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7. Juni 2023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 xml:space="preserve">Innig geliebter himmlischer Vater in Jesus Christus, Du unser Heil, </w:t>
      </w:r>
    </w:p>
    <w:p>
      <w:pPr>
        <w:pStyle w:val="Normal"/>
        <w:spacing w:before="0" w:after="120"/>
        <w:jc w:val="both"/>
        <w:rPr>
          <w:rFonts w:ascii="Arial" w:hAnsi="Arial" w:cs="Arial"/>
          <w:i/>
          <w:i/>
          <w:color w:val="333333"/>
          <w:szCs w:val="28"/>
        </w:rPr>
      </w:pPr>
      <w:r>
        <w:rPr>
          <w:rFonts w:cs="Arial" w:ascii="Arial" w:hAnsi="Arial"/>
          <w:i/>
          <w:color w:val="333333"/>
          <w:szCs w:val="28"/>
        </w:rPr>
        <w:t>Du, der Du die Liebe bist, Lob und Dank sei Dir. Wir neigen uns vor Dir in Liebe und in Dankbarkeit und übergeben Dir unser Herz, damit Du es ganz frei machen kannst von allem, was uns immer wieder beschäftigt und bewegt. Reinige bitte unser Herz und erfülle es mit Deiner Liebe und mit Deiner heiligen Gegenwart.</w:t>
      </w:r>
    </w:p>
    <w:p>
      <w:pPr>
        <w:pStyle w:val="Normal"/>
        <w:spacing w:before="0" w:after="120"/>
        <w:jc w:val="both"/>
        <w:rPr>
          <w:rFonts w:ascii="Arial" w:hAnsi="Arial" w:cs="Arial"/>
          <w:i/>
          <w:i/>
          <w:color w:val="333333"/>
          <w:szCs w:val="28"/>
        </w:rPr>
      </w:pPr>
      <w:r>
        <w:rPr>
          <w:rFonts w:cs="Arial" w:ascii="Arial" w:hAnsi="Arial"/>
          <w:i/>
          <w:color w:val="333333"/>
          <w:szCs w:val="28"/>
        </w:rPr>
        <w:t>So dürfen wir nun zu Dir kommen mit der Bitte um Worte aus Deinem liebenden Vaterherzen. Du weißt ja, was wir brauchen. Daher danken wir Dir für dieses Geschenk und danken Dir für Deine Führung, für Deine Liebe, für all das, was Du uns auf wunderbare Weise im Alltag schenkst, auch wenn wir es manchmal gar nicht merken. Aber Du bist immer bei uns aus Liebe zu Deinen Kindern. Daher danke für alles, danke auch jetzt für Dein Wort, das uns im Herzen bewegen möge und uns helfen möge auch im Alltag.</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Vater Jesus. </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es ist Meine Gegenwart in eurem Herzen, die euch durch den Alltag trägt, die euch durch euer Leben trägt. Es ist Meine Liebe, die euch führt und ruft. Es ist Mein göttlicher Geist, der euch anzieht, berührt und euch Kraft schenkt und Zuversicht.</w:t>
      </w:r>
    </w:p>
    <w:p>
      <w:pPr>
        <w:pStyle w:val="Normal"/>
        <w:spacing w:before="0" w:after="120"/>
        <w:ind w:firstLine="357"/>
        <w:jc w:val="both"/>
        <w:rPr>
          <w:rFonts w:ascii="Arial" w:hAnsi="Arial" w:cs="Arial"/>
          <w:color w:val="333333"/>
          <w:szCs w:val="28"/>
        </w:rPr>
      </w:pPr>
      <w:r>
        <w:rPr>
          <w:rFonts w:cs="Arial" w:ascii="Arial" w:hAnsi="Arial"/>
          <w:color w:val="333333"/>
          <w:szCs w:val="28"/>
        </w:rPr>
        <w:t>Und so geht ihr euren Weg durch diese Zeit und meint auch zu wissen, was kommt. Aber keines Meiner Kinder weiß genau, was kommt. Nun, es gibt viele Aussagen, viele Hinweise, viele Dinge die geschrieben stehen. Aber was wirklich kommt, weiß keines Meiner Kinder. Das eine oder andere mag seine Bedeutung und Richtigkeit haben, aber wer kann unterscheiden und wer weiß, was ansteht?</w:t>
      </w:r>
    </w:p>
    <w:p>
      <w:pPr>
        <w:pStyle w:val="Normal"/>
        <w:spacing w:before="0" w:after="120"/>
        <w:ind w:firstLine="357"/>
        <w:jc w:val="both"/>
        <w:rPr/>
      </w:pPr>
      <w:r>
        <w:rPr>
          <w:rFonts w:cs="Arial" w:ascii="Arial" w:hAnsi="Arial"/>
          <w:color w:val="333333"/>
          <w:szCs w:val="28"/>
        </w:rPr>
        <w:t xml:space="preserve">Aber eines ist sicher: dass </w:t>
      </w:r>
      <w:r>
        <w:rPr>
          <w:rFonts w:cs="Arial" w:ascii="Arial" w:hAnsi="Arial"/>
          <w:b/>
          <w:color w:val="333333"/>
          <w:szCs w:val="28"/>
        </w:rPr>
        <w:t>Ich</w:t>
      </w:r>
      <w:r>
        <w:rPr>
          <w:rFonts w:cs="Arial" w:ascii="Arial" w:hAnsi="Arial"/>
          <w:color w:val="333333"/>
          <w:szCs w:val="28"/>
        </w:rPr>
        <w:t xml:space="preserve"> mit Meinen Kindern diesen Weg gehe. Aber </w:t>
      </w:r>
      <w:r>
        <w:rPr>
          <w:rFonts w:cs="Arial" w:ascii="Arial" w:hAnsi="Arial"/>
          <w:i/>
          <w:color w:val="333333"/>
          <w:szCs w:val="28"/>
        </w:rPr>
        <w:t>Mein Kind zu sein</w:t>
      </w:r>
      <w:r>
        <w:rPr>
          <w:rFonts w:cs="Arial" w:ascii="Arial" w:hAnsi="Arial"/>
          <w:color w:val="333333"/>
          <w:szCs w:val="28"/>
        </w:rPr>
        <w:t xml:space="preserve"> bedeutet, eine innige Verbindung zu Mir zu haben und den Weg mit Mir in Liebe zu gehen. Und diese Aussage, dieser Hinweis ist euch nicht unbekannt. Aber wer kann von sich behaupten, dass er genau das immer umzusetzen vermag. Ihr kennt ja die Dynamik in eurer Welt, ihr kennt die Ablenkungsmanöver, die Versuchungen, die sehr subtil vor sich gehen und wo ihr oftmals gar nicht durchschaut, was wirklich Sache i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rufe Ich euch immer wieder und erinnere euch daran, dass Ich da bin und warte, dass Ich da bin, um euch zu helfen, um euch Kraft zu schenken und Liebe, die ihr weitergeben dürft. Und so liegt es an eurer Bereitschaft, mit Mir diesen Weg zu gehen. Und viele Meiner Kinder sind dazu auch bereit und möchten das auch gerne tun, aus Liebe zu Mir. Aber je inniger sie Mich lieben und bereit sind, diesen Weg zu gehen, umso mehr erleben sie auch Ablenkungsmanöver und Angriffe. Das ist die Aufgabe der Gegenseite, Meiner Gegenspieler, das ist euch auch bewusst. </w:t>
      </w:r>
    </w:p>
    <w:p>
      <w:pPr>
        <w:pStyle w:val="Normal"/>
        <w:spacing w:before="0" w:after="120"/>
        <w:ind w:firstLine="357"/>
        <w:jc w:val="both"/>
        <w:rPr>
          <w:rFonts w:ascii="Arial" w:hAnsi="Arial" w:cs="Arial"/>
          <w:color w:val="333333"/>
          <w:szCs w:val="28"/>
        </w:rPr>
      </w:pPr>
      <w:r>
        <w:rPr>
          <w:rFonts w:cs="Arial" w:ascii="Arial" w:hAnsi="Arial"/>
          <w:color w:val="333333"/>
          <w:szCs w:val="28"/>
        </w:rPr>
        <w:t>Daher geht mutig weiter, lasst euch davon nicht blenden, sondern blickt, besonders in solchen Situationen, wo ihr abgelenkt werdet, besonders intensiv zu Mir. Denn es ist ein geistiger Kampf zwischen Licht und Dunkelheit und diese Dynamik ist nicht einfach für Meine Kinder. Aber blickt dieser Realität ins Auge und erkennt, dass Ich euch die Fähigkeit dazu gebe, zu unterscheiden und klar zu sehen, um was es wirklich geht. So könnt ihr auch in der Ruhe bleiben und das tun, was wirklich hilfreich ist, nämlich, eure Aufmerksamkeit zu Mir zu lenken. Und dazu lade Ich euch immer wieder ein. Aber ihr wisst selbst, wie schnell ihr wo anders unterwegs seid…</w:t>
      </w:r>
    </w:p>
    <w:p>
      <w:pPr>
        <w:pStyle w:val="Normal"/>
        <w:spacing w:before="0" w:after="120"/>
        <w:ind w:firstLine="357"/>
        <w:jc w:val="both"/>
        <w:rPr>
          <w:rFonts w:ascii="Arial" w:hAnsi="Arial" w:cs="Arial"/>
          <w:color w:val="333333"/>
          <w:szCs w:val="28"/>
        </w:rPr>
      </w:pPr>
      <w:bookmarkStart w:id="0" w:name="_Hlk137225879"/>
      <w:r>
        <w:rPr>
          <w:rFonts w:cs="Arial" w:ascii="Arial" w:hAnsi="Arial"/>
          <w:color w:val="333333"/>
          <w:szCs w:val="28"/>
        </w:rPr>
        <w:t>Denn wenn ihr in die Welt hinausblickt, dann seht ihr all diese Machenschaften und all diese Ungereimtheiten, diese Manipulationen, diese Versuchungen, diese Irreführungen und noch vieles mehr.</w:t>
      </w:r>
      <w:bookmarkEnd w:id="0"/>
      <w:r>
        <w:rPr>
          <w:rFonts w:cs="Arial" w:ascii="Arial" w:hAnsi="Arial"/>
          <w:color w:val="333333"/>
          <w:szCs w:val="28"/>
        </w:rPr>
        <w:t xml:space="preserve"> Und da noch in der Ruhe zu bleiben und Mir zu vertrauen ist dann eine besondere Herausforderung.</w:t>
      </w:r>
    </w:p>
    <w:p>
      <w:pPr>
        <w:pStyle w:val="Normal"/>
        <w:spacing w:before="0" w:after="120"/>
        <w:ind w:firstLine="357"/>
        <w:jc w:val="both"/>
        <w:rPr>
          <w:rFonts w:ascii="Arial" w:hAnsi="Arial" w:cs="Arial"/>
          <w:color w:val="333333"/>
          <w:szCs w:val="28"/>
        </w:rPr>
      </w:pPr>
      <w:r>
        <w:rPr>
          <w:rFonts w:cs="Arial" w:ascii="Arial" w:hAnsi="Arial"/>
          <w:color w:val="333333"/>
          <w:szCs w:val="28"/>
        </w:rPr>
        <w:t>Und so seht ihr auf der einen Seite das, was abläuft in dieser Welt - zumindest zum Teil - denn alles durchschaut ihr trotzdem nicht. Und gleichzeitig wisst ihr, WER mit euch auf dem Weg ist. Und diese Hoffnung, diese Zuversicht und dieses Vertrauen, möge eure Entscheidungen lenken.</w:t>
      </w:r>
    </w:p>
    <w:p>
      <w:pPr>
        <w:pStyle w:val="Normal"/>
        <w:spacing w:before="0" w:after="120"/>
        <w:ind w:firstLine="357"/>
        <w:jc w:val="both"/>
        <w:rPr>
          <w:rFonts w:ascii="Arial" w:hAnsi="Arial" w:cs="Arial"/>
          <w:color w:val="333333"/>
          <w:szCs w:val="28"/>
        </w:rPr>
      </w:pPr>
      <w:r>
        <w:rPr>
          <w:rFonts w:cs="Arial" w:ascii="Arial" w:hAnsi="Arial"/>
          <w:color w:val="333333"/>
          <w:szCs w:val="28"/>
        </w:rPr>
        <w:t>So lade Ich euch neuerdings auch ein, mit dankbarem Herzen eure Schritte zu tun, denn ohne Meine Hilfe würdet ihr diesen Weg nicht gehen können. So halte Ich euch die Hand hin, beide Hände, und lade euch ein, mit Mir zu gehen. Ich lege Meine Liebe in euer Herz und wirke durch euer Herz, sodass Ich durch euer Herz hinauswirken kann in diese eure Welt, in die Herzen derer, denen ihr begegnet oder an die ihr denk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denkt mit liebendem Herzen an alle die, die in Not sind. Denn so kann Meine Liebe diese Herzen berühren und auf dieser Ebene helfend einwirken. Denn vieles von dem, was sich in eurer Welt tut, könnt ihr nicht ändern. Die Menschheit geht ihren Weg, ihren Entwicklungsweg, der alles andere als einfach ist. Und so werden viele Menschenkinder einen sehr intensiven, herausfordernden Weg gehen müss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enn jede Veränderung, jedes Wachstum birgt in sich auch Not und Leid und Schmerz. Und um das alles zu bewältigen, braucht ihr Kraft von Meiner Kraft, braucht ihr Meinen göttlichen Geist, der euch erfüllt und Kraft schenkt. So bittet Mich immer wieder um Meinen göttlichen Geist, um Meinen Segen, um Meine Führung, um Mein Licht und um Meine Liebe. Bittet um Meine Kraft und vieles mehr, sodass Ich euer „JA“ habe zu Meiner Führung und zu Meiner Macht und zu dem, was Ich euch schenken möchte, damit ihr euren Weg gut gehen könnt, damit ihr in der Lage seid, euren Weg voll Zuversicht zu gehen. </w:t>
      </w:r>
    </w:p>
    <w:p>
      <w:pPr>
        <w:pStyle w:val="Normal"/>
        <w:spacing w:before="0" w:after="120"/>
        <w:ind w:firstLine="357"/>
        <w:jc w:val="both"/>
        <w:rPr>
          <w:rFonts w:ascii="Arial" w:hAnsi="Arial" w:cs="Arial"/>
          <w:color w:val="333333"/>
          <w:szCs w:val="28"/>
        </w:rPr>
      </w:pPr>
      <w:r>
        <w:rPr>
          <w:rFonts w:cs="Arial" w:ascii="Arial" w:hAnsi="Arial"/>
          <w:color w:val="333333"/>
          <w:szCs w:val="28"/>
        </w:rPr>
        <w:t>So nehme Ich euch immer wieder an Mein Herz und schenke euch Frieden in eurem Herzen, Ruhe in eurem Herzen und Freude. Und wenn es euch gelingt, stille zu werden vor Mir, sodass eure Herzenstüre offen ist zu Meiner Herzenstüre und das einfließen kann, was ihr braucht, dann kann sich vieles zum Guten entwickeln.</w:t>
      </w:r>
    </w:p>
    <w:p>
      <w:pPr>
        <w:pStyle w:val="Normal"/>
        <w:spacing w:before="0" w:after="120"/>
        <w:ind w:firstLine="357"/>
        <w:jc w:val="both"/>
        <w:rPr>
          <w:rFonts w:ascii="Arial" w:hAnsi="Arial" w:cs="Arial"/>
          <w:color w:val="333333"/>
          <w:szCs w:val="28"/>
        </w:rPr>
      </w:pPr>
      <w:bookmarkStart w:id="1" w:name="_Hlk137226208"/>
      <w:r>
        <w:rPr>
          <w:rFonts w:cs="Arial" w:ascii="Arial" w:hAnsi="Arial"/>
          <w:color w:val="333333"/>
          <w:szCs w:val="28"/>
        </w:rPr>
        <w:t xml:space="preserve">Und so segne Ich euch, Meine Geliebten, und versichere euch, dass Ich - der, der euch erschaffen hat, der, der diesen Weg auf der Erde gegangen ist, hin zum Kreuz und zur Auferstehung -, mit Meiner ganzen Liebe da bin. </w:t>
      </w:r>
      <w:bookmarkEnd w:id="1"/>
      <w:r>
        <w:rPr>
          <w:rFonts w:cs="Arial" w:ascii="Arial" w:hAnsi="Arial"/>
          <w:color w:val="333333"/>
          <w:szCs w:val="28"/>
        </w:rPr>
        <w:t xml:space="preserve">So ist Mein Segen mit euch und Mein göttlicher Geist führt euch hindurch durch diese Zeit. </w:t>
      </w:r>
    </w:p>
    <w:p>
      <w:pPr>
        <w:pStyle w:val="Normal"/>
        <w:spacing w:before="0" w:after="120"/>
        <w:ind w:firstLine="357"/>
        <w:jc w:val="both"/>
        <w:rPr>
          <w:rFonts w:ascii="Arial" w:hAnsi="Arial" w:cs="Arial"/>
          <w:color w:val="333333"/>
          <w:szCs w:val="28"/>
        </w:rPr>
      </w:pPr>
      <w:r>
        <w:rPr>
          <w:rFonts w:cs="Arial" w:ascii="Arial" w:hAnsi="Arial"/>
          <w:color w:val="333333"/>
          <w:szCs w:val="28"/>
        </w:rPr>
        <w:t>Und so denkt immer wieder auch an alle geistigen Wesen, die um euch sind, segnet sie in Meinem Namen Jesus Christus zu ihrem vollen Heil. Sodass auch sie erkennen, WER der Herr ist, der Schöpfer allen Seins, der, der Seine Kinder liebt.</w:t>
      </w:r>
    </w:p>
    <w:p>
      <w:pPr>
        <w:pStyle w:val="Normal"/>
        <w:spacing w:before="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7.6.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szCs w:val="20"/>
      </w:rPr>
    </w:pPr>
    <w:r>
      <w:rPr>
        <w:rFonts w:cs="Arial" w:ascii="Arial" w:hAnsi="Arial"/>
        <w:i/>
        <w:iCs/>
        <w:color w:val="808080"/>
        <w:sz w:val="20"/>
        <w:szCs w:val="20"/>
      </w:rPr>
      <w:t>Ich erfülle euch mit Meinem göttlichen Geist</w:t>
    </w:r>
  </w:p>
  <w:p>
    <w:pPr>
      <w:pStyle w:val="Header"/>
      <w:rPr>
        <w:rFonts w:ascii="Arial" w:hAnsi="Arial" w:cs="Arial"/>
        <w:color w:val="808080"/>
        <w:sz w:val="20"/>
        <w:szCs w:val="20"/>
      </w:rPr>
    </w:pPr>
    <w:r>
      <w:rPr>
        <w:rFonts w:cs="Arial" w:ascii="Arial" w:hAnsi="Arial"/>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color w:val="808080"/>
        <w:sz w:val="20"/>
        <w:szCs w:val="20"/>
      </w:rPr>
    </w:pPr>
    <w:r>
      <w:rPr>
        <w:rFonts w:cs="Arial" w:ascii="Arial" w:hAnsi="Arial"/>
        <w:i/>
        <w:iCs/>
        <w:color w:val="808080"/>
        <w:sz w:val="20"/>
        <w:szCs w:val="20"/>
      </w:rPr>
      <w:t>Ich erfülle euch mit Meinem göttlichen Geist</w:t>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6:19:00Z</dcterms:created>
  <dc:creator>Microsoft-Konto</dc:creator>
  <dc:description/>
  <dc:language>en-US</dc:language>
  <cp:lastModifiedBy>privat.15o</cp:lastModifiedBy>
  <dcterms:modified xsi:type="dcterms:W3CDTF">2023-07-18T16:19:00Z</dcterms:modified>
  <cp:revision>2</cp:revision>
  <dc:subject/>
  <dc:title>Feierstunde am 7</dc:title>
</cp:coreProperties>
</file>