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3. Juni 2023 in Lahr-Sulz</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 xml:space="preserve">wir danken Dir von ganzem Herzen, dass Du da bist und dass Du uns all das schenkst, was wir brauchen auf unserem Weg mit Dir und zu Dir. Es ist Deine Liebe, die unser Herz berührt und uns ruft, sodass wir uns immer wieder auch im Alltag darauf besinnen, dass Du da bist und dass Du uns helfen möchtest. </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danken wir Dir für all das, was wir durch Dich und von Dir geschenkt bekommen. </w:t>
      </w:r>
    </w:p>
    <w:p>
      <w:pPr>
        <w:pStyle w:val="Normal"/>
        <w:spacing w:before="0" w:after="120"/>
        <w:jc w:val="both"/>
        <w:rPr>
          <w:rFonts w:ascii="Arial" w:hAnsi="Arial" w:cs="Arial"/>
          <w:i/>
          <w:i/>
          <w:color w:val="333333"/>
          <w:szCs w:val="28"/>
        </w:rPr>
      </w:pPr>
      <w:r>
        <w:rPr>
          <w:rFonts w:cs="Arial" w:ascii="Arial" w:hAnsi="Arial"/>
          <w:i/>
          <w:color w:val="333333"/>
          <w:szCs w:val="28"/>
        </w:rPr>
        <w:t>Und so wollen wir Dir auch jetzt unser ganzes Herz in Deine Hände legen, an Dein Herz bringen, damit Du es bereinigen und frei machst kannst von all dem, was sich immer wieder anhängt. Es ist ja Deine Liebe, die heilt, daher danke für Deine Liebe.</w:t>
      </w:r>
    </w:p>
    <w:p>
      <w:pPr>
        <w:pStyle w:val="Normal"/>
        <w:spacing w:before="0" w:after="120"/>
        <w:jc w:val="both"/>
        <w:rPr>
          <w:rFonts w:ascii="Arial" w:hAnsi="Arial" w:cs="Arial"/>
          <w:i/>
          <w:i/>
          <w:color w:val="333333"/>
          <w:szCs w:val="28"/>
        </w:rPr>
      </w:pPr>
      <w:r>
        <w:rPr>
          <w:rFonts w:cs="Arial" w:ascii="Arial" w:hAnsi="Arial"/>
          <w:i/>
          <w:color w:val="333333"/>
          <w:szCs w:val="28"/>
        </w:rPr>
        <w:t>Und so dürfen wir jetzt zu Dir kommen mit der Bitte um Worte aus Deinem liebenden Vaterherzen, denn Deine Worte sind uns zum Heil - und auch, wenn wir meinen, schon vieles zu wissen - so sind doch Deine Worte Erinnerungen daran, was Du schon so oft gesagt hast. Daher: danke für Deine Geduld mit uns und danke für dieses Geschenk, das Du jetzt für uns bereithältst.</w:t>
      </w:r>
    </w:p>
    <w:p>
      <w:pPr>
        <w:pStyle w:val="Normal"/>
        <w:spacing w:before="0" w:after="120"/>
        <w:jc w:val="both"/>
        <w:rPr>
          <w:rFonts w:ascii="Arial" w:hAnsi="Arial" w:cs="Arial"/>
          <w:i/>
          <w:i/>
          <w:color w:val="333333"/>
          <w:szCs w:val="28"/>
        </w:rPr>
      </w:pPr>
      <w:r>
        <w:rPr>
          <w:rFonts w:cs="Arial" w:ascii="Arial" w:hAnsi="Arial"/>
          <w:i/>
          <w:color w:val="333333"/>
          <w:szCs w:val="28"/>
        </w:rPr>
      </w:r>
    </w:p>
    <w:p>
      <w:pPr>
        <w:pStyle w:val="Normal"/>
        <w:jc w:val="both"/>
        <w:rPr>
          <w:rFonts w:ascii="Arial" w:hAnsi="Arial" w:cs="Arial"/>
          <w:i/>
          <w:i/>
          <w:color w:val="333333"/>
          <w:szCs w:val="28"/>
        </w:rPr>
      </w:pPr>
      <w:r>
        <w:rPr>
          <w:rFonts w:cs="Arial" w:ascii="Arial" w:hAnsi="Arial"/>
          <w:i/>
          <w:color w:val="333333"/>
          <w:szCs w:val="28"/>
        </w:rPr>
        <w:t xml:space="preserve">Danke, Jesus. </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firstLine="357"/>
        <w:jc w:val="both"/>
        <w:rPr>
          <w:rFonts w:ascii="Arial" w:hAnsi="Arial" w:cs="Arial"/>
          <w:color w:val="333333"/>
          <w:szCs w:val="28"/>
        </w:rPr>
      </w:pPr>
      <w:r>
        <w:rPr>
          <w:rFonts w:cs="Arial" w:ascii="Arial" w:hAnsi="Arial"/>
          <w:color w:val="333333"/>
          <w:szCs w:val="28"/>
        </w:rPr>
        <w:t>ja, dieses Erdenleben ist schon etwas ganz Besonderes im Leben Meiner Kinder. Denn, sich für ein Erdenleben zu entscheiden, bedeutet auch Mut zu haben, dieses Leben anzunehmen, denn bevor ihr dieses Erdenleben antretet, bevor ihr diese Erde betretet, bekommt ihr einen Überblick über das, was auf euch wartet und die meisten Meiner Kinder sagen fröhlich „JA“ dazu, denn sie wissen, wie wichtig das Erdenleben in der Entwicklung zum Kind Gottes ist.</w:t>
      </w:r>
    </w:p>
    <w:p>
      <w:pPr>
        <w:pStyle w:val="Normal"/>
        <w:spacing w:before="0" w:after="120"/>
        <w:ind w:firstLine="357"/>
        <w:jc w:val="both"/>
        <w:rPr>
          <w:rFonts w:ascii="Arial" w:hAnsi="Arial" w:cs="Arial"/>
          <w:color w:val="333333"/>
          <w:szCs w:val="28"/>
        </w:rPr>
      </w:pPr>
      <w:r>
        <w:rPr>
          <w:rFonts w:cs="Arial" w:ascii="Arial" w:hAnsi="Arial"/>
          <w:color w:val="333333"/>
          <w:szCs w:val="28"/>
        </w:rPr>
        <w:t>Aber wenn Meine Kinder dann in diese Welt hineingeboren werden - und schon als Baby so manches erleben müssen, was nicht so einfach ist, und weiterführend in der ganzen Kindheits- und Jugendphase mit so manchem konfrontiert werden, was alles andere als angenehm ist, so fragen sich viele Meiner Kinder: Warum? Wieso? usw.</w:t>
      </w:r>
    </w:p>
    <w:p>
      <w:pPr>
        <w:pStyle w:val="Normal"/>
        <w:spacing w:before="0" w:after="120"/>
        <w:ind w:firstLine="357"/>
        <w:jc w:val="both"/>
        <w:rPr>
          <w:rFonts w:ascii="Arial" w:hAnsi="Arial" w:cs="Arial"/>
          <w:color w:val="333333"/>
          <w:szCs w:val="28"/>
        </w:rPr>
      </w:pPr>
      <w:r>
        <w:rPr>
          <w:rFonts w:cs="Arial" w:ascii="Arial" w:hAnsi="Arial"/>
          <w:color w:val="333333"/>
          <w:szCs w:val="28"/>
        </w:rPr>
        <w:t>Die Herausforderungen in eurem Leben sind so vielfältig, wie eben Meine Kinder auch vielfältig sind. Jedes Meiner Kinder zieht unterschiedliche Erfahrungen an, je nachdem welche Erfahrungen nötig sind für eure Seele, für eure Weiterentwicklung. So kommt es auch vor, dass ihr manches nicht versteht und ein großes Fragezeichen setzt: Warum Dieses, warum Jenes? - Aber es hat alles seinen Hintergrund und seine Notwendigkeit, sonst wäre es nicht so. Und ihr kennt ja auch die Dynamik: Was ihr aussendet, kommt auf euch zurück, was ihr sät, werdet ihr ernten. Und oftmals durchschaut ihr auch nicht, warum diese oder jene Erfahrung nötig ist. Denn die Hintergründe und die Ursachen liegen oft weit zurück. Und manche Ursachen sind von einer Art und Weise, wo es auch besser ist, dass ihr nicht darüber Bescheid wisst, denn sonst könntet ihr davon eure Gedanken nicht mehr fernhalten.</w:t>
      </w:r>
    </w:p>
    <w:p>
      <w:pPr>
        <w:pStyle w:val="Normal"/>
        <w:spacing w:before="0" w:after="120"/>
        <w:ind w:firstLine="357"/>
        <w:jc w:val="both"/>
        <w:rPr>
          <w:rFonts w:ascii="Arial" w:hAnsi="Arial" w:cs="Arial"/>
          <w:color w:val="333333"/>
          <w:szCs w:val="28"/>
        </w:rPr>
      </w:pPr>
      <w:r>
        <w:rPr>
          <w:rFonts w:cs="Arial" w:ascii="Arial" w:hAnsi="Arial"/>
          <w:color w:val="333333"/>
          <w:szCs w:val="28"/>
        </w:rPr>
        <w:t>Daher macht es zwar manchmal Sinn, die Zusammenhänge zu erkennen - aber oftmals auch nicht. Und diese Spanne auszuhalten, dass ihr nicht wisst, warum Dieses oder Jenes in eurem Leben geschieht, ist nicht immer so einfach. Aber es hat seinen Sinn, warum nicht alles zutage tritt.</w:t>
      </w:r>
    </w:p>
    <w:p>
      <w:pPr>
        <w:pStyle w:val="Normal"/>
        <w:spacing w:before="0" w:after="120"/>
        <w:ind w:firstLine="357"/>
        <w:jc w:val="both"/>
        <w:rPr>
          <w:rFonts w:ascii="Arial" w:hAnsi="Arial" w:cs="Arial"/>
          <w:color w:val="333333"/>
          <w:szCs w:val="28"/>
        </w:rPr>
      </w:pPr>
      <w:r>
        <w:rPr>
          <w:rFonts w:cs="Arial" w:ascii="Arial" w:hAnsi="Arial"/>
          <w:color w:val="333333"/>
          <w:szCs w:val="28"/>
        </w:rPr>
        <w:t>Und so lebt ihr mit Situationen, die euch in sehr intensiver Weise herausfordern. Damit klarzukommen ist, wie in einer Schule zu lernen, das anzunehmen, was euch geboten wird. Und so bietet euch das Leben verschiedenste Möglichkeiten, um zu lerne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Wie könnt ihr am besten damit umgehen? Ihr habt auch so manches vorhin angesprochen: Das Vertrauen zu Mir ist eine der wichtigsten Herausforderungen und auch einer der wichtigsten Punkte in eurem Leben. Und Annehmen heißt auch: Mit dankbarem Herzen ja zu sagen zu dem, was gerade ist. Und das ist für Meine Kinder die größte Herausforderung. Denn, wenn es ihnen nicht gut geht und sie nicht wissen, warum Dieses oder Jenes da ist - dazu auch noch danke zu sagen, das ist schon etwas, was kaum verständlich scheint.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och lade Ich euch immer wieder dazu ein, euch darauf zu besinnen, dass Ich da bin. Dass Ich unentwegt da bin in eurem Herzen, in eurem Leben und dass das, was euch geschieht, ja nicht von Mir - um es jetzt überspitzt auszudrücken - als Strafe in eurem Leben angeordnet wird, sondern dass Ich der bin, der euch helfen möchte durch die verschiedensten Herausforderungen gut durchzukommen. </w:t>
      </w:r>
    </w:p>
    <w:p>
      <w:pPr>
        <w:pStyle w:val="Normal"/>
        <w:spacing w:before="0" w:after="120"/>
        <w:ind w:firstLine="357"/>
        <w:jc w:val="both"/>
        <w:rPr/>
      </w:pPr>
      <w:r>
        <w:rPr>
          <w:rFonts w:cs="Arial" w:ascii="Arial" w:hAnsi="Arial"/>
          <w:color w:val="333333"/>
          <w:szCs w:val="28"/>
        </w:rPr>
        <w:t>Und wenn euch das bewusst ist, dass Ich da bin, um euch zu helfen, dann fällt es auch leichter zu sagen:</w:t>
      </w:r>
      <w:r>
        <w:rPr>
          <w:rFonts w:cs="Arial" w:ascii="Arial" w:hAnsi="Arial"/>
          <w:b/>
          <w:bCs/>
          <w:color w:val="333333"/>
          <w:szCs w:val="28"/>
        </w:rPr>
        <w:t xml:space="preserve"> </w:t>
      </w:r>
      <w:r>
        <w:rPr>
          <w:rFonts w:cs="Arial" w:ascii="Arial" w:hAnsi="Arial"/>
          <w:b/>
          <w:bCs/>
          <w:i/>
          <w:iCs/>
          <w:color w:val="333333"/>
          <w:szCs w:val="28"/>
        </w:rPr>
        <w:t>„Danke, Vater Jesus, dass Du mir hilfst, das, was ist, zu tragen, und danke, dass Du aus Deiner Liebe heraus immer bei mir bist und mit mir diesen Weg gehst.“</w:t>
      </w:r>
      <w:r>
        <w:rPr>
          <w:rFonts w:cs="Arial" w:ascii="Arial" w:hAnsi="Arial"/>
          <w:color w:val="333333"/>
          <w:szCs w:val="28"/>
        </w:rPr>
        <w:t xml:space="preserve"> - So oder ähnlich mögen eure Gedanken zu Mir hin sein. Und auch wenn eure Gebete scheinbar nicht fruchten und ihr etwas bestimmtes erwartet, so kann das auch eine gewisse Zeit dauern, bis die Erfüllung für euch erkennbar ist. Auch das auszuhalten, dass nicht alles sofort durch Gebet aufgelöst wird, ist dann für viele Meiner Kinder nicht einfach. Dieses Leben findet nun einmal - und Ich sagte es immer wieder - nicht im Himmel statt, sondern auf diesem Planeten Erde und dieser Planet ist ein gefallener Planet und ist gleichzeitig die Heimat für Meine vorwiegend gefallenen Kinder und daher ist das eine andere Dynamik als im Himmel.</w:t>
      </w:r>
    </w:p>
    <w:p>
      <w:pPr>
        <w:pStyle w:val="Normal"/>
        <w:spacing w:before="0" w:after="120"/>
        <w:ind w:firstLine="357"/>
        <w:jc w:val="both"/>
        <w:rPr>
          <w:rFonts w:ascii="Arial" w:hAnsi="Arial" w:cs="Arial"/>
          <w:color w:val="333333"/>
          <w:szCs w:val="28"/>
        </w:rPr>
      </w:pPr>
      <w:r>
        <w:rPr>
          <w:rFonts w:cs="Arial" w:ascii="Arial" w:hAnsi="Arial"/>
          <w:color w:val="333333"/>
          <w:szCs w:val="28"/>
        </w:rPr>
        <w:t>So werdet ihr in eurem Leben immer wieder durch Situationen hindurchgeführt oder mit Situationen konfrontiert, die euch vieles abverlangen. Das ist die Realität eures Lebens. Und wenn ihr in die Welt hinausblickt, so wisst ihr auch und seht ihr auch so vieles an sehr, sehr herausfordernden Dingen und Situationen. Denkt an die Kriege, denkt an die Umweltkatastrophen - was diese Menschen alles auszuhalten haben, wenn sie alles verlieren, wenn sie nichts mehr haben, wenn ein Großteil ihrer Familienangehörigen umgekommen ist und vieles, vieles mehr.</w:t>
      </w:r>
    </w:p>
    <w:p>
      <w:pPr>
        <w:pStyle w:val="Normal"/>
        <w:spacing w:before="0" w:after="120"/>
        <w:ind w:firstLine="357"/>
        <w:jc w:val="both"/>
        <w:rPr/>
      </w:pPr>
      <w:r>
        <w:rPr>
          <w:rFonts w:cs="Arial" w:ascii="Arial" w:hAnsi="Arial"/>
          <w:color w:val="333333"/>
          <w:szCs w:val="28"/>
        </w:rPr>
        <w:t>Ja, dann erkennt ihr auch, dass ihr euch weitgehendst noch immer auf der besseren Seite befindet. Aber das heißt gleichzeitig auch, hier in besonderer Weise dankbar zu sein, dass es euch so geht, wie es euch geht - im Vergleich zu der großen Not auf eurem Planeten. Und daher ist dieses:</w:t>
      </w:r>
      <w:r>
        <w:rPr>
          <w:rFonts w:cs="Arial" w:ascii="Arial" w:hAnsi="Arial"/>
          <w:b/>
          <w:bCs/>
          <w:i/>
          <w:iCs/>
          <w:color w:val="333333"/>
          <w:szCs w:val="28"/>
        </w:rPr>
        <w:t xml:space="preserve"> „Danke Vater, dass Du bei mir bist und mich durch alles hindurchführst und dass Du mir hilfst.“</w:t>
      </w:r>
      <w:r>
        <w:rPr>
          <w:rFonts w:cs="Arial" w:ascii="Arial" w:hAnsi="Arial"/>
          <w:b/>
          <w:bCs/>
          <w:color w:val="333333"/>
          <w:szCs w:val="28"/>
        </w:rPr>
        <w:t xml:space="preserve"> </w:t>
      </w:r>
      <w:r>
        <w:rPr>
          <w:rFonts w:cs="Arial" w:ascii="Arial" w:hAnsi="Arial"/>
          <w:color w:val="333333"/>
          <w:szCs w:val="28"/>
        </w:rPr>
        <w:t>in eurer Situation ein absolutes Muss!</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weiß, dass die einzelnen Schicksale durchaus nicht so einfach sind. Aber Ich habe euch jahrelang geschult und euch vieles zu verstehen gegeben. Daher ist die Zeit da, sich wirklich klarzumachen, was die Quintessenz eurer Beziehung zu Mir ist und die Quintessenz ist die Liebe, ist die Verbundenheit mit Mir, ist das Vertrauen zu Mir und dadurch dieses: </w:t>
      </w:r>
      <w:r>
        <w:rPr>
          <w:rFonts w:cs="Arial" w:ascii="Arial" w:hAnsi="Arial"/>
          <w:b/>
          <w:bCs/>
          <w:i/>
          <w:iCs/>
          <w:color w:val="333333"/>
          <w:szCs w:val="28"/>
        </w:rPr>
        <w:t>„Danke Vater, dass Du mich liebst, dass Du bei mir bist und mir hilfst - auf welche Weise auch immer.“</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betet ihr nicht nur: „Dein Wille geschehe.“ Sondern lebt auch das, was ist, im Vertrauen zu Mir. Denn Ich weiß, was Meine Kinder brauchen. Und wenn es noch so eine große Herausforderung ist, so hat es einen Hintergrund und durch diese Situation kommt ihr am besten weiter, wenn ihr sagt: </w:t>
      </w:r>
      <w:r>
        <w:rPr>
          <w:rFonts w:cs="Arial" w:ascii="Arial" w:hAnsi="Arial"/>
          <w:b/>
          <w:bCs/>
          <w:i/>
          <w:iCs/>
          <w:color w:val="333333"/>
          <w:szCs w:val="28"/>
        </w:rPr>
        <w:t>„Danke Vater für Dein Dasein, Danke, dass ich Dein Kind sein darf. Danke, dass Du mich liebs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es geht Mir nicht um eine unendliche Anzahl an Gebeten und Worten und alles, was ihr Mir sagen möchtet - sondern es geht um das Wesentliche und das heißt: </w:t>
      </w:r>
      <w:r>
        <w:rPr>
          <w:rFonts w:cs="Arial" w:ascii="Arial" w:hAnsi="Arial"/>
          <w:b/>
          <w:bCs/>
          <w:i/>
          <w:iCs/>
          <w:color w:val="333333"/>
          <w:szCs w:val="28"/>
        </w:rPr>
        <w:t>„Danke, Vater Jesus, für Deine Liebe und für Dein Dasei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zu lade Ich euch ein, denn das wird immer mehr von großer Bedeutung, genau das zu leben. Denn daraus entwickelt sich die Kraft, die ihr braucht für die Herausforderungen, die da sind. Wenn Ich jetzt sage, die kommen werden - dann machen sich Meine Kinder wieder Gedanken: „Was wird wohl kommen?“ Es wird das kommen, was kommt, was immer es ist. Das wird für alle von euch unterschiedlich sein. </w:t>
      </w:r>
    </w:p>
    <w:p>
      <w:pPr>
        <w:pStyle w:val="Normal"/>
        <w:spacing w:before="0" w:after="120"/>
        <w:ind w:firstLine="357"/>
        <w:jc w:val="both"/>
        <w:rPr>
          <w:rFonts w:ascii="Arial" w:hAnsi="Arial" w:cs="Arial"/>
          <w:color w:val="333333"/>
          <w:szCs w:val="28"/>
        </w:rPr>
      </w:pPr>
      <w:r>
        <w:rPr>
          <w:rFonts w:cs="Arial" w:ascii="Arial" w:hAnsi="Arial"/>
          <w:color w:val="333333"/>
          <w:szCs w:val="28"/>
        </w:rPr>
        <w:t>Und so braucht es diese Liebe zu Mir, so wie Ich euch liebe, jedes einzelne Meiner Kinder liebe, und da bin, um es hindurchzuführen durch das, was es erlebt. Und das ist auch unterschiedlich. Und es ist Meine Liebe, die euch immer wieder ruft. Und wenn ihr euch darauf besinnt, wie sehr Ich euch liebe, und das mit dankbarem Herzen aufnehmt und annehmt, dann kann Ruhe in euer Herz einziehen. Und diese Ruhe bewirkt dann auch Befreiung von so manchem, was euch jetzt noch schwierig erscheint. Je ruhiger das Herz, umso größer auch die Heilkraft, die Kraft und die Liebe. Denn es geht um die Liebe.</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So segne Ich euch, Meine Geliebten, nehme euch immer wieder an Mein Herz, auch wenn ihr es nicht merkt, und freue Mich auf unseren gemeinsamen Weg. </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Ich bin immer da. </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6.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erausforderungen sind keine Strafe, sondern Auswirku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erausforderungen sind keine Strafe, sondern Auswirkun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6:15:00Z</dcterms:created>
  <dc:creator>Microsoft-Konto</dc:creator>
  <dc:description/>
  <dc:language>en-US</dc:language>
  <cp:lastModifiedBy>privat.15o</cp:lastModifiedBy>
  <dcterms:modified xsi:type="dcterms:W3CDTF">2023-07-18T16:15:00Z</dcterms:modified>
  <cp:revision>2</cp:revision>
  <dc:subject/>
  <dc:title>Feierstunde am 3</dc:title>
</cp:coreProperties>
</file>