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1. Mai 2023 in Vill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der Du immerwährend in unserem Herzen weilst. Wir danken Dir für dieses Geschenk, für Dein Dasein, für Deine Liebe, für all das Wunderbare, was Du uns tagtäglich schenkst. Du bist unser Heil, Du bist der König unseres Herzens, Du bist der liebende, gütige Vater und Bruder und Freund und alles bist Du für uns in unserem Leben.</w:t>
      </w:r>
    </w:p>
    <w:p>
      <w:pPr>
        <w:pStyle w:val="Normal"/>
        <w:spacing w:before="0" w:after="120"/>
        <w:jc w:val="both"/>
        <w:rPr>
          <w:rFonts w:ascii="Arial" w:hAnsi="Arial" w:cs="Arial"/>
          <w:i/>
          <w:i/>
          <w:color w:val="333333"/>
          <w:szCs w:val="28"/>
        </w:rPr>
      </w:pPr>
      <w:r>
        <w:rPr>
          <w:rFonts w:cs="Arial" w:ascii="Arial" w:hAnsi="Arial"/>
          <w:i/>
          <w:color w:val="333333"/>
          <w:szCs w:val="28"/>
        </w:rPr>
        <w:t>Daher können wir nur immer wieder danke sagen, danke, dass Du uns zu Dir hingezogen hast, dass wir Dich finden durften. Dass Du unser Herz so berührt hast, dass wir Dir begegnen durften und konnten. Denn es ist auch Gnade und ohne Deine Hilfe wäre das auch nicht so einfach möglich.</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auch, dass Du Deine Liebe in unser Herz gelegt hast und legst, sodass wir auch in der Lage sind, Liebe zu verschenken. Aber ohne Deine Hilfe wäre vieles nicht möglich. Daher sagen wir Dir Dank. Und danken Dir jetzt auch, dass Du uns Worte schenken möchtest aus Deinem liebenden Vaterherzen. Es ist Deine Liebe, die uns immer wieder ruft und es sind auch Deine Worte, die uns helfen im Alltag, die uns immer wieder den Weg aufzeigen zu Deinem Vaterherzen. Daher danken wir Dir für dieses Geschenk und ich übergebe Dir nun das Wort und danke. </w:t>
      </w:r>
    </w:p>
    <w:p>
      <w:pPr>
        <w:pStyle w:val="Normal"/>
        <w:jc w:val="both"/>
        <w:rPr>
          <w:rFonts w:ascii="Arial" w:hAnsi="Arial" w:cs="Arial"/>
          <w:i/>
          <w:i/>
          <w:color w:val="333333"/>
          <w:szCs w:val="28"/>
        </w:rPr>
      </w:pPr>
      <w:r>
        <w:rPr>
          <w:rFonts w:cs="Arial" w:ascii="Arial" w:hAnsi="Arial"/>
          <w:i/>
          <w:color w:val="333333"/>
          <w:szCs w:val="28"/>
        </w:rPr>
        <w:t xml:space="preserve">Danke, Vater Jesus für Deine Liebe und für Dein Wor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gibt in eurer Zeit - und nicht nur in eurer Zeit - so viele Worte, die Ich Meinen Kindern geschenkt habe, dass ihr oft nicht wisst, wie ihr das alles bewältigen sollt.</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ht nicht um die Quantität, die Menge der Worte, es geht um die Qualität des einzelnen Wortes. Jedes Meiner Kinder braucht eine andere Nahrung - aber wie ihr diese Nahrung aufnehmt, liegt in euren Hän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beim Mittagstisch vor einer vollen Schüssel sitzt und in euch hineinschaufelt, ohne euch viele Gedanken darüber zu machen, was euer Körper dazu sagt, dann kann es passieren, dass ihr Magenschmerzen bekommt. Wenn ihr geistige Nahrung in euch hineinschaufelt, ohne euch die Zeit zu nehmen, sie in eurem Herzen wirken zu lassen, dann werdet ihr geistig „Bauchweh“ bekommen. D. h., ihr seid dann überfordert und könnt dem Ganzen nicht das abgewinnen, für das es gedacht ist? </w:t>
      </w:r>
    </w:p>
    <w:p>
      <w:pPr>
        <w:pStyle w:val="Normal"/>
        <w:spacing w:before="0" w:after="120"/>
        <w:ind w:firstLine="357"/>
        <w:jc w:val="both"/>
        <w:rPr>
          <w:rFonts w:ascii="Arial" w:hAnsi="Arial" w:cs="Arial"/>
          <w:color w:val="333333"/>
          <w:szCs w:val="28"/>
        </w:rPr>
      </w:pPr>
      <w:r>
        <w:rPr>
          <w:rFonts w:cs="Arial" w:ascii="Arial" w:hAnsi="Arial"/>
          <w:color w:val="333333"/>
          <w:szCs w:val="28"/>
        </w:rPr>
        <w:t>Daher heißt das, dass ihr auch behutsam mit dem umgeht, was ihr an geistiger Nahrung aufnehmt - nämlich in Bezug auf die Menge dessen, die ihr aufnehmt. Oftmals reicht ein Satz oder ein Absatz, um euch dorthin zu bringen, wo ihr merkt, dass diese Nahrung tatsächlich nahrhaft für euch ist, weil sie etwas in euch bewegt, und ihr so Meine heilige Gegenwart in euch zu spüren vermögt. Also ist es nicht die Menge, die euch an Mein Herz bringt, sondern das Hineinhorchen, das Durchkauen, so wie ihr auch die irdische Nahrung gut kauen sollt, um sie gut verträglich zu machen, so ist es auch bei der geistigen Nahrung.</w:t>
      </w:r>
    </w:p>
    <w:p>
      <w:pPr>
        <w:pStyle w:val="Normal"/>
        <w:spacing w:before="0" w:after="120"/>
        <w:ind w:firstLine="357"/>
        <w:jc w:val="both"/>
        <w:rPr>
          <w:rFonts w:ascii="Arial" w:hAnsi="Arial" w:cs="Arial"/>
          <w:color w:val="333333"/>
          <w:szCs w:val="28"/>
        </w:rPr>
      </w:pPr>
      <w:r>
        <w:rPr>
          <w:rFonts w:cs="Arial" w:ascii="Arial" w:hAnsi="Arial"/>
          <w:color w:val="333333"/>
          <w:szCs w:val="28"/>
        </w:rPr>
        <w:t>D.h. euch darauf einzulassen, was der Sinn hinter diesem Satz, hinter diesem Absatz, sein könnte oder ist. Und das braucht Muße und Zeit - und vor dem auch die Bitte an Mich, euch mit Meinem göttlichen Geist zu erfüllen, sodass ihr das, was ihr aufnehmt, auch zu verstehen vermögt, - spürbar, nachvollziehbar - zu verst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etwas lest und ihr wisst anschließend gar nicht, was ihr gelesen habt, dann ist das ein Zeichen, dass ihr nur konsumiert und nicht wirken lasst. Und das ist so Meine Botschaft an euch: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Lasst euch Zeit bei dem, was ihr aufnehmt. Kaut die irdischen Speisen gut, damit die Inhaltsstoffe euch guttun und gesund erhalten - und kaut die geistige Speise gut durch, damit die Inhalte eure Seele berühren und euch geistig weiterbringen.</w:t>
      </w:r>
    </w:p>
    <w:p>
      <w:pPr>
        <w:pStyle w:val="Normal"/>
        <w:spacing w:before="0" w:after="120"/>
        <w:ind w:firstLine="357"/>
        <w:jc w:val="both"/>
        <w:rPr>
          <w:rFonts w:ascii="Arial" w:hAnsi="Arial" w:cs="Arial"/>
          <w:color w:val="333333"/>
          <w:szCs w:val="28"/>
        </w:rPr>
      </w:pPr>
      <w:r>
        <w:rPr>
          <w:rFonts w:cs="Arial" w:ascii="Arial" w:hAnsi="Arial"/>
          <w:color w:val="333333"/>
          <w:szCs w:val="28"/>
        </w:rPr>
        <w:t>Das ist ein Lernprozess, der nicht von heute auf morgen funktioniert. Aber ihr habt auch noch nicht wirklich darüber nachgedacht - daher eben Meine Einladung. Nehmt euch vor, das was ihr lest, in euch wirken zu lassen - und nicht alles auf einmal zu konsumieren, sondern etappenweise - Satz für Satz! Macht einen Punkt nach jedem Satz und denkt nach, lasst es in euch wirken und besprecht es mit Mir, wenn ihr nicht klar seid, was Dieses oder Jenes zu bedeuten hat.</w:t>
      </w:r>
    </w:p>
    <w:p>
      <w:pPr>
        <w:pStyle w:val="Normal"/>
        <w:spacing w:before="0" w:after="120"/>
        <w:ind w:firstLine="357"/>
        <w:jc w:val="both"/>
        <w:rPr>
          <w:rFonts w:ascii="Arial" w:hAnsi="Arial" w:cs="Arial"/>
          <w:color w:val="333333"/>
          <w:szCs w:val="28"/>
        </w:rPr>
      </w:pPr>
      <w:r>
        <w:rPr>
          <w:rFonts w:cs="Arial" w:ascii="Arial" w:hAnsi="Arial"/>
          <w:color w:val="333333"/>
          <w:szCs w:val="28"/>
        </w:rPr>
        <w:t>Und für jedes Meiner Kinder gibt es die Nahrung, die es braucht - daher die vielen unterschiedlichen Angebote. Und nicht jedes Angebot ist für jedes Meiner Kinder gedacht. Daher nehmt das, was euch gut tut, was euer Herz berührt, was euch Meine Gegenwart in besonderer Weise aufzeigt.</w:t>
      </w:r>
    </w:p>
    <w:p>
      <w:pPr>
        <w:pStyle w:val="Normal"/>
        <w:spacing w:before="0" w:after="120"/>
        <w:ind w:firstLine="357"/>
        <w:jc w:val="both"/>
        <w:rPr>
          <w:rFonts w:ascii="Arial" w:hAnsi="Arial" w:cs="Arial"/>
          <w:color w:val="333333"/>
          <w:szCs w:val="28"/>
        </w:rPr>
      </w:pPr>
      <w:r>
        <w:rPr>
          <w:rFonts w:cs="Arial" w:ascii="Arial" w:hAnsi="Arial"/>
          <w:color w:val="333333"/>
          <w:szCs w:val="28"/>
        </w:rPr>
        <w:t>Ja, dazu lade Ich euch ein und segne euch für diese neue - für manche nicht neue, aber für viele neue Art - mit Meinen Botschaften umzugeh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Kaut die geistige Nahrung gu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Kaut die geistige Nahrung gu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6:00Z</dcterms:created>
  <dc:creator>Microsoft-Konto</dc:creator>
  <dc:description/>
  <dc:language>en-US</dc:language>
  <cp:lastModifiedBy>privat.15o</cp:lastModifiedBy>
  <cp:lastPrinted>2023-06-03T11:24:00Z</cp:lastPrinted>
  <dcterms:modified xsi:type="dcterms:W3CDTF">2023-06-12T18:46:00Z</dcterms:modified>
  <cp:revision>2</cp:revision>
  <dc:subject/>
  <dc:title>Feierstunde am 31</dc:title>
</cp:coreProperties>
</file>