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Mai 2023 in Luzer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 sei Dir und Lob und Preis und Ehre. Du bist die Liebe und Deine Liebe schenkt uns Kraft und Mut und Zuversicht, daher danken wir Dir für Deine Liebe und für Deine Führung. </w:t>
      </w:r>
    </w:p>
    <w:p>
      <w:pPr>
        <w:pStyle w:val="Normal"/>
        <w:spacing w:before="0" w:after="120"/>
        <w:jc w:val="both"/>
        <w:rPr>
          <w:rFonts w:ascii="Arial" w:hAnsi="Arial" w:cs="Arial"/>
          <w:i/>
          <w:i/>
          <w:color w:val="333333"/>
          <w:szCs w:val="28"/>
        </w:rPr>
      </w:pPr>
      <w:r>
        <w:rPr>
          <w:rFonts w:cs="Arial" w:ascii="Arial" w:hAnsi="Arial"/>
          <w:i/>
          <w:color w:val="333333"/>
          <w:szCs w:val="28"/>
        </w:rPr>
        <w:t>Wir danken Dir auch in besonderer Weise für das, was Du uns jetzt schenken möchtest: diese geistige Nahrung, die Du uns anbietest. Daher danke für das, was Du für uns bereit hast, denn Du weißt ja, was wir brauchen an geistiger Nahrung. Und jeder von uns braucht unterschiedliche Nahrung, daher gibt es ja auch unterschiedliche Wortgaben, sodass jedes Deiner Kinder in sein Herz horchen darf und soll, welche geistige Nahrung für es am hilfreichsten 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danke für die Vielfalt Deiner Wortgaben. Du schaust auf Deine Kinder auf wunderbare Weise. So segne bitte alle unsere Geschwister, sodass sie erkennen, </w:t>
      </w:r>
      <w:bookmarkStart w:id="0" w:name="_Hlk135727399"/>
      <w:r>
        <w:rPr>
          <w:rFonts w:cs="Arial" w:ascii="Arial" w:hAnsi="Arial"/>
          <w:i/>
          <w:color w:val="333333"/>
          <w:szCs w:val="28"/>
        </w:rPr>
        <w:t>dass Du ein Vater der Vielfalt bist, dass Du am besten weißt, was wir brauchen. Und wir danken Dir für die Vielfalt an Wortgeschenken und bitten Dich nun, jetzt aus Deinem liebenden Vaterherzen, uns das zu schenken, was uns hilft.</w:t>
      </w:r>
      <w:bookmarkEnd w:id="0"/>
      <w:r>
        <w:rPr>
          <w:rFonts w:cs="Arial" w:ascii="Arial" w:hAnsi="Arial"/>
          <w:i/>
          <w:color w:val="333333"/>
          <w:szCs w:val="28"/>
        </w:rPr>
        <w:t xml:space="preserve">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für dieses Geschenk.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pPr>
      <w:r>
        <w:rPr>
          <w:rFonts w:cs="Arial" w:ascii="Arial" w:hAnsi="Arial"/>
          <w:color w:val="333333"/>
          <w:szCs w:val="28"/>
        </w:rPr>
        <w:t>wohl weiß</w:t>
      </w:r>
      <w:r>
        <w:rPr>
          <w:rFonts w:cs="Arial" w:ascii="Arial" w:hAnsi="Arial"/>
          <w:b/>
          <w:bCs/>
          <w:color w:val="333333"/>
          <w:szCs w:val="28"/>
        </w:rPr>
        <w:t xml:space="preserve"> Ich</w:t>
      </w:r>
      <w:r>
        <w:rPr>
          <w:rFonts w:cs="Arial" w:ascii="Arial" w:hAnsi="Arial"/>
          <w:color w:val="333333"/>
          <w:szCs w:val="28"/>
        </w:rPr>
        <w:t>, was ihr braucht - aber Meine Kinder wissen es nicht immer! Und so sind sie auf der Suche nach Nahrung, die ihnen hilft. Und so wie es sehr vieles an Nahrung für euren Körper auf diesem Planeten gibt, so gibt es auch vieles an geistiger Nahrung. Denn alle Meine Kinder stehen an einem anderen Entwicklungspunkt, daher auch die Vielfalt der Worte.</w:t>
      </w:r>
    </w:p>
    <w:p>
      <w:pPr>
        <w:pStyle w:val="Normal"/>
        <w:spacing w:before="0" w:after="120"/>
        <w:ind w:firstLine="357"/>
        <w:jc w:val="both"/>
        <w:rPr>
          <w:rFonts w:ascii="Arial" w:hAnsi="Arial" w:cs="Arial"/>
          <w:color w:val="333333"/>
          <w:szCs w:val="28"/>
        </w:rPr>
      </w:pPr>
      <w:r>
        <w:rPr>
          <w:rFonts w:cs="Arial" w:ascii="Arial" w:hAnsi="Arial"/>
          <w:color w:val="333333"/>
          <w:szCs w:val="28"/>
        </w:rPr>
        <w:t>Und manchmal ist es so, dass Kinder meinen, sie wüssten besser, was das Richtige ist. Aber wer von euch sieht in die Herzen der Geschwister - Meiner Kinder - und kann wirklich beurteilen, was ein Kind brau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biete Ich Meinen Kindern unterschiedlichste Nahrung und sie sind eingeladen zu wählen. Aber Ich habe nicht gesagt: Beurteilt die unterschiedliche Nahrung, sondern nehmt, was euch guttut und das könnt ihr nur für euch selbst tun, indem ihr euch damit auseinandersetzt. Indem ihr lest, indem ihr hört, mit eurem Herzen für euch prüft und das nehmt, was euch Freude schenkt, Kraft und Wachstum - und alles andere überlasst Mi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meint, ein Geschwister würde in eine falsche Richtung gehen, so legt sie an Mein Herz und Ich werde sie oder ihn auf diesem Weg führen und lenken und leiten. Und vor allem mit Meiner Liebe berühren. Meine Liebe heilt, Meine Liebe heilt eure Wunden, eure oft tiefsitzenden Wund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es auch darum, euer Herz, euer ganzes Sein Mir zu übergeben, sodass Ich in euch wirken kann und euch helfen kann, den für euch richtigen Weg zu finden und zu gehen. Daher auch immer Mein Hinweis:</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Horcht in euer Herz und verbindet euch mit Mir, sodass Ich euch Impulse schenken kann in Bezug auf das, was ihr braucht für eure Entwicklung.“</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in eurer Welt viele Wege, viele Angebote, vieles was euch beschäftigt und bewegt auf allen Ebenen - auf der geistigen Ebene und auf der irdischen Ebene - und es ist nicht immer leicht, den Weg zu wählen, der für euch angesagt ist. Aber, wenn ihr euer Herz für Mich öffnet, dann führe Ich euch auf den Weg, der für euch in dieser Zeit der maßgebliche ist.</w:t>
      </w:r>
    </w:p>
    <w:p>
      <w:pPr>
        <w:pStyle w:val="Normal"/>
        <w:spacing w:before="0" w:after="120"/>
        <w:ind w:firstLine="357"/>
        <w:jc w:val="both"/>
        <w:rPr>
          <w:rFonts w:ascii="Arial" w:hAnsi="Arial" w:cs="Arial"/>
          <w:color w:val="333333"/>
          <w:szCs w:val="28"/>
        </w:rPr>
      </w:pPr>
      <w:r>
        <w:rPr>
          <w:rFonts w:cs="Arial" w:ascii="Arial" w:hAnsi="Arial"/>
          <w:color w:val="333333"/>
          <w:szCs w:val="28"/>
        </w:rPr>
        <w:t>So übergebt Mir immer wieder das, was euch bewegt, das, was euch belastet, das, was euch an eure Grenzen bringt. Und alle diese Zusammenhänge mögt ihr dann immer wieder an Mein Herz bringen und mit Geduld eure Schritte tun und euren Weg gehen, denn manches braucht seine Zeit. Und die Zeit bestimme Ich, denn Ich kenne ja die Zusammenhänge aus einer höheren Sicht und weiß, was bereits möglich ist und was noch n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ein Kind, d.h. wenn ihr mit Mir in inniger Verbindung seid, dann wisst ihr auch, dass Ich die Dinge bestimme und euch führe und die Dinge so lenke, dass sie zu eurem Wohl sind und zu eurem Heil. Und da braucht es eben oftmals Geduld. Und eines Tages erlebt ihr dann, wie sich das Eine oder Andere löst und ihr frei werdet von dem, was euch das Schicksal oder das Karma - oder was immer - zumutet. </w:t>
      </w:r>
    </w:p>
    <w:p>
      <w:pPr>
        <w:pStyle w:val="TextBodyIndent"/>
        <w:rPr/>
      </w:pPr>
      <w:r>
        <w:rPr/>
        <w:t xml:space="preserve">Denn diese Erde ist eben nicht das Himmelreich, sondern ein Schulungsplanet - das ist euch ja auch bekannt. Daher ist oftmals dieses Leben eine Herausforderung für euch. Aber alles hat seine Sinnhaftigkeit. Und wenn ihr Mir vertraut, dass Ich euch hindurchführe und helfe, dann spürt ihr auch die Kraft in euch und geht euren Weg zuversichtlich. Das bezieht sich auf das ganze Geschehen auf eurem Plane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wird noch naturgemäß so manche Herausforderungen geben und nicht alle sind leicht zu bewältigen. Aber Frieden kann erst entstehen, wenn viele Meiner Kinder zu Mir in Liebe diesen Weg gehen und Mich hineinnehmen in ihr Leben - ihr Leben Mir übergeben und JA sagen zu Meiner Führung. Dann kann Frieden in den Herzen entstehen. Und je mehr Meiner Kinder diesen Frieden im Herzen verspüren und erleben, umso mehr fließt dieser Friede hinaus in eure Welt und berührt die Herzen eurer Geschwister. Und so kann sich auch Friede auf diesem Planeten entwickeln - aber es braucht Zeit - denn viele Meiner Kinder sind noch irgendwo unterwegs, nur nicht in Meine Richtung. </w:t>
      </w:r>
    </w:p>
    <w:p>
      <w:pPr>
        <w:pStyle w:val="Normal"/>
        <w:spacing w:before="0" w:after="120"/>
        <w:ind w:firstLine="357"/>
        <w:jc w:val="both"/>
        <w:rPr/>
      </w:pPr>
      <w:r>
        <w:rPr>
          <w:rFonts w:cs="Arial" w:ascii="Arial" w:hAnsi="Arial"/>
          <w:color w:val="333333"/>
          <w:szCs w:val="28"/>
        </w:rPr>
        <w:t xml:space="preserve">Daher brauche Ich Kinder die ernsthaft JA sagen zu diesem Weg mit Mir. Denn so kann Ich wirken und die Dinge verändern und die Herzen berühren - auch die Herzen, die noch weit weg sind von Mir. Es ist Meine Liebe, die ruft, die euch ruft, die alle Meine Kinder ruft. Nur, wenn die Herzensohren nicht offen sind, dann nützt dieses Rufen nichts. Daher öffnet auch ihr weiterhin eure Herzensohren und sagt danke dafür, dass ihr Mich gefunden habt in eurem Herzen - denn das ist ja nicht selbstverständlich, das ist ja auch Geschenk und Gnade - aber es braucht auch euer JA - ohne dieses JA zu Mir in eurem Herzen, kann Ich nicht </w:t>
      </w:r>
      <w:r>
        <w:rPr>
          <w:rFonts w:cs="Arial" w:ascii="Arial" w:hAnsi="Arial"/>
          <w:i/>
          <w:color w:val="333333"/>
          <w:szCs w:val="28"/>
        </w:rPr>
        <w:t>das</w:t>
      </w:r>
      <w:r>
        <w:rPr>
          <w:rFonts w:cs="Arial" w:ascii="Arial" w:hAnsi="Arial"/>
          <w:color w:val="333333"/>
          <w:szCs w:val="28"/>
        </w:rPr>
        <w:t xml:space="preserve"> bewirken, was möglich wäre.</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über jedes Meiner Kinder, das dieses JA spricht und freue Mich auf unseren gemeinsamen Weg, der so wichtig ist für dieses Erdengeschehen. Ihr unterschätzt das immer wieder, wie wichtig es ist, dass Meine Kinder ganz klar zu Mir hin ausgerichtet sind. Dass ihr, Meine Geliebten, ganz klar zu Mir hin ausgerichtet seid!</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nehme Ich euch an der Hand, nehme euch an Mein Herz und schenke euch das, was ihr braucht, was immer es ist. Ich bin da aus Liebe und sehne Mich nach Meinen Kindern, nach allen Meinen Kindern. Und es ist auch für Mich immer wieder schmerzhaft zu sehen, wie viele Meiner Kinder ihr Leben einfach in einer Weise leben, die für ihr Seelenheil nicht gut ist - und die dürft ihr Mir auch immer wieder an Mein Herz bringen. Ob in eurer Familie, in eurem Freundeskreis, im Umfeld, auf der ganzen Welt: ihr werdet immer wieder konfrontiert mit Menschenkindern, die es noch nicht erkannt haben, dass es einen liebenden Vater gibt. Aber eines Tages werden alle Meine Kinder in Meiner Gegenwart zu leben vermögen. Es braucht nur Vertrauen und Geduld.</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und berühre euch mit Meiner Liebe und lade euch ein, mit dankbarem Herzen jeden Tag euren Weg zu gehen. Denn es gibt vieles, wofür ihr dankbar sein möget. Da hinzuschauen, was euch alles geschenkt wird jeden Tag, für das ihr dankbar sein dürft und sollt, ist Meine Einladung an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0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uld und Vertrau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duld und Vertrau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4:00Z</dcterms:created>
  <dc:creator>Microsoft-Konto</dc:creator>
  <dc:description/>
  <dc:language>en-US</dc:language>
  <cp:lastModifiedBy>privat.15o</cp:lastModifiedBy>
  <cp:lastPrinted>2023-05-24T09:45:00Z</cp:lastPrinted>
  <dcterms:modified xsi:type="dcterms:W3CDTF">2023-06-12T18:44:00Z</dcterms:modified>
  <cp:revision>3</cp:revision>
  <dc:subject/>
  <dc:title>Feierstunde am 21</dc:title>
</cp:coreProperties>
</file>