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3. Mai 2023 in Bergheim</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Geliebter himmlischer Vater in Jesus Christus, </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danken Dir, dass wir jetzt zu Dir kommen dürfen, mit der Bitte, um Worte aus Deinem liebenden Vaterherzen. </w:t>
      </w:r>
    </w:p>
    <w:p>
      <w:pPr>
        <w:pStyle w:val="Normal"/>
        <w:spacing w:before="0" w:after="120"/>
        <w:jc w:val="both"/>
        <w:rPr>
          <w:rFonts w:ascii="Arial" w:hAnsi="Arial" w:cs="Arial"/>
          <w:i/>
          <w:i/>
          <w:color w:val="333333"/>
          <w:szCs w:val="28"/>
        </w:rPr>
      </w:pPr>
      <w:r>
        <w:rPr>
          <w:rFonts w:cs="Arial" w:ascii="Arial" w:hAnsi="Arial"/>
          <w:i/>
          <w:color w:val="333333"/>
          <w:szCs w:val="28"/>
        </w:rPr>
        <w:t xml:space="preserve">Du weißt ja, was wir brauchen, Du kennst ja die Nahrung, die uns guttut, Du kennst unser Herz, Du kennst unser Leben, Du kennst unsere Gedanken und alles, was uns ausmacht. Du kennst unsere Vergangenheit, die Gegenwart und die Zukunft. Daher weißt Du auch, welche geistige Nahrung für uns wichtig ist. </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daher auch unser Dank für dieses Geschenk, für Deine große Liebe, für Dein immerwährendes Dasein in unserem Herzen. Und wir legen Dir alles an Dein Herz, was uns bewegt und beschäftigt. </w:t>
      </w:r>
    </w:p>
    <w:p>
      <w:pPr>
        <w:pStyle w:val="Normal"/>
        <w:spacing w:before="0" w:after="120"/>
        <w:jc w:val="both"/>
        <w:rPr>
          <w:rFonts w:ascii="Arial" w:hAnsi="Arial" w:cs="Arial"/>
          <w:i/>
          <w:i/>
          <w:color w:val="333333"/>
          <w:szCs w:val="28"/>
        </w:rPr>
      </w:pPr>
      <w:r>
        <w:rPr>
          <w:rFonts w:cs="Arial" w:ascii="Arial" w:hAnsi="Arial"/>
          <w:i/>
          <w:color w:val="333333"/>
          <w:szCs w:val="28"/>
        </w:rPr>
        <w:t>Gerade in dieser Zeit brauchen wir Dich in besonderer Weise, damit wir in der Ruhe bleiben, damit wir voll Zuversicht bleiben und besonders auch in der Verbindung mit Dir bleiben. Denn Du bist der, der uns Kraft schenkt, Mut und Zuversicht. Daher danken wir Dir, dass Du uns all das schenkst. Und hilf uns, dass wir unser Herz immer offen haben für Dich, sodass Du auch gut in unserem Herzen - aber auch durch unser Herz wirken kannst und auch die Herzen unserer Geschwister berührst durch Dein Dasein. Dafür danken wir Dir. Du bist der König unseres Herzens, Dir vertrauen wir unser Leben an und übergeben unser Leben an Dich, denn da sind wir gut geborgen und berührt mit Deiner Liebe.</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für alles, was Du uns schenkst.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s Verbindungsband zwischen Vater und Kind ist die Liebe. Denn die Liebe steht am höchsten. Die Liebe ist das Um und Auf in eurem Leben - Meine göttliche Liebe. Die irdische Liebe ist das, was die Menschenkinder miteinander verbindet. Und wenn ein Menschenkind in Liebe Mir zugetan ist, sodass Ich durch sein Herz Liebe verschenken kann, so ist diese Liebe auch unter den Menschenkindern eine besondere Liebe.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Meine Liebe ist heilend, ist kraftspendend, schenkt Zuversicht - und in erster Linie eben Verbundenheit zwischen den Herzen. Zwischen dem Herzen des Vaters - also Meinem Herzen - und dem Herzen des Kindes, das Ich vor urewiger Zeit erschaffen habe. </w:t>
      </w:r>
    </w:p>
    <w:p>
      <w:pPr>
        <w:pStyle w:val="Normal"/>
        <w:spacing w:before="0" w:after="120"/>
        <w:ind w:firstLine="357"/>
        <w:jc w:val="both"/>
        <w:rPr>
          <w:rFonts w:ascii="Arial" w:hAnsi="Arial" w:cs="Arial"/>
          <w:color w:val="333333"/>
          <w:szCs w:val="28"/>
        </w:rPr>
      </w:pPr>
      <w:r>
        <w:rPr>
          <w:rFonts w:cs="Arial" w:ascii="Arial" w:hAnsi="Arial"/>
          <w:color w:val="333333"/>
          <w:szCs w:val="28"/>
        </w:rPr>
        <w:t>So freue Ich Mich, wenn Meine Kinder zu Mir eilen und erkennen, dass Ich der bin, der es voll der Liebe führt und lenkt und leite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eilt immer wieder zu Mir, besonders in Situationen, wo ihr merkt, dass ihr an eure Grenzen kommt und übergebt Mir all das, was euch bewegt. Denn so kann Ich in euch wirken und durch euch wirken. So kann Ich in euch heilen und umgestalten und vieles mehr. Besonders wenn es darum geht, Kraft zu brauchen für den Alltag, bin Ich da und warte auf Mein Kind, halte Meine Hände offen und freue Mich, wenn Mein Kind Meine Hände ergreift und vertrauensvoll den Weg mit Mir geht. </w:t>
      </w:r>
    </w:p>
    <w:p>
      <w:pPr>
        <w:pStyle w:val="Normal"/>
        <w:spacing w:before="0" w:after="120"/>
        <w:ind w:firstLine="357"/>
        <w:jc w:val="both"/>
        <w:rPr>
          <w:rFonts w:ascii="Arial" w:hAnsi="Arial" w:cs="Arial"/>
          <w:color w:val="333333"/>
          <w:szCs w:val="28"/>
        </w:rPr>
      </w:pPr>
      <w:r>
        <w:rPr>
          <w:rFonts w:cs="Arial" w:ascii="Arial" w:hAnsi="Arial"/>
          <w:color w:val="333333"/>
          <w:szCs w:val="28"/>
        </w:rPr>
        <w:t>Nun, das ist nicht ganz einfach, denn die Dynamik in eurer Welt zieht doch Meine Kinder immer wieder ab von dieser Verbundenheit. Daher braucht es auch diese Achtsamkeit und Wachsamkeit bei dem, was sich so im Alltag tu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versteht, Meine Geliebten, dass Meine Sehnsucht unendlich groß ist nach Meinen Kindern und Ich Mich immer freue, wenn ein Kind sich zu Mir hinbewegt und Mich im Herzen bekennt - und sein Leben in Meine Hände legt. Denn so kann Ich vieles tun - Ich kann Berge versetzen und dazu braucht es aber das JA Meines Kindes. Daher eilt immer wieder an Mein Herz. Ich bin da und warte und freue Mich über jedes innerlich gesprochene JA: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w:t>
      </w:r>
      <w:r>
        <w:rPr>
          <w:rFonts w:cs="Arial" w:ascii="Arial" w:hAnsi="Arial"/>
          <w:b/>
          <w:i/>
          <w:color w:val="333333"/>
          <w:szCs w:val="28"/>
        </w:rPr>
        <w:t>JA, Vater Jesus, ich bin da und übergebe Dir meine Gedanken, meine Worte, meine Taten, übergebe Dir mein Herz und danke Dir, dass Du mich durch mein Leben führst.“</w:t>
      </w:r>
    </w:p>
    <w:p>
      <w:pPr>
        <w:pStyle w:val="Normal"/>
        <w:spacing w:before="0" w:after="120"/>
        <w:ind w:firstLine="357"/>
        <w:jc w:val="both"/>
        <w:rPr>
          <w:rFonts w:ascii="Arial" w:hAnsi="Arial" w:cs="Arial"/>
          <w:color w:val="333333"/>
          <w:szCs w:val="28"/>
        </w:rPr>
      </w:pPr>
      <w:r>
        <w:rPr>
          <w:rFonts w:cs="Arial" w:ascii="Arial" w:hAnsi="Arial"/>
          <w:color w:val="333333"/>
          <w:szCs w:val="28"/>
        </w:rPr>
        <w:t>So oder ähnlich mögt ihr sprechen, das ist euch ja auch nicht unbekannt - aber es braucht immer wieder die Einladung dazu. Denn so vieles in eurer Welt lenkt ab und ihr vergesst dann das Naheliegendste und versucht selbst, alleine eure Probleme zu lösen - aber das funktioniert nicht, wie ihr wisst, oder nicht so gut. Denn es braucht mehr als nur das Wollen, es braucht die Hingabe, es braucht die Demut, das anzunehmen, was ist. Aber auch die Erkenntnis, dass Ich da bin und darauf warte, dass ihr Mir das, was euch bewegt, übergebt. So kann Ich am besten in euch gestalten und auch in eurem Umfeld Dinge bewirken, die für euch nicht machbar sind.</w:t>
      </w:r>
    </w:p>
    <w:p>
      <w:pPr>
        <w:pStyle w:val="Normal"/>
        <w:spacing w:before="0" w:after="120"/>
        <w:ind w:firstLine="357"/>
        <w:jc w:val="both"/>
        <w:rPr>
          <w:rFonts w:ascii="Arial" w:hAnsi="Arial" w:cs="Arial"/>
          <w:color w:val="333333"/>
          <w:szCs w:val="28"/>
        </w:rPr>
      </w:pPr>
      <w:r>
        <w:rPr>
          <w:rFonts w:cs="Arial" w:ascii="Arial" w:hAnsi="Arial"/>
          <w:color w:val="333333"/>
          <w:szCs w:val="28"/>
        </w:rPr>
        <w:t>Daher segne Ich euch und freue Mich auf unseren gemeinsamen Weg. Ich bin immer da - ihr braucht Mich nirgends zu suchen, Ich bin da! Jeder Gedanke zu Mir hin bedeutet, dass sich Mein Kind nach Mir sehnt. Und diese Sehnsucht nehme Ich auch in Mein Herz und verbinde sie mit Meiner Sehnsucht - und schenke diesem Kind dann in besonderer Weise die Liebe, die es braucht.</w:t>
      </w:r>
    </w:p>
    <w:p>
      <w:pPr>
        <w:pStyle w:val="Normal"/>
        <w:spacing w:before="0" w:after="120"/>
        <w:ind w:firstLine="357"/>
        <w:jc w:val="both"/>
        <w:rPr>
          <w:rFonts w:ascii="Arial" w:hAnsi="Arial" w:cs="Arial"/>
          <w:color w:val="333333"/>
          <w:szCs w:val="28"/>
        </w:rPr>
      </w:pPr>
      <w:r>
        <w:rPr>
          <w:rFonts w:cs="Arial" w:ascii="Arial" w:hAnsi="Arial"/>
          <w:color w:val="333333"/>
          <w:szCs w:val="28"/>
        </w:rPr>
        <w:t>So seid gesegnet Meine Geliebten. Ich bin da.</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05.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Liebe steht an erster Ste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Liebe steht an erster Stell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8:43:00Z</dcterms:created>
  <dc:creator>Microsoft-Konto</dc:creator>
  <dc:description/>
  <dc:language>en-US</dc:language>
  <cp:lastModifiedBy>privat.15o</cp:lastModifiedBy>
  <dcterms:modified xsi:type="dcterms:W3CDTF">2023-06-12T18:43:00Z</dcterms:modified>
  <cp:revision>2</cp:revision>
  <dc:subject/>
  <dc:title>Feierstunde am 13</dc:title>
</cp:coreProperties>
</file>