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12. Mai 2023 in Bergheim</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 Du unser Heil,</w:t>
      </w:r>
    </w:p>
    <w:p>
      <w:pPr>
        <w:pStyle w:val="Normal"/>
        <w:spacing w:before="0" w:after="120"/>
        <w:jc w:val="both"/>
        <w:rPr>
          <w:rFonts w:ascii="Arial" w:hAnsi="Arial" w:cs="Arial"/>
          <w:i/>
          <w:i/>
          <w:color w:val="333333"/>
          <w:szCs w:val="28"/>
        </w:rPr>
      </w:pPr>
      <w:r>
        <w:rPr>
          <w:rFonts w:cs="Arial" w:ascii="Arial" w:hAnsi="Arial"/>
          <w:i/>
          <w:color w:val="333333"/>
          <w:szCs w:val="28"/>
        </w:rPr>
        <w:t>Lob, Preis und Dank sei Dir für Deine Liebe, für Deine Güte, für Dein Erbarmen und für Deine Führung.</w:t>
      </w:r>
    </w:p>
    <w:p>
      <w:pPr>
        <w:pStyle w:val="TextBody"/>
        <w:rPr/>
      </w:pPr>
      <w:r>
        <w:rPr/>
        <w:t>Ohne Dich vermögen wir nichts, aber mit Deiner Hilfe könnten wir Berge versetzen. Nur, unser Glaube scheint jetzt nicht groß genug zu sein, um Berge zu versetzen. Daher brauchen wir Deine Hilfe, damit das geschehen kann, was Du möchtest. Du weißt ja, was wichtig für uns ist, was wir brauchen für unsere Entwicklung und was auch unser Planet braucht für seine Entwicklung und all die Menschen auf diesem Planeten. Und auch in der geistigen Welt ist es noch wichtig, dass unsere Geschwister Dich erkennen und gewillt sind, den Weg mit Dir zu gehen.</w:t>
      </w:r>
    </w:p>
    <w:p>
      <w:pPr>
        <w:pStyle w:val="Normal"/>
        <w:spacing w:before="0" w:after="120"/>
        <w:jc w:val="both"/>
        <w:rPr>
          <w:rFonts w:ascii="Arial" w:hAnsi="Arial" w:cs="Arial"/>
          <w:i/>
          <w:i/>
          <w:color w:val="333333"/>
          <w:szCs w:val="28"/>
        </w:rPr>
      </w:pPr>
      <w:r>
        <w:rPr>
          <w:rFonts w:cs="Arial" w:ascii="Arial" w:hAnsi="Arial"/>
          <w:i/>
          <w:color w:val="333333"/>
          <w:szCs w:val="28"/>
        </w:rPr>
        <w:t>Und so sind wir unterwegs zu Dir hin auf unterschiedliche Weise und so danken wir Dir, dass Du uns in unserer Unterschiedlichkeit liebst. Danke für Deine Liebe und für all das, was Du uns tagtäglich schenkst.</w:t>
      </w:r>
    </w:p>
    <w:p>
      <w:pPr>
        <w:pStyle w:val="Normal"/>
        <w:spacing w:before="0" w:after="120"/>
        <w:jc w:val="both"/>
        <w:rPr>
          <w:rFonts w:ascii="Arial" w:hAnsi="Arial" w:cs="Arial"/>
          <w:i/>
          <w:i/>
          <w:color w:val="333333"/>
          <w:szCs w:val="28"/>
        </w:rPr>
      </w:pPr>
      <w:r>
        <w:rPr>
          <w:rFonts w:cs="Arial" w:ascii="Arial" w:hAnsi="Arial"/>
          <w:i/>
          <w:color w:val="333333"/>
          <w:szCs w:val="28"/>
        </w:rPr>
        <w:t xml:space="preserve">So dürfen wir jetzt zu Dir kommen mit der Bitte, um Worte aus Deinem liebenden Vaterherzen. Du weißt ja, was wir brauchen, daher danken wir Dir für diese besondere Nahrung. </w:t>
      </w:r>
    </w:p>
    <w:p>
      <w:pPr>
        <w:pStyle w:val="Normal"/>
        <w:spacing w:before="0" w:after="120"/>
        <w:jc w:val="both"/>
        <w:rPr>
          <w:rFonts w:ascii="Arial" w:hAnsi="Arial" w:cs="Arial"/>
          <w:i/>
          <w:i/>
          <w:color w:val="333333"/>
          <w:szCs w:val="28"/>
        </w:rPr>
      </w:pPr>
      <w:r>
        <w:rPr>
          <w:rFonts w:cs="Arial" w:ascii="Arial" w:hAnsi="Arial"/>
          <w:i/>
          <w:color w:val="333333"/>
          <w:szCs w:val="28"/>
        </w:rPr>
      </w:r>
    </w:p>
    <w:p>
      <w:pPr>
        <w:pStyle w:val="Normal"/>
        <w:jc w:val="both"/>
        <w:rPr>
          <w:rFonts w:ascii="Arial" w:hAnsi="Arial" w:cs="Arial"/>
          <w:i/>
          <w:i/>
          <w:color w:val="333333"/>
          <w:szCs w:val="28"/>
        </w:rPr>
      </w:pPr>
      <w:r>
        <w:rPr>
          <w:rFonts w:cs="Arial" w:ascii="Arial" w:hAnsi="Arial"/>
          <w:i/>
          <w:color w:val="333333"/>
          <w:szCs w:val="28"/>
        </w:rPr>
        <w:t xml:space="preserve">Danke, Vater Jesus. </w:t>
      </w:r>
    </w:p>
    <w:p>
      <w:pPr>
        <w:pStyle w:val="Normal"/>
        <w:spacing w:before="240" w:after="240"/>
        <w:jc w:val="both"/>
        <w:rPr>
          <w:rFonts w:ascii="Arial" w:hAnsi="Arial" w:cs="Arial"/>
          <w:i/>
          <w:i/>
          <w:color w:val="333333"/>
          <w:szCs w:val="28"/>
        </w:rPr>
      </w:pPr>
      <w:r>
        <w:rPr>
          <w:rFonts w:cs="Arial" w:ascii="Arial" w:hAnsi="Arial"/>
          <w:i/>
          <w:color w:val="333333"/>
          <w:szCs w:val="28"/>
        </w:rPr>
        <w:t>Amen, Amen, 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Söhne und Meine geliebten Töchter, </w:t>
      </w:r>
    </w:p>
    <w:p>
      <w:pPr>
        <w:pStyle w:val="Normal"/>
        <w:spacing w:before="0" w:after="120"/>
        <w:ind w:firstLine="357"/>
        <w:jc w:val="both"/>
        <w:rPr>
          <w:rFonts w:ascii="Arial" w:hAnsi="Arial" w:cs="Arial"/>
          <w:color w:val="333333"/>
          <w:szCs w:val="28"/>
        </w:rPr>
      </w:pPr>
      <w:r>
        <w:rPr>
          <w:rFonts w:cs="Arial" w:ascii="Arial" w:hAnsi="Arial"/>
          <w:color w:val="333333"/>
          <w:szCs w:val="28"/>
        </w:rPr>
        <w:t>ja, es ist Meine Liebe, die euch trägt, und es ist Meine Liebe, die die Sehnsucht in eurem Herzen schürt. Denn ohne Meine Liebe wäre das nicht möglich oder nur sehr schwer. So braucht es Meine Liebe, um euer Herz zu berühren und euch daran zu erinnern, was wirklich wichtig ist in eurem Leben.</w:t>
      </w:r>
    </w:p>
    <w:p>
      <w:pPr>
        <w:pStyle w:val="Normal"/>
        <w:spacing w:before="0" w:after="120"/>
        <w:ind w:firstLine="357"/>
        <w:jc w:val="both"/>
        <w:rPr>
          <w:rFonts w:ascii="Arial" w:hAnsi="Arial" w:cs="Arial"/>
          <w:color w:val="333333"/>
          <w:szCs w:val="28"/>
        </w:rPr>
      </w:pPr>
      <w:r>
        <w:rPr>
          <w:rFonts w:cs="Arial" w:ascii="Arial" w:hAnsi="Arial"/>
          <w:color w:val="333333"/>
          <w:szCs w:val="28"/>
        </w:rPr>
        <w:t>Und so sehe Ich das Bemühen Meiner Kinder und auch ihre Liebe, ihre Sehnsucht, ihren Wunsch weiterzukommen in ihrer Entwicklung. Aber dass das nicht so einfach ist, das erlebt ihr ja tagtäglich. Denn die Versuchungen in eurer Welt, in eurem Umfeld, auf diesem Planeten sind dazu angetan, euch immer wieder in eine sehr weltliche Richtung abzuziehen. Damit umzugehen ist eine besondere Herausforderung, denn der Ruf in eurer Welt ist ein sehr starker Ruf. Und so manche Meiner Kinder hören diesen Ruf wesentlich lieber und intensiver als Mein Rufen. Denn Mein Rufen ist sanft und leise, nicht fordernd, sondern in der Stille eures Herzens bewege Ich Meine Liebe. Und je lauter das Umfeld ist, umso schwieriger ist es für Meine Kinder, Mein sanftes, leises Rufen zu hören.</w:t>
      </w:r>
    </w:p>
    <w:p>
      <w:pPr>
        <w:pStyle w:val="Normal"/>
        <w:spacing w:before="0" w:after="120"/>
        <w:ind w:firstLine="357"/>
        <w:jc w:val="both"/>
        <w:rPr>
          <w:rFonts w:ascii="Arial" w:hAnsi="Arial" w:cs="Arial"/>
          <w:color w:val="333333"/>
          <w:szCs w:val="28"/>
        </w:rPr>
      </w:pPr>
      <w:r>
        <w:rPr>
          <w:rFonts w:cs="Arial" w:ascii="Arial" w:hAnsi="Arial"/>
          <w:color w:val="333333"/>
          <w:szCs w:val="28"/>
        </w:rPr>
        <w:t>Und Ich lasse Meinen Kindern ja auch die Entscheidungsfreiheit, daher rufe Ich sie leise. Ich rufe euch leise und Mein Rufen zu hören bedeutet, euch ganz auf Mich einzustellen. Denn je mehr ihr mit der Welt verbunden seid, umso schwieriger ist es - und Ich sagte es bereits - Mein leises Rufen zu höre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So geht ihr euren Weg auf die für euch mögliche Art. Und diese Art ist auch sehr unterschiedlich. Jedes Meiner Kinder hat einen anderen Weg und eine andere Art und Möglichkeit, diesen Weg zu gehen. Und so gibt es viele Wege - so wie ihr sagt: „Viele Wege führen nach Rom“ - so führen viele Wege an Mein Herz. Die Grundbasis jedes Weges ist die Liebe. Wenn die Liebe zu Mir nicht da ist, so wird das Bedürfnis, zu Mir zu eilen, auch nicht so groß sein. </w:t>
      </w:r>
    </w:p>
    <w:p>
      <w:pPr>
        <w:pStyle w:val="Normal"/>
        <w:spacing w:before="0" w:after="120"/>
        <w:ind w:firstLine="357"/>
        <w:jc w:val="both"/>
        <w:rPr>
          <w:rFonts w:ascii="Arial" w:hAnsi="Arial" w:cs="Arial"/>
          <w:color w:val="333333"/>
          <w:szCs w:val="28"/>
        </w:rPr>
      </w:pPr>
      <w:r>
        <w:rPr>
          <w:rFonts w:cs="Arial" w:ascii="Arial" w:hAnsi="Arial"/>
          <w:color w:val="333333"/>
          <w:szCs w:val="28"/>
        </w:rPr>
        <w:t>Und so mischt sich der Weltgeist immer wieder in diese Dynamik ein und versucht, euch das eine oder andere vorzugaukeln. Und so habt ihr den Eindruck dieses oder jenes sei einfach in dieser Welt wichtig. Aber es sind meist die äußeren Dinge, die wichtig erscheinen. Mir geht es aber um die inneren Dinge, um euer Innenleben, um eure Seele und um euer Herz. Und das zu erkennen, ist für viele Meiner Kinder noch nicht so einfach. Aber wenn ihr die Erfahrung bereits gemacht habt, wie beglückend diese Verbundenheit zwischen Mir und Meinem Kinde sein kann, dann ist auch die Motivation größer, diesen Liebesweg mit Mir zu gehen. Wenn diese Erfahrung fehlt - oder nur ganz wenig erlebt wurde - dann sind die Versuchungen dieser Welt größer, intensiver und dadurch auch ablenkender.</w:t>
      </w:r>
    </w:p>
    <w:p>
      <w:pPr>
        <w:pStyle w:val="Normal"/>
        <w:spacing w:before="0" w:after="120"/>
        <w:ind w:firstLine="357"/>
        <w:jc w:val="both"/>
        <w:rPr>
          <w:rFonts w:ascii="Arial" w:hAnsi="Arial" w:cs="Arial"/>
          <w:color w:val="333333"/>
          <w:szCs w:val="28"/>
        </w:rPr>
      </w:pPr>
      <w:r>
        <w:rPr>
          <w:rFonts w:cs="Arial" w:ascii="Arial" w:hAnsi="Arial"/>
          <w:color w:val="333333"/>
          <w:szCs w:val="28"/>
        </w:rPr>
        <w:t>So kann Ich euch nur wiederum einladen, bewusst die Entscheidung zu treffen, den Weg mit Mir gehen zu wollen - und wenn euch das gelingt, wenn dieses JA da ist, zu Mir zu eilt, dann helfe Ich euch, so manche Hürden zu überwinde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freue Ich Mich, wenn ein Kind dieses JA spricht - aus der Liebe des Herzens heraus, aus der Sehnsucht des Herzens heraus - denn dieses JA macht es Mir möglich, in euch zu gestalten und euch frei zu machen von so manchem, was sich in eurem Leben angehängt hat. </w:t>
      </w:r>
    </w:p>
    <w:p>
      <w:pPr>
        <w:pStyle w:val="Normal"/>
        <w:spacing w:before="0" w:after="120"/>
        <w:ind w:firstLine="357"/>
        <w:jc w:val="both"/>
        <w:rPr>
          <w:rFonts w:ascii="Arial" w:hAnsi="Arial" w:cs="Arial"/>
          <w:color w:val="333333"/>
          <w:szCs w:val="28"/>
        </w:rPr>
      </w:pPr>
      <w:r>
        <w:rPr>
          <w:rFonts w:cs="Arial" w:ascii="Arial" w:hAnsi="Arial"/>
          <w:color w:val="333333"/>
          <w:szCs w:val="28"/>
        </w:rPr>
        <w:t>Vielfach sind es ja auch Wesen, die sich anhängen, weil sie eine Resonanz finden in eurem Herzen, in eurem Denken, in euren Gefühlen. Und die wieder „loszuwerden“ - wie ihr sagt - ist dann nicht so einfach. Denn es bedeutet, genau zu erkennen, welche Dinge in euch sie anziehen, was da ist, um ihnen Nahrung zu geben. Und so können sie schon sehr, sehr anhänglich sein und sind nicht so einfach wegzuschicken.</w:t>
      </w:r>
    </w:p>
    <w:p>
      <w:pPr>
        <w:pStyle w:val="Normal"/>
        <w:spacing w:before="0" w:after="120"/>
        <w:ind w:firstLine="357"/>
        <w:jc w:val="both"/>
        <w:rPr>
          <w:rFonts w:ascii="Arial" w:hAnsi="Arial" w:cs="Arial"/>
          <w:color w:val="333333"/>
          <w:szCs w:val="28"/>
        </w:rPr>
      </w:pPr>
      <w:r>
        <w:rPr>
          <w:rFonts w:cs="Arial" w:ascii="Arial" w:hAnsi="Arial"/>
          <w:color w:val="333333"/>
          <w:szCs w:val="28"/>
        </w:rPr>
        <w:t>Umso wichtiger ist eben dieser Weg mit Mir - auch in eurem Alltag - und es ist im Gesamten gesehen ein Lernprozess, den ihr auf eurem Weg zu bewältigen habt. Und Ich bin gerne bereit, da zu sein, um euch die Hand zu reichen und mit euch diesen Weg zu gehen. Das bedenkt, Meine Geliebten.</w:t>
      </w:r>
    </w:p>
    <w:p>
      <w:pPr>
        <w:pStyle w:val="Normal"/>
        <w:spacing w:before="0" w:after="120"/>
        <w:ind w:firstLine="357"/>
        <w:jc w:val="both"/>
        <w:rPr>
          <w:rFonts w:ascii="Arial" w:hAnsi="Arial" w:cs="Arial"/>
          <w:color w:val="333333"/>
          <w:szCs w:val="28"/>
        </w:rPr>
      </w:pPr>
      <w:r>
        <w:rPr>
          <w:rFonts w:cs="Arial" w:ascii="Arial" w:hAnsi="Arial"/>
          <w:color w:val="333333"/>
          <w:szCs w:val="28"/>
        </w:rPr>
        <w:t>So segne Ich euch für euren Weg mit Mir und schenke eurem Herzen von Meiner Liebe, denn diese Liebe trägt euch und heilt.</w:t>
      </w:r>
    </w:p>
    <w:p>
      <w:pPr>
        <w:pStyle w:val="Normal"/>
        <w:spacing w:before="0" w:after="120"/>
        <w:ind w:firstLine="357"/>
        <w:jc w:val="both"/>
        <w:rPr>
          <w:rFonts w:ascii="Arial" w:hAnsi="Arial" w:cs="Arial"/>
          <w:color w:val="333333"/>
          <w:szCs w:val="28"/>
        </w:rPr>
      </w:pPr>
      <w:r>
        <w:rPr>
          <w:rFonts w:cs="Arial" w:ascii="Arial" w:hAnsi="Arial"/>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2.05.2023</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Welche Resonanz sendet ihr au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Welche Resonanz sendet ihr aus?</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before="0" w:after="120"/>
      <w:jc w:val="both"/>
    </w:pPr>
    <w:rPr>
      <w:rFonts w:ascii="Arial" w:hAnsi="Arial" w:cs="Arial"/>
      <w:i/>
      <w:color w:val="333333"/>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2T18:41:00Z</dcterms:created>
  <dc:creator>Microsoft-Konto</dc:creator>
  <dc:description/>
  <dc:language>en-US</dc:language>
  <cp:lastModifiedBy>privat.15o</cp:lastModifiedBy>
  <dcterms:modified xsi:type="dcterms:W3CDTF">2023-06-12T18:41:00Z</dcterms:modified>
  <cp:revision>3</cp:revision>
  <dc:subject/>
  <dc:title>Feierstunde am 12</dc:title>
</cp:coreProperties>
</file>