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7. Mai 2023 in Lindau</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der Du uns durch Jesus Christus begegnest, </w:t>
      </w:r>
    </w:p>
    <w:p>
      <w:pPr>
        <w:pStyle w:val="TextBody"/>
        <w:rPr/>
      </w:pPr>
      <w:r>
        <w:rPr/>
        <w:t>wir danken Dir für Deine heilige Gegenwart, für Deine Liebe, für Deine Güte. Wir danken Dir für Deine Führung und all das, was Du uns täglich schenkst und in unser Herz legst. Wir danken Dir für so vieles, was wir erleben durften in unserem Leben. Oft gar nicht bewusst, denn Du bist auf so wunderbare, liebende Weise in unserem Leben und zwingst uns in keine Richtung, sondern lässt uns sein. Du lässt uns unseren Weg gehen, denn du hast uns ja auch die freie Willensentscheidung geschenkt und mit einkalkuliert, dass wir so manche Wege gehen, die Du nicht wählen würdest. Aber letztlich sind es Erfahrungswege. Wir lernen daraus, zumindest sollten wir das.</w:t>
      </w:r>
    </w:p>
    <w:p>
      <w:pPr>
        <w:pStyle w:val="Normal"/>
        <w:spacing w:before="0" w:after="120"/>
        <w:jc w:val="both"/>
        <w:rPr/>
      </w:pPr>
      <w:r>
        <w:rPr>
          <w:rFonts w:cs="Arial" w:ascii="Arial" w:hAnsi="Arial"/>
          <w:i/>
          <w:color w:val="333333"/>
          <w:szCs w:val="28"/>
        </w:rPr>
        <w:t xml:space="preserve">Daher danken wir Dir sehr dafür, dass Du uns auch immer wieder herausgeführt hast aus Situationen, die für uns Herausforderungen </w:t>
      </w:r>
      <w:r>
        <w:rPr>
          <w:rFonts w:cs="Arial" w:ascii="Arial" w:hAnsi="Arial"/>
          <w:i/>
          <w:color w:val="333333"/>
          <w:szCs w:val="28"/>
          <w:shd w:fill="FFFFFF" w:val="clear"/>
        </w:rPr>
        <w:t>waren</w:t>
      </w:r>
      <w:r>
        <w:rPr>
          <w:rFonts w:cs="Arial" w:ascii="Arial" w:hAnsi="Arial"/>
          <w:i/>
          <w:color w:val="333333"/>
          <w:szCs w:val="28"/>
        </w:rPr>
        <w:t xml:space="preserve">, und auch aus so manchen Vorstellungen, die wir hatten. </w:t>
      </w:r>
    </w:p>
    <w:p>
      <w:pPr>
        <w:pStyle w:val="Normal"/>
        <w:spacing w:before="0" w:after="120"/>
        <w:jc w:val="both"/>
        <w:rPr>
          <w:rFonts w:ascii="Arial" w:hAnsi="Arial" w:cs="Arial"/>
          <w:i/>
          <w:i/>
          <w:color w:val="333333"/>
          <w:szCs w:val="28"/>
        </w:rPr>
      </w:pPr>
      <w:r>
        <w:rPr>
          <w:rFonts w:cs="Arial" w:ascii="Arial" w:hAnsi="Arial"/>
          <w:i/>
          <w:color w:val="333333"/>
          <w:szCs w:val="28"/>
        </w:rPr>
        <w:t>Und so danken wir Dir für diesen Weg der Liebe, aber auch den Weg der Wahrheit, und den Weg geführt durch Deinen göttlichen Geist. Wir wissen, dass die Wahrheit etwas sehr Subjektives ist. Daher auch unsere Bitte, dass Du uns zur Wahrheit führst - denn Du hast gesagt: „Ich bin der Weg, die Wahrheit und das Leben.“ Und so manches verstehen wir eben noch nicht so wirklich ganz genau. Aber Du bist bei uns und Du führst uns Schritt für Schritt zu Deiner Wahrheit. Und dafür sei Dir Lob und Dank und Preis und Ehre.</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bitten wir Dich jetzt um Worte aus Deinem liebenden Vaterherzen, denn Du weißt ja, was wir brauchen, es ist Deine Liebe, durch die wir Dein Wort empfangen dürfen. Danke Dir für dieses Geschenk. </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Vater Jesus. </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Kinder, Meine geliebte kleine und große Schar, </w:t>
      </w:r>
    </w:p>
    <w:p>
      <w:pPr>
        <w:pStyle w:val="Normal"/>
        <w:spacing w:before="0" w:after="120"/>
        <w:ind w:firstLine="357"/>
        <w:jc w:val="both"/>
        <w:rPr>
          <w:rFonts w:ascii="Arial" w:hAnsi="Arial" w:cs="Arial"/>
          <w:color w:val="333333"/>
          <w:szCs w:val="28"/>
        </w:rPr>
      </w:pPr>
      <w:r>
        <w:rPr>
          <w:rFonts w:cs="Arial" w:ascii="Arial" w:hAnsi="Arial"/>
          <w:color w:val="333333"/>
          <w:szCs w:val="28"/>
        </w:rPr>
        <w:t>denn, mögt ihr auch wenige hier sein, so sind ganz viele um euch, die voll der Liebe und voll der Neugierde hier sind und hören möchten, was Ich zu sagen habe, oder auch noch auf der Suche sind nach der Wahrheit und nach der Liebe. Und nun hier sind und gespannt erwarten, was Ich ihnen mitteilen möchte.</w:t>
      </w:r>
    </w:p>
    <w:p>
      <w:pPr>
        <w:pStyle w:val="Normal"/>
        <w:spacing w:before="0" w:after="120"/>
        <w:ind w:firstLine="357"/>
        <w:jc w:val="both"/>
        <w:rPr>
          <w:rFonts w:ascii="Arial" w:hAnsi="Arial" w:cs="Arial"/>
          <w:color w:val="333333"/>
          <w:szCs w:val="28"/>
        </w:rPr>
      </w:pPr>
      <w:r>
        <w:rPr>
          <w:rFonts w:cs="Arial" w:ascii="Arial" w:hAnsi="Arial"/>
          <w:color w:val="333333"/>
          <w:szCs w:val="28"/>
        </w:rPr>
        <w:t>Nun, Meine Geliebten, es gibt viele Meinungen in eurer Welt, viele Aussagen, viele Richtungen, viele Gemeinschaften, viele Kirchen usw. Eine Fülle von Möglichkeiten steht Meinen Kindern offen. So entscheidet sich das eine Kind für diese Richtung und ein anderes Kind für eine andere Richtung - gerade so, wie es im Herzen etwas empfindet, was es dazu bewegt, diese oder jene Richtung zu gehen. Und diese Wege sind oft sehr unterschiedlich und daher ist auch viel Unverständnis zwischen Meinen Kindern, weil jedes Meiner Kinder meint, dass seine Richtung die richtigere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Nun, das mag vielleicht so sein, aber es kann auch sein, dass es nicht so ist und eines Tages dieses Kindlein aufwacht und merkt - es gibt auch andere Richtungen. So ziehe Ich Meine Kinder ganz individuell zu Mir - denn der Weg an Mein Herz ist der richtige Weg, </w:t>
      </w:r>
    </w:p>
    <w:p>
      <w:pPr>
        <w:pStyle w:val="Normal"/>
        <w:spacing w:before="0" w:after="120"/>
        <w:ind w:firstLine="357"/>
        <w:jc w:val="both"/>
        <w:rPr>
          <w:rFonts w:ascii="Arial" w:hAnsi="Arial" w:cs="Arial"/>
          <w:color w:val="333333"/>
          <w:szCs w:val="28"/>
        </w:rPr>
      </w:pPr>
      <w:r>
        <w:rPr>
          <w:rFonts w:cs="Arial" w:ascii="Arial" w:hAnsi="Arial"/>
          <w:color w:val="333333"/>
          <w:szCs w:val="28"/>
        </w:rPr>
        <w:t>Ihr mögt in den verschiedensten Gemeinschaften euren Weg gehen, eure Suche aufnehmen. Und doch gibt es nur einen Weg und das ist der Weg der Liebe an Mein Herz. Denn so kann Ich in Meinem Kinde Verschiedenes umstellen, Verschiedenes bereinigen, Verschiedenes verwandeln und heilen. Das ist eine Veränderung, die geschieht nicht im Äußeren durch die Aussagen verschiedenster Menschenkinder, die etwas anzubieten haben und ihre Meinung vertreten und weitergeben. Sondern dieser Weg ist eine Umwandlung im Herzen und damit in der Seele und so manches wirkt sich dann auch auf den Körper aus.</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es geht immer darum, dass Ich im Kind wirke, dass Ich in dir wirke, Mein Kind, und dazu braucht es eben diese Hingabe, dieses Übergeben des Lebens und dieses JA, diese Schritte mit Mir. Denn nur so kann Ich in euch gestalten. Und Ich bin der Gestalter aller sichtbaren Dinge. </w:t>
      </w:r>
      <w:bookmarkStart w:id="0" w:name="_Hlk134728191"/>
      <w:r>
        <w:rPr>
          <w:rFonts w:cs="Arial" w:ascii="Arial" w:hAnsi="Arial"/>
          <w:color w:val="333333"/>
          <w:szCs w:val="28"/>
        </w:rPr>
        <w:t>Der ganze Kosmos wurde von Mir gestaltet, um Meinen von Mir sich entfernt habenden Wesen Heimat zu geben. Ich bin der Schöpfer und Ich habe alles in Meiner Hand.</w:t>
      </w:r>
      <w:bookmarkEnd w:id="0"/>
      <w:r>
        <w:rPr>
          <w:rFonts w:cs="Arial" w:ascii="Arial" w:hAnsi="Arial"/>
          <w:color w:val="333333"/>
          <w:szCs w:val="28"/>
        </w:rPr>
        <w:t xml:space="preserve">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kommt es hin und wieder vor, dass Meine Kinder meinen, die Gegenseite, dieses satanische Wesen, welches alles das inszeniert hat, wäre der Gestalter in eurer Welt. Nun, bedingt stimmt das ja auch. Aber er kann nur gestalten und tun, wenn Meine Kinder es ihm zugestehen. Daher habt ihr eine freie Willensentscheidung. Es liegt an euch, wieviel diese satanischen Wesen in eurer Welt bewirken können. Denn, wenn ihr innigst mit Mir verbunden seid, dann habt ihr auch den Schutz vor diesen Beeinflussung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das ist ja nicht so einfach, denn ihr wechselt ja an einem Tag zig-mal die Seiten in Form von negativen Gedanken als Beispiel, in Form von Verurteilungen oder sonstigen Meinungen, die dann benützt werden - auch Gefühle - von diesen negativen, dunklen Wesen. Denn es ist ihre Aufgabe, so meinen sie, euch wegzuziehen von Mir. Und sie sind sehr intelligent und arbeiten sehr subtil. Daher passiert es eben häufig an jedem Tag, dass ihr merkt: da stimmt etwas nicht, da sind Beeinflussungen, die nicht der Liebe entsprech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sage Ich ja auch immer wieder: Seid achtsam und wachsam, die Gegenseite schläft nicht. Aber ihr Einfluss hat auch Grenzen. Daher sage Ich es ganz bewusst: ICH BIN DER HERR! Nicht irgendein Weltengeist, wie ihr immer wieder sagt. Sondern Ich bin der Schöpfer allen Seins und Ich bin der, der euch Schutz gibt, der in euch wirkt und verwandelt. Und wären alle Meine Kinder - was ja nicht der Realität entspricht -, mit Mir verbunden, so hätten diese Wesenheiten keine Möglichkeit, Energie abzuziehen oder euch in eine Richtung zu führen, die nicht Meiner Liebe entspricht. </w:t>
      </w:r>
    </w:p>
    <w:p>
      <w:pPr>
        <w:pStyle w:val="Normal"/>
        <w:spacing w:before="0" w:after="120"/>
        <w:ind w:firstLine="357"/>
        <w:jc w:val="both"/>
        <w:rPr/>
      </w:pPr>
      <w:r>
        <w:rPr>
          <w:rFonts w:cs="Arial" w:ascii="Arial" w:hAnsi="Arial"/>
          <w:color w:val="333333"/>
          <w:szCs w:val="28"/>
        </w:rPr>
        <w:t xml:space="preserve">Daher braucht es diese Achtsamkeit und Wachsamkeit, damit ihr erkennt, wenn ihr wieder unter äußerem Einfluss steht. </w:t>
      </w:r>
      <w:bookmarkStart w:id="1" w:name="_Hlk134728545"/>
      <w:r>
        <w:rPr>
          <w:rFonts w:cs="Arial" w:ascii="Arial" w:hAnsi="Arial"/>
          <w:color w:val="333333"/>
          <w:szCs w:val="28"/>
        </w:rPr>
        <w:t>Da gibt es nur eine Lösung und das ist die: wenn ihr das merkt, euch sofort an Mich zu wenden, euren Blick ganz klar in Meine Richtung zu lenken.</w:t>
      </w:r>
      <w:bookmarkEnd w:id="1"/>
      <w:r>
        <w:rPr>
          <w:rFonts w:cs="Arial" w:ascii="Arial" w:hAnsi="Arial"/>
          <w:color w:val="333333"/>
          <w:szCs w:val="28"/>
        </w:rPr>
        <w:t xml:space="preserve"> Und auch zu sagen: </w:t>
      </w:r>
      <w:r>
        <w:rPr>
          <w:rFonts w:cs="Arial" w:ascii="Arial" w:hAnsi="Arial"/>
          <w:b/>
          <w:bCs/>
          <w:i/>
          <w:iCs/>
          <w:color w:val="333333"/>
          <w:szCs w:val="28"/>
        </w:rPr>
        <w:t>„Danke Vater Jesus, dass Du bei mir bist, dass Du in mir bist, dass Du die Liebe bist und dass Du mich lenkst, führst und leitest und dass mein Leben in Deiner Hand liegt und dass nur Du der König meines Herzens bist. Danke für Deine Führung, für Deine Liebe, für Dein Dasein usw.“</w:t>
      </w:r>
    </w:p>
    <w:p>
      <w:pPr>
        <w:pStyle w:val="Normal"/>
        <w:spacing w:before="0" w:after="120"/>
        <w:ind w:firstLine="357"/>
        <w:jc w:val="both"/>
        <w:rPr>
          <w:rFonts w:ascii="Arial" w:hAnsi="Arial" w:cs="Arial"/>
          <w:color w:val="333333"/>
          <w:szCs w:val="28"/>
        </w:rPr>
      </w:pPr>
      <w:r>
        <w:rPr>
          <w:rFonts w:cs="Arial" w:ascii="Arial" w:hAnsi="Arial"/>
          <w:color w:val="333333"/>
          <w:szCs w:val="28"/>
        </w:rPr>
        <w:t>Das heißt: eure Aufmerksamkeit geht ganz klar zu Mir hin! Und in dem Moment habt ihr auch so etwas wie einen Schutzmantel um euch, der verhindert, dass ihr von Mir weggezogen werdet. Aber wenn ihr neugierig diesen Schutzmantel lüftet, um zu schauen, was es in dieser Welt alles gibt, und euch dann vielleicht zusätzlich noch emotional daran beteiligt, was sich in dieser Welt tut, dann sind die Türen und Tore geöffnet für diese Wesen, die euch beeinflussen möcht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schaut immer wieder zu Mir, kommt zu Mir, eilt zu Mir, werft euch in Meine Arme mit dankbarem Herzen, </w:t>
      </w:r>
      <w:bookmarkStart w:id="2" w:name="_Hlk134728738"/>
      <w:r>
        <w:rPr>
          <w:rFonts w:cs="Arial" w:ascii="Arial" w:hAnsi="Arial"/>
          <w:color w:val="333333"/>
          <w:szCs w:val="28"/>
        </w:rPr>
        <w:t>denn nur so kann Ich euch helfen, immer mehr Liebe in eurem Herzen zu empfinden und Meine Liebe immer intensiver aufzunehmen,</w:t>
      </w:r>
      <w:bookmarkEnd w:id="2"/>
      <w:r>
        <w:rPr>
          <w:rFonts w:cs="Arial" w:ascii="Arial" w:hAnsi="Arial"/>
          <w:color w:val="333333"/>
          <w:szCs w:val="28"/>
        </w:rPr>
        <w:t xml:space="preserve"> sodass Ich durch euer Herz hinauswirken kann in diese Welt, die so unendlich viel Liebe braucht, Meine Liebe.</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es geht hier nicht primär darum, was wird kommen? Sondern es geht darum, was ist jetzt!? Im Augenblick, in der Gegenwart, da spielt sich die Zukunft ab. Und so lade Ich euch ein, jeden Tag euer JA zu sprechen zu unserem gemeinsamen Weg: Den Weg der Liebe, der Hingabe, der Freude und vieles meh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ist Meine Liebe, die euch ruft, Meine unendlich große Liebe. Und so freue Ich Mich, wenn Meine Kinder aus Liebe zu Mir zu Mir eilen und ihr JA sprechen, ihr JA zu Meiner Gegenwart in eurem Herzen. Ein JA, das es möglich macht, dass Ich Meinen Frieden aussenden kann in eure Welt, zuerst in euer Herz und dann hinaus in diese Welt, die Ich geschaffen habe für Meine Kinder - als Möglichkeit, den Weg an Mein Herz zu finden und im wahrsten Sinne des Wortes Meine Kinder zu werden. Gottes Kinder - wie ihr sagt - Kinder der Liebe. </w:t>
      </w:r>
    </w:p>
    <w:p>
      <w:pPr>
        <w:pStyle w:val="Normal"/>
        <w:spacing w:before="0" w:after="120"/>
        <w:ind w:firstLine="357"/>
        <w:jc w:val="both"/>
        <w:rPr>
          <w:rFonts w:ascii="Arial" w:hAnsi="Arial" w:cs="Arial"/>
          <w:color w:val="333333"/>
          <w:szCs w:val="28"/>
        </w:rPr>
      </w:pPr>
      <w:r>
        <w:rPr>
          <w:rFonts w:cs="Arial" w:ascii="Arial" w:hAnsi="Arial"/>
          <w:color w:val="333333"/>
          <w:szCs w:val="28"/>
        </w:rPr>
        <w:t>Und das ist kein einfacher Weg, das wisst ihr und erlebt es tagtäglich. Es ist eine Herausforderung. Aber Ich bin da, um euch dabei zu helfen. Daher schaut mehr auf Mich als auf die, die hier sonst noch herumeilen und ihr Unwesen treiben. Gebt ihnen keine Energie, indem ihr euch zu viel mit ihnen beschäftigt, sondern beschäftigt euch mit Mir, dem Vater der Liebe, dem Vater, der euch als Jesus Christus begegne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danke Ich euch für eure Bereitschaft diesen Weg zu gehen, der nicht einfach ist, aber wichtig für euch, für diese Welt, für die geistigen Welten und für alle, </w:t>
      </w:r>
      <w:bookmarkStart w:id="3" w:name="_Hlk134728989"/>
      <w:r>
        <w:rPr>
          <w:rFonts w:cs="Arial" w:ascii="Arial" w:hAnsi="Arial"/>
          <w:color w:val="333333"/>
          <w:szCs w:val="28"/>
        </w:rPr>
        <w:t>die angeschlossen sind in der ganzen Schöpfung. Jedes JA ist wie ein Lichtstrahl hinaus in die Unendlichkeit und je mehr Lichtstrahlen hinausfließen, hinausleuchten, umso heller wird es in eurer Welt. Und dazu braucht es euren Beitrag, euer JA.</w:t>
      </w:r>
    </w:p>
    <w:p>
      <w:pPr>
        <w:pStyle w:val="Normal"/>
        <w:spacing w:before="0" w:after="120"/>
        <w:ind w:firstLine="357"/>
        <w:jc w:val="both"/>
        <w:rPr>
          <w:rFonts w:ascii="Arial" w:hAnsi="Arial" w:cs="Arial"/>
          <w:color w:val="333333"/>
          <w:szCs w:val="28"/>
        </w:rPr>
      </w:pPr>
      <w:bookmarkEnd w:id="3"/>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7.5.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uer Leben ist kein einfacher We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uer Leben ist kein einfacher We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8:39:00Z</dcterms:created>
  <dc:creator>Microsoft-Konto</dc:creator>
  <dc:description/>
  <dc:language>en-US</dc:language>
  <cp:lastModifiedBy>privat.15o</cp:lastModifiedBy>
  <dcterms:modified xsi:type="dcterms:W3CDTF">2023-06-12T18:39:00Z</dcterms:modified>
  <cp:revision>2</cp:revision>
  <dc:subject/>
  <dc:title>Feierstunde am 7</dc:title>
</cp:coreProperties>
</file>