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6. Mai 2023 in Nesselwangen</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wir loben Dich und preisen Dich und danken Dir für Deine heilige Gegenwart.</w:t>
      </w:r>
    </w:p>
    <w:p>
      <w:pPr>
        <w:pStyle w:val="Normal"/>
        <w:spacing w:before="0" w:after="120"/>
        <w:jc w:val="both"/>
        <w:rPr>
          <w:rFonts w:ascii="Arial" w:hAnsi="Arial" w:cs="Arial"/>
          <w:i/>
          <w:i/>
          <w:color w:val="333333"/>
          <w:szCs w:val="28"/>
        </w:rPr>
      </w:pPr>
      <w:r>
        <w:rPr>
          <w:rFonts w:cs="Arial" w:ascii="Arial" w:hAnsi="Arial"/>
          <w:i/>
          <w:color w:val="333333"/>
          <w:szCs w:val="28"/>
        </w:rPr>
        <w:t>Du, der Du die Liebe bist, wir danken Dir, dass wir Deine Kinder sein dürfen, dass wir uns über Deine heilige Gegenwart auch im Alltag freuen dürfen. Es ist ja Deine Liebe, die uns ruft. Und so berührst Du unser Herz immer wieder und so kann auch die Sehnsucht in unserem Herzen wachsen, die Sehnsucht nach Dir, unserem göttlichen König. Wohl wissend, dass wir Deine Kinder sein dürfen und auch sind.</w:t>
      </w:r>
    </w:p>
    <w:p>
      <w:pPr>
        <w:pStyle w:val="Normal"/>
        <w:spacing w:before="0" w:after="120"/>
        <w:jc w:val="both"/>
        <w:rPr>
          <w:rFonts w:ascii="Arial" w:hAnsi="Arial" w:cs="Arial"/>
          <w:i/>
          <w:i/>
          <w:color w:val="333333"/>
          <w:szCs w:val="28"/>
        </w:rPr>
      </w:pPr>
      <w:r>
        <w:rPr>
          <w:rFonts w:cs="Arial" w:ascii="Arial" w:hAnsi="Arial"/>
          <w:i/>
          <w:color w:val="333333"/>
          <w:szCs w:val="28"/>
        </w:rPr>
        <w:t>Du hast uns erschaffen vor urewiger Zeit - und so liegt diese Sehnsucht nach Deiner Gegenwart und nach Deiner Liebe tief verborgen in uns und kommt immer mehr an die Oberfläche, je inniger wir unser Herz für Dich öffnen und Dich herbeisehnen.</w:t>
      </w:r>
    </w:p>
    <w:p>
      <w:pPr>
        <w:pStyle w:val="Normal"/>
        <w:spacing w:before="0" w:after="120"/>
        <w:jc w:val="both"/>
        <w:rPr>
          <w:rFonts w:ascii="Arial" w:hAnsi="Arial" w:cs="Arial"/>
          <w:i/>
          <w:i/>
          <w:color w:val="333333"/>
          <w:szCs w:val="28"/>
        </w:rPr>
      </w:pPr>
      <w:r>
        <w:rPr>
          <w:rFonts w:cs="Arial" w:ascii="Arial" w:hAnsi="Arial"/>
          <w:i/>
          <w:color w:val="333333"/>
          <w:szCs w:val="28"/>
        </w:rPr>
        <w:t>Und so freuen wir uns auch jetzt, dass Du da bist, dass Du in unserer Mitte bist, dass Du unser Herz berührst, dass Du uns in Deine Arme nimmst - hier und auch in der Welt draußen. Denn in Zeiten wie diesen brauchen wir Dich umso mehr.</w:t>
      </w:r>
    </w:p>
    <w:p>
      <w:pPr>
        <w:pStyle w:val="Normal"/>
        <w:spacing w:before="0" w:after="120"/>
        <w:jc w:val="both"/>
        <w:rPr>
          <w:rFonts w:ascii="Arial" w:hAnsi="Arial" w:cs="Arial"/>
          <w:i/>
          <w:i/>
          <w:color w:val="333333"/>
          <w:szCs w:val="28"/>
        </w:rPr>
      </w:pPr>
      <w:r>
        <w:rPr>
          <w:rFonts w:cs="Arial" w:ascii="Arial" w:hAnsi="Arial"/>
          <w:i/>
          <w:color w:val="333333"/>
          <w:szCs w:val="28"/>
        </w:rPr>
        <w:t xml:space="preserve">Und so bitten wir Dich jetzt um Worte aus Deinem liebenden Vaterherzen. Mögen diese Worte tief in unser Herz fallen und uns helfen auch den Weg mit Dir im Alltag zu gehen.  </w:t>
      </w:r>
    </w:p>
    <w:p>
      <w:pPr>
        <w:pStyle w:val="Normal"/>
        <w:spacing w:before="0" w:after="120"/>
        <w:jc w:val="both"/>
        <w:rPr>
          <w:rFonts w:ascii="Arial" w:hAnsi="Arial" w:cs="Arial"/>
          <w:i/>
          <w:i/>
          <w:color w:val="333333"/>
          <w:szCs w:val="28"/>
        </w:rPr>
      </w:pPr>
      <w:r>
        <w:rPr>
          <w:rFonts w:cs="Arial" w:ascii="Arial" w:hAnsi="Arial"/>
          <w:i/>
          <w:color w:val="333333"/>
          <w:szCs w:val="28"/>
        </w:rPr>
        <w:t>Danke für Deine Worte, danke für Deine Liebe, danke für alles, was Du uns schenkst. Lob und Dank und Ehre sei Dir, geliebter Vater in Jesus Christus, Du unser Heil.</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TextBodyIndent"/>
        <w:rPr/>
      </w:pPr>
      <w:r>
        <w:rPr/>
        <w:t>es ist Mir eine besondere Freude, dass ihr hier so zahlreich beisammen seid und Ich in euren Herzen die Sehnsucht nach Meiner Liebe sehe. Wohl seid ihr alle auf einem unterschiedlichen Weg unterwegs - aber die Liebe ist immer die gleiche. Und wenn die Sehnsucht in eurem Herzen immer größer wird, dann dürft ihr sicher sein, dass Ich mit euch euren Weg gehe, euch führe, lenke, leite, euch heile und liebe.</w:t>
      </w:r>
    </w:p>
    <w:p>
      <w:pPr>
        <w:pStyle w:val="Normal"/>
        <w:spacing w:before="0" w:after="120"/>
        <w:ind w:firstLine="357"/>
        <w:jc w:val="both"/>
        <w:rPr>
          <w:rFonts w:ascii="Arial" w:hAnsi="Arial" w:cs="Arial"/>
          <w:color w:val="333333"/>
          <w:szCs w:val="28"/>
        </w:rPr>
      </w:pPr>
      <w:r>
        <w:rPr>
          <w:rFonts w:cs="Arial" w:ascii="Arial" w:hAnsi="Arial"/>
          <w:color w:val="333333"/>
          <w:szCs w:val="28"/>
        </w:rPr>
        <w:t>Denn ihr wisst, dass die Liebe das Höchste ist: Meine Liebe zu euch und eure Liebe zu Mir. Und wenn Ich Meine Liebe in euer Herz lege, dann seid ihr in der Lage, diese Liebe auch zu verschenken. Denn Meine Liebe ist die Grundbasis. Meine Liebe ist das, was euch befähigt, euren Geschwistern in Liebe zu begegnen. Und es braucht auch die Liebe zu euch selbst, um Liebe geben zu können. Denn was ihr nicht habt, könnt ihr nicht geben. Und wenn ihr meint, ihr hättet zu wenig Liebe, dann eilt zu Mir. So kann Ich von Meiner Liebe so viel geben, wie ihr braucht, um in der Lage zu sein, Liebe zu verschenken.</w:t>
      </w:r>
    </w:p>
    <w:p>
      <w:pPr>
        <w:pStyle w:val="Normal"/>
        <w:spacing w:before="0" w:after="120"/>
        <w:ind w:firstLine="357"/>
        <w:jc w:val="both"/>
        <w:rPr>
          <w:rFonts w:ascii="Arial" w:hAnsi="Arial" w:cs="Arial"/>
          <w:color w:val="333333"/>
          <w:szCs w:val="28"/>
        </w:rPr>
      </w:pPr>
      <w:r>
        <w:rPr>
          <w:rFonts w:cs="Arial" w:ascii="Arial" w:hAnsi="Arial"/>
          <w:color w:val="333333"/>
          <w:szCs w:val="28"/>
        </w:rPr>
        <w:t>Und so liebe Ich durch euch alle die, die euch begegnen. Und dessen seid ihr euch oft gar nicht bewusst und manchmal fragt ihr euch: Was könnt ihr tun in Bezug auf die Not dieser Welt oder die Not eurer Geschwister oder derer, die euch begegnen? Und das vermag Ich euch gerne zu sagen:</w:t>
      </w:r>
      <w:r>
        <w:rPr>
          <w:rFonts w:cs="Arial" w:ascii="Arial" w:hAnsi="Arial"/>
          <w:b/>
          <w:bCs/>
          <w:i/>
          <w:iCs/>
          <w:color w:val="333333"/>
          <w:szCs w:val="28"/>
        </w:rPr>
        <w:t xml:space="preserve"> Wenn ihr in Verbindung mit Mir euren Weg geht, dann ist Meine Liebe in eurem Herzen so aktiv, dass sie hinausfließt zu dem, der euch gerade gegenübersteht oder an den ihr denkt. </w:t>
      </w:r>
    </w:p>
    <w:p>
      <w:pPr>
        <w:pStyle w:val="Normal"/>
        <w:spacing w:before="0" w:after="120"/>
        <w:ind w:firstLine="357"/>
        <w:jc w:val="both"/>
        <w:rPr>
          <w:rFonts w:ascii="Arial" w:hAnsi="Arial" w:cs="Arial"/>
          <w:color w:val="333333"/>
          <w:szCs w:val="28"/>
        </w:rPr>
      </w:pPr>
      <w:r>
        <w:rPr>
          <w:rFonts w:cs="Arial" w:ascii="Arial" w:hAnsi="Arial"/>
          <w:color w:val="333333"/>
          <w:szCs w:val="28"/>
        </w:rPr>
        <w:t>Und das bewirkt oft mehr als viele Worte. Denn ihr kennt ja auch die Erfahrung, dass, wenn ihr etwas sagt, etwas erklärt, auf etwas hinweisen möchtet, dass das nicht ankommt und vielleicht sogar Widerstand auslöst.</w:t>
      </w:r>
    </w:p>
    <w:p>
      <w:pPr>
        <w:pStyle w:val="Normal"/>
        <w:spacing w:before="0" w:after="120"/>
        <w:ind w:firstLine="357"/>
        <w:jc w:val="both"/>
        <w:rPr>
          <w:rFonts w:ascii="Arial" w:hAnsi="Arial" w:cs="Arial"/>
          <w:color w:val="333333"/>
          <w:szCs w:val="28"/>
        </w:rPr>
      </w:pPr>
      <w:r>
        <w:rPr>
          <w:rFonts w:cs="Arial" w:ascii="Arial" w:hAnsi="Arial"/>
          <w:color w:val="333333"/>
          <w:szCs w:val="28"/>
        </w:rPr>
        <w:t>Daher macht es durchaus Sinn zuzuhören, da zu sein. Denn so vermag Ich dann, durch euch dieses Herz zu berühren, und was dann im Herzen geschieht, ist Meinen Kindern ja auch nicht bewusst - aber es ist Meine heilende Liebe, die an diesem Herzen arbeitet, an eurem, wie auch an dem, der euch gegenübersteht oder an den ihr denkt. Und das möget ihr nicht unterschätzen. Es geht nicht immer um die Tat, die durchaus wichtig ist, sondern es geht darum, Mir die Möglichkeit zu geben, durch euer Herz zu wirk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gerade in dieser Zeit, wo sich so vieles tut in eurem Leben, ist genau das das Um und Auf: bereit zu sein, Mich durch euch wirken zu lassen. Denn ihr vermögt in vieler Hinsicht nichts zu tun. Aber das vermögt ihr: euch mit Mir zu verbinden und zu sagen: </w:t>
      </w:r>
      <w:r>
        <w:rPr>
          <w:rFonts w:cs="Arial" w:ascii="Arial" w:hAnsi="Arial"/>
          <w:b/>
          <w:bCs/>
          <w:i/>
          <w:iCs/>
          <w:color w:val="333333"/>
          <w:szCs w:val="28"/>
        </w:rPr>
        <w:t>„Vater, bitte sorge Du, ich übergeb Dir dieses Kind, diesen Bruder, diese Schwester, sorge Du bitte. Denn Du weißt am besten, was diese Schwester oder dieser Bruder braucht.“</w:t>
      </w:r>
    </w:p>
    <w:p>
      <w:pPr>
        <w:pStyle w:val="Normal"/>
        <w:spacing w:before="0" w:after="120"/>
        <w:ind w:firstLine="357"/>
        <w:jc w:val="both"/>
        <w:rPr>
          <w:rFonts w:ascii="Arial" w:hAnsi="Arial" w:cs="Arial"/>
          <w:color w:val="333333"/>
          <w:szCs w:val="28"/>
        </w:rPr>
      </w:pPr>
      <w:r>
        <w:rPr>
          <w:rFonts w:cs="Arial" w:ascii="Arial" w:hAnsi="Arial"/>
          <w:color w:val="333333"/>
          <w:szCs w:val="28"/>
        </w:rPr>
        <w:t>Denn so manche Meiner Kinder setzen sich unter Stress, weil sie meinen, sie müssen dieses und jenes und jenes und dieses auch noch tun. Aber es geht auch darum oder vorwiegend darum, still zu werden, eine Pause einzulegen in euren Alltag, der oftmals sehr intensiv ist. Und wenn ihr im Herzen zu Mir eilt, dann schenke Ich euch das, was ihr braucht. Und so könnt ihr wieder ruhig werden, euch entspannen und Mir vertrauen. Auch dann, wenn ihr so manche Geschwister im Gebet durchaus intensiv mittragt und den Eindruck habt: da geschieht nichts, da geht nichts weiter, das ist noch immer so, wie es war - das ist ein Irrtum - es mag sich im Äußeren nichts zeigen - aber im Herzen tut sich mehr als ihr wahrnehmen könnt.</w:t>
      </w:r>
    </w:p>
    <w:p>
      <w:pPr>
        <w:pStyle w:val="Normal"/>
        <w:spacing w:before="0" w:after="120"/>
        <w:ind w:firstLine="357"/>
        <w:jc w:val="both"/>
        <w:rPr>
          <w:rFonts w:ascii="Arial" w:hAnsi="Arial" w:cs="Arial"/>
          <w:color w:val="333333"/>
          <w:szCs w:val="28"/>
        </w:rPr>
      </w:pPr>
      <w:r>
        <w:rPr>
          <w:rFonts w:cs="Arial" w:ascii="Arial" w:hAnsi="Arial"/>
          <w:color w:val="333333"/>
          <w:szCs w:val="28"/>
        </w:rPr>
        <w:t>Aber alles braucht seine Zeit. Und so manches eurer Geschwister muss etwas durchtragen, was eben länger dauert. Denn ihr habt das vielleicht schon einmal gehört: „Der liebe Gott ist kein Automat, wo man oben das Gebet hineinschmeißt und unten kommt die Ware heraus.“ Nein, ich sehe in die Herzen Meiner Kinder, Ich kenne ihr Schicksal, Ich kenne ihre Vergangenheit und auch die Zukunft. Und da kann es durchaus seine Notwendigkeit haben, dass eines Meiner Kinder einen längeren Leidensweg zu tragen hat.</w:t>
      </w:r>
    </w:p>
    <w:p>
      <w:pPr>
        <w:pStyle w:val="Normal"/>
        <w:spacing w:before="0" w:after="120"/>
        <w:ind w:firstLine="357"/>
        <w:jc w:val="both"/>
        <w:rPr>
          <w:rFonts w:ascii="Arial" w:hAnsi="Arial" w:cs="Arial"/>
          <w:color w:val="333333"/>
          <w:szCs w:val="28"/>
        </w:rPr>
      </w:pPr>
      <w:r>
        <w:rPr>
          <w:rFonts w:cs="Arial" w:ascii="Arial" w:hAnsi="Arial"/>
          <w:color w:val="333333"/>
          <w:szCs w:val="28"/>
        </w:rPr>
        <w:t>Daher Meine Einladung: Vertraut Mir und übergebt Mir das, was sich gerade in eurem Leben tut oder im Leben eines Bruders oder einer Schwester.</w:t>
      </w:r>
    </w:p>
    <w:p>
      <w:pPr>
        <w:pStyle w:val="Normal"/>
        <w:spacing w:before="0" w:after="120"/>
        <w:ind w:firstLine="357"/>
        <w:jc w:val="both"/>
        <w:rPr/>
      </w:pPr>
      <w:r>
        <w:rPr>
          <w:rFonts w:cs="Arial" w:ascii="Arial" w:hAnsi="Arial"/>
          <w:color w:val="333333"/>
          <w:szCs w:val="28"/>
        </w:rPr>
        <w:t xml:space="preserve">Ja, Meine Geliebten, so gibt es ja auch immer wieder und bei einzelnen von euch auch die Frage: </w:t>
      </w:r>
      <w:r>
        <w:rPr>
          <w:rFonts w:cs="Arial" w:ascii="Arial" w:hAnsi="Arial"/>
          <w:i/>
          <w:color w:val="333333"/>
          <w:szCs w:val="28"/>
        </w:rPr>
        <w:t>Was wird kommen, was wird sein, wie wird es weitergehen?</w:t>
      </w:r>
      <w:r>
        <w:rPr>
          <w:rFonts w:cs="Arial" w:ascii="Arial" w:hAnsi="Arial"/>
          <w:color w:val="333333"/>
          <w:szCs w:val="28"/>
        </w:rPr>
        <w:t xml:space="preserve"> Und die Antwort darauf mag jetzt für einige unbefriedigend sein, denn Ich gebe keine Antwort darauf. Denn es geht um das Hier und um das Jetzt. Es geht um den Augenblick und jeder Augenblick kann auch der letzte sein. Daher heißt das: Seid in der innigen Verbindung mit Mir und Ich werde euch hindurchführen durch das, was kommt, was immer es ist. Denn auch so manche Ankündigungen werden so nicht geschehen, weil sich seit einer Ankündigung bis jetzt so manches auch verändert hat. Oder Ich Meine Meinung auch geändert habe, weil Ich andere Zusammenhänge erkenne und daher das Eine oder Andere anders sein wird, als ihr erwartet. </w:t>
      </w:r>
    </w:p>
    <w:p>
      <w:pPr>
        <w:pStyle w:val="Normal"/>
        <w:spacing w:before="0" w:after="120"/>
        <w:ind w:firstLine="357"/>
        <w:jc w:val="both"/>
        <w:rPr>
          <w:rFonts w:ascii="Arial" w:hAnsi="Arial" w:cs="Arial"/>
          <w:color w:val="333333"/>
          <w:szCs w:val="28"/>
        </w:rPr>
      </w:pPr>
      <w:r>
        <w:rPr>
          <w:rFonts w:cs="Arial" w:ascii="Arial" w:hAnsi="Arial"/>
          <w:color w:val="333333"/>
          <w:szCs w:val="28"/>
        </w:rPr>
        <w:t>So bleibt zuversichtlich, bleibt in der Liebe, bleibt jeden Augenblick in Verbindung mit Mir, so gut es möglich ist. Wenn ihr den Morgen bereits beginnt mit der liebenden Hinwendung zu Mir und Mir den Tag übergebt, Mich um Meine Führung bittet und Mir dankt für all das, was Ich für euch tue, dann seid ihr in guten Händen, dann mag kommen was will, Ihr werdet die Kraft dazu haben, es zu tragen und an Mich weiterzugeben. Ihr braucht nichts alleine zu tragen, sondern Ich trage mit euch.</w:t>
      </w:r>
    </w:p>
    <w:p>
      <w:pPr>
        <w:pStyle w:val="Normal"/>
        <w:spacing w:before="0" w:after="120"/>
        <w:ind w:firstLine="357"/>
        <w:jc w:val="both"/>
        <w:rPr>
          <w:rFonts w:ascii="Arial" w:hAnsi="Arial" w:cs="Arial"/>
          <w:color w:val="333333"/>
          <w:szCs w:val="28"/>
        </w:rPr>
      </w:pPr>
      <w:r>
        <w:rPr>
          <w:rFonts w:cs="Arial" w:ascii="Arial" w:hAnsi="Arial"/>
          <w:color w:val="333333"/>
          <w:szCs w:val="28"/>
        </w:rPr>
        <w:t>Ja, so freue Ich Mich, wenn ihr dieses innere JA zu Mir jeden Tag sprecht, denn das ist die Voraussetzung für einen heilsamen Weg, für einen Weg der Liebe, einen Weg der Freude, des Mutes und der Zuversicht, der Hingabe, der Demu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Meine Geliebten, so geht mit Meinem Segen nach diesen Tagen hinaus und seid bereit, euer Herz für Mich zu öffnen, sodass Ich durch euch wirken kann, das braucht die Welt - euren Herzensfrieden, den Ich euch schenke. </w:t>
      </w:r>
    </w:p>
    <w:p>
      <w:pPr>
        <w:pStyle w:val="Normal"/>
        <w:spacing w:before="0" w:after="120"/>
        <w:ind w:firstLine="357"/>
        <w:jc w:val="both"/>
        <w:rPr>
          <w:rFonts w:ascii="Arial" w:hAnsi="Arial" w:cs="Arial"/>
          <w:color w:val="333333"/>
          <w:szCs w:val="28"/>
        </w:rPr>
      </w:pPr>
      <w:r>
        <w:rPr>
          <w:rFonts w:cs="Arial" w:ascii="Arial" w:hAnsi="Arial"/>
          <w:color w:val="333333"/>
          <w:szCs w:val="28"/>
        </w:rPr>
        <w:t>Und geht mit dankbarem Herzen für alles, was euch geschieht. Denn alles ist nötig für euer Wachstum, für die Entwicklung eurer Seele. Und wenn ihr dieses DANKE sprecht, dann ist das auch ein Zeichen eures Vertrauens zu Mir und das ist eine wichtige Voraussetzung für den Weg der Liebe zwischen Vater und Kind.</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6.5.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Sagt JA und geht mit dankbarem Herzen euren We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Sagt JA und geht mit dankbarem Herzen euren We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18:37:00Z</dcterms:created>
  <dc:creator>Microsoft-Konto</dc:creator>
  <dc:description/>
  <dc:language>en-US</dc:language>
  <cp:lastModifiedBy>privat.15o</cp:lastModifiedBy>
  <dcterms:modified xsi:type="dcterms:W3CDTF">2023-06-12T18:39:00Z</dcterms:modified>
  <cp:revision>3</cp:revision>
  <dc:subject/>
  <dc:title>Feierstunde am 6</dc:title>
</cp:coreProperties>
</file>