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April 2023 in Gerl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TextBody"/>
        <w:rPr/>
      </w:pPr>
      <w:r>
        <w:rPr/>
        <w:t>wir loben Dich und preisen Dich und danken Dir für Deine Liebe und für Deine Führung. Wir danken Dir für alles, was Du uns auch im Alltag schenkst. Denn ohne Deine Hilfe, Deine Führung und Deine Liebe könnten wir uns ein Leben nicht mehr vorstellen. Daher danke, dass Du uns gerufen hast, und danke, dass Du uns geholfen hast, unser Herz zu öffnen und Dein Rufen zu hören. Danke auch für Deine Segnungen und für all das Gute, das Du in unser Herz legst, für all die Impulse, die Du uns tagtäglich schenkst. Und mögen wir auch in der Lage sein, Deine Impulse immer wieder und immerwährend zu hören.</w:t>
      </w:r>
    </w:p>
    <w:p>
      <w:pPr>
        <w:pStyle w:val="Normal"/>
        <w:spacing w:before="0" w:after="120"/>
        <w:jc w:val="both"/>
        <w:rPr>
          <w:rFonts w:ascii="Arial" w:hAnsi="Arial" w:cs="Arial"/>
          <w:i/>
          <w:i/>
          <w:color w:val="333333"/>
          <w:szCs w:val="28"/>
        </w:rPr>
      </w:pPr>
      <w:r>
        <w:rPr>
          <w:rFonts w:cs="Arial" w:ascii="Arial" w:hAnsi="Arial"/>
          <w:i/>
          <w:color w:val="333333"/>
          <w:szCs w:val="28"/>
        </w:rPr>
        <w:t>Danke für alle Begegnungen, die uns helfen auf diesem Weg, besonders die Begegnung mit Dir. Und so dürfen wir auch jetzt unsere Bitte an Dein Herz bringen, um ein Wort aus Deinem liebenden Vaterherzen. Du kennst ja unser Herz, Du weißt ja, wo wir stehen und was wir brauchen. So danken wir Dir, dass Du uns nun mit dieser geistigen Nahrung beschenkst. Möge diese Nahrung tief in unser Herz und in unsere Seele fallen und Du uns auch mit Deinem göttlichen Geist berühren, sodass wir gestärkt, voll der Liebe und des Friedens wieder in unseren Alltag zurückkehren.</w:t>
      </w:r>
    </w:p>
    <w:p>
      <w:pPr>
        <w:pStyle w:val="Normal"/>
        <w:spacing w:before="0" w:after="120"/>
        <w:jc w:val="both"/>
        <w:rPr>
          <w:rFonts w:ascii="Arial" w:hAnsi="Arial" w:cs="Arial"/>
          <w:i/>
          <w:i/>
          <w:color w:val="333333"/>
          <w:szCs w:val="28"/>
        </w:rPr>
      </w:pPr>
      <w:r>
        <w:rPr>
          <w:rFonts w:cs="Arial" w:ascii="Arial" w:hAnsi="Arial"/>
          <w:i/>
          <w:color w:val="333333"/>
          <w:szCs w:val="28"/>
        </w:rPr>
        <w:t>Danke für alles, Lob und Dank sei Dir, geliebter Vater Jesus - dank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Ich habe euch gerufen und Ich werde euch weiterhin rufen. Ob ihr Mein Rufen hört, liegt an euch, denn es braucht die Sehnsucht in eurem Herzen nach Mir. Denn nur so seid ihr in der Lage, Mein Rufen zu hören und euch davon angesprochen zu fühlen, diese Schritte zu Mir hin zu gehen. Denn Ich bin nicht weit weg und ihr braucht Mich auch nicht zu suchen, Ich bin in eurem Herzen gegenwärtig. Und je offener euer Herz ist, umso mehr werdet ihr auch diese Gewissheit in euch wahrnehm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reue Ich Mich, diesen Weg mit euch gehen zu dürfen, mit jedem einzelnen Meiner Kinder. Denn es ist auch Mir zur Freude! Es ist eine große Freude auch für Mich zu wissen: hier gibt es Kinder auf der Erde, die Sehnsucht nach Meiner Liebe haben, nach Meiner Gegenwart. Und so lebt ihr in einer Zeit, die voll Herausforderungen ist - aber genau das ist wichtig in eurem Leben. Denn nur durch Herausforderungen seid ihr in der Lage zu wachsen. Wenn ihr das erkannt habt, dann seid ihr auch in der Lage, „DANKE“ dafür zu sagen, danke für jede Herausforderung. Und das ist nicht so einfach, denn manche Herausforderungen gehen an eure Grenzen, bzw. ihr geht an eure Grenzen. Und ihr wisst dann oftmals nicht, wie es weitergehen soll, aber es geht immer weiter. </w:t>
      </w:r>
    </w:p>
    <w:p>
      <w:pPr>
        <w:pStyle w:val="Normal"/>
        <w:spacing w:before="0" w:after="120"/>
        <w:ind w:firstLine="357"/>
        <w:jc w:val="both"/>
        <w:rPr>
          <w:rFonts w:ascii="Arial" w:hAnsi="Arial" w:cs="Arial"/>
          <w:color w:val="333333"/>
          <w:szCs w:val="28"/>
        </w:rPr>
      </w:pPr>
      <w:r>
        <w:rPr>
          <w:rFonts w:cs="Arial" w:ascii="Arial" w:hAnsi="Arial"/>
          <w:color w:val="333333"/>
          <w:szCs w:val="28"/>
        </w:rPr>
        <w:t>Und es geht besonders dann, wenn ihr euer Herz nach Mir öffnet, wenn ihr nach Mir ruft, auf wunderbare Weise weiter. Habt auch Geduld bei der Lösung eurer Probleme. Denn alles braucht seine Zeit. Gut, manches braucht ein bisschen mehr Zeit - und so kann es schon passieren, dass eines Meiner Kinder die Frage stellt: „Wo ist Gott? Und warum werden meine Gebete nicht erhört und gehört?“</w:t>
      </w:r>
    </w:p>
    <w:p>
      <w:pPr>
        <w:pStyle w:val="Normal"/>
        <w:spacing w:before="0" w:after="120"/>
        <w:ind w:firstLine="357"/>
        <w:jc w:val="both"/>
        <w:rPr/>
      </w:pPr>
      <w:r>
        <w:rPr>
          <w:rFonts w:cs="Arial" w:ascii="Arial" w:hAnsi="Arial"/>
          <w:color w:val="333333"/>
          <w:szCs w:val="28"/>
        </w:rPr>
        <w:t xml:space="preserve">Aber die Tatsache ist, dass Ich eure Gebete höre und dass Ich euch </w:t>
      </w:r>
      <w:r>
        <w:rPr>
          <w:rFonts w:cs="Arial" w:ascii="Arial" w:hAnsi="Arial"/>
          <w:i/>
          <w:color w:val="333333"/>
          <w:szCs w:val="28"/>
        </w:rPr>
        <w:t xml:space="preserve">das </w:t>
      </w:r>
      <w:r>
        <w:rPr>
          <w:rFonts w:cs="Arial" w:ascii="Arial" w:hAnsi="Arial"/>
          <w:color w:val="333333"/>
          <w:szCs w:val="28"/>
        </w:rPr>
        <w:t>schenke, was für eure Entwicklung nötig ist, und das ist nicht immer das, was ihr erwartet oder was ihr euch wünscht. Und damit klarzukommen, ist für viele Meiner Kinder nicht so einfach, das wisst ihr aus eigenem Erleben. Aber hier geht es auch - und Ich sagte es immer wieder - um Vertrauen. Wie weit seid ihr in der Lage, Mir zu vertrauen und alles Meiner Führung zu unterstellen, zu übergeben und dankbar dafür zu sein, dass geschehen darf und was geschieh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manches in eurem Leben anders, als ihr es euch wünscht und erwartet. Aber wenn ihr im Vertrauen zu Mir seid, dann könnt ihr auch dazu „JA“ sagen mit dankba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aus der Liebe eures Herzens heraus, die Ich in euer Herz lege, die Not dieser Welt mitzutragen. Aber nicht alleine zu tragen, sondern an Mein Herz zu bringen. Denn alles, was ihr in Meine Hände legt, was ihr an Mein Herz bringt, was ihr auf den Opferaltar legt, unter Mein Kreuz legt wird von Mir genommen und so kann Ich hineinwirken in die Not dieser Welt, die ja sehr vielfältig ist. </w:t>
      </w:r>
    </w:p>
    <w:p>
      <w:pPr>
        <w:pStyle w:val="TextBodyIndent"/>
        <w:rPr/>
      </w:pPr>
      <w:r>
        <w:rPr/>
        <w:t>Und es geht nicht nur um die Not eures Planeten, sondern auch um die Not in Bezug auf die geistige Welt. Denn auch hier gibt es gewissermaßen Not, die wohl anders ist als auf der Erde - aber doch auch sehr intensiv. Besonders in dieser Zeit durch die Kriege und die vielen Menschenkinder, die die Erde unter sehr ungünstigen Situationen verlassen mussten und verlassen haben. Und wenn sie drüben ankommen - und es wurde heute bereits angesprochen - dann ist es für viele doch ein sehr einschneidendes Erlebnis zu erkennen, dass sie eben nicht tot sind, sondern, dass sie leben. Aber sie können oftmals auch nicht wirklich begreifen, dass sie verstorben sind. Und es gibt da immer wieder eine große Verwirrung.</w:t>
      </w:r>
    </w:p>
    <w:p>
      <w:pPr>
        <w:pStyle w:val="Normal"/>
        <w:spacing w:before="0" w:after="120"/>
        <w:ind w:firstLine="357"/>
        <w:jc w:val="both"/>
        <w:rPr>
          <w:rFonts w:ascii="Arial" w:hAnsi="Arial" w:cs="Arial"/>
          <w:color w:val="333333"/>
          <w:szCs w:val="28"/>
        </w:rPr>
      </w:pPr>
      <w:r>
        <w:rPr>
          <w:rFonts w:cs="Arial" w:ascii="Arial" w:hAnsi="Arial"/>
          <w:color w:val="333333"/>
          <w:szCs w:val="28"/>
        </w:rPr>
        <w:t>So lege Ich euch Meine Bitte an euer Herz, dass ihr immer wieder an alle diese Menschenkinder denkt, die diese Erde unfreiwillig, aber manche auch „freiwillig“ - unter großem, emotionalem Druck, verlassen haben. Besonders sie brauchen Liebe, brauchen das Gefühl, da gibt es Menschen, die an sie denken. Daher Meine Einladung: immer wieder an sie zu denk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segnend durch euren Alltag. Egal wo ihr euch befindet, egal was ihr tut, wo ihr gerade seid, legt jede Situation an Mein Herz und segnet die Menschenkinder, mit denen ihr zu tun habt, besonders jene, die euch zur Herausforderung sind, und segnet sie in Meinem Namen Jesus Christus zu ih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t>Ihr könnt nicht wahrnehmen, bzw. die meisten von euch können nicht wahrnehmen, wie heilsam dieses Tun ist, wie wichtig dieses Tun ist, was es in den Herzen dieser Menschenkinder, eurer Geschwister, bewirkt. Daher eben auch Meine besondere Einladung, hier noch mehr diese Schritte zu tun und diese Aufmerksamkeit euren Geschwistern gegenüber zu leben. Denn es gibt viel Not und ihr seht das ja auch tagtäglich, wie sehr Menschenkinder gefordert sind. Und dass ihr das nicht zu lösen vermögt, ist euch wohl klar. Aber wichtig ist doch, da zu sein, zuzuhören, sie an Mein Herz zu bringen, ihnen Liebe zu schenken und zu senden und sie zu segnen. Besonders auch, sich Zeit zu nehmen für diese belasteten Menschenkin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ht ihr schon, es gibt viel zu tun in dieser Zeit. Daher geht achtsam und wachsam durch euren Tag. Denn ihr wisst, woher die Hilfe kommt, auch für euch. Das macht es in eurem Leben schon leichter. Aber viele haben diesen Zugang nicht. Und daher seid ihr auch Vorbilder für viele, die nicht wissen, wie es weitergehen soll. </w:t>
      </w:r>
    </w:p>
    <w:p>
      <w:pPr>
        <w:pStyle w:val="Normal"/>
        <w:spacing w:before="0" w:after="120"/>
        <w:ind w:firstLine="357"/>
        <w:jc w:val="both"/>
        <w:rPr>
          <w:rFonts w:ascii="Arial" w:hAnsi="Arial" w:cs="Arial"/>
          <w:color w:val="333333"/>
          <w:szCs w:val="28"/>
        </w:rPr>
      </w:pPr>
      <w:r>
        <w:rPr>
          <w:rFonts w:cs="Arial" w:ascii="Arial" w:hAnsi="Arial"/>
          <w:color w:val="333333"/>
          <w:szCs w:val="28"/>
        </w:rPr>
        <w:t>Und auch wenn euch manchmal ein kalter Wind entgegenbläst von denen, die Meine Existenz ablehnen, so ist es Mir doch möglich, ihr Herz zu berühren. Ganz behutsam und achtsam, ihren freien Willen respektierend, bzw. ohne ihren freien Willen anzutas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jede Begegnung, auch wenn es um oberflächliche Gespräche geht, von Bedeutung. Denn Ich bin in eurem Herzen und kann dann durch euer Herz wirken - auch wenn ihr das nicht wahrnehmt und auch euer Gegenüber nicht wahrnimmt. Es geht darum, dass ihr bereit seid, diesen Weg zu gehen und da zu sein für die, di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mit Meiner ganzen Liebe, erfülle euch mit Meinem Licht und schenke eurem Herzen Frieden und besonders Kraft für die von euch, die in einer besonders intensiven Lebenssituation stehen. Und so dürft ihr das, was Ich in euer Herz lege, weitergeben, um auch eurem Gegenüber Hilfe angedei</w:t>
        <w:softHyphen/>
        <w:t>hen zu lass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das wisst ihr, und gehe gerne mit euch diesen Weg und freue Mich, wenn ihr ja dazu sagt, wenn ihr bereit seid, diesen Weg mit Mir, mit liebendem Herzen zu gehen. Es ist Meine Liebe, die euer Herz berührt, und es ist Meine Liebe, die durch euer Herz fließ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et auch an eure Geschwister in der geistigen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et auch an eure Geschwister in der geistigen We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44:00Z</dcterms:created>
  <dc:creator>Microsoft-Konto</dc:creator>
  <dc:description/>
  <dc:language>en-US</dc:language>
  <cp:lastModifiedBy>privat.15o</cp:lastModifiedBy>
  <dcterms:modified xsi:type="dcterms:W3CDTF">2023-05-16T14:44:00Z</dcterms:modified>
  <cp:revision>2</cp:revision>
  <dc:subject/>
  <dc:title>Feierstunde am 23</dc:title>
</cp:coreProperties>
</file>