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 April 2023 in Wien-Kals</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u, der Du die Liebe bist und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für das Wort, das Du uns nun schenken möchtest.</w:t>
      </w:r>
    </w:p>
    <w:p>
      <w:pPr>
        <w:pStyle w:val="Normal"/>
        <w:spacing w:before="0" w:after="120"/>
        <w:jc w:val="both"/>
        <w:rPr>
          <w:rFonts w:ascii="Arial" w:hAnsi="Arial" w:cs="Arial"/>
          <w:i/>
          <w:i/>
          <w:color w:val="333333"/>
          <w:szCs w:val="28"/>
        </w:rPr>
      </w:pPr>
      <w:r>
        <w:rPr>
          <w:rFonts w:cs="Arial" w:ascii="Arial" w:hAnsi="Arial"/>
          <w:i/>
          <w:color w:val="333333"/>
          <w:szCs w:val="28"/>
        </w:rPr>
        <w:t>Wir sind alle voll der Freude, dass Du da bist und dass Du im Grunde genommen immer da bist in unserem Herzen - aber jetzt in besonderer Weise - und dafür sei Dir Dank.</w:t>
      </w:r>
    </w:p>
    <w:p>
      <w:pPr>
        <w:pStyle w:val="Normal"/>
        <w:spacing w:before="0" w:after="120"/>
        <w:jc w:val="both"/>
        <w:rPr>
          <w:rFonts w:ascii="Arial" w:hAnsi="Arial" w:cs="Arial"/>
          <w:i/>
          <w:i/>
          <w:color w:val="333333"/>
          <w:szCs w:val="28"/>
        </w:rPr>
      </w:pPr>
      <w:r>
        <w:rPr>
          <w:rFonts w:cs="Arial" w:ascii="Arial" w:hAnsi="Arial"/>
          <w:i/>
          <w:color w:val="333333"/>
          <w:szCs w:val="28"/>
        </w:rPr>
        <w:t>Und so legen wir alles, was uns bewegt und beschäftigt, in Deine Hände, bringen alles an Dein Herz und danken Dir, dass wir das immer tun dürfen, dass wir uns jederzeit - auch im Alltag - an Dich wenden dürfen. Denn Du liebst Deine Kinder und sehnst Dich nach ihrer Hingabe. Und so wollen wir auch jetzt JA sagen zu Dir und zu einem Leben mit Dir.</w:t>
      </w:r>
    </w:p>
    <w:p>
      <w:pPr>
        <w:pStyle w:val="Normal"/>
        <w:spacing w:before="0" w:after="120"/>
        <w:jc w:val="both"/>
        <w:rPr>
          <w:rFonts w:ascii="Arial" w:hAnsi="Arial" w:cs="Arial"/>
          <w:i/>
          <w:i/>
          <w:color w:val="333333"/>
          <w:szCs w:val="28"/>
        </w:rPr>
      </w:pPr>
      <w:r>
        <w:rPr>
          <w:rFonts w:cs="Arial" w:ascii="Arial" w:hAnsi="Arial"/>
          <w:i/>
          <w:color w:val="333333"/>
          <w:szCs w:val="28"/>
        </w:rPr>
        <w:t>Besonders danken wir Dir jetzt, dass Du uns mit Deinem Wort berührst, dass Du uns das schenkst, von dem Du der Meinung bist, dass es uns zum Heil ist und auch zur Freude. So sei Dir Dank und Lob und Ehre.</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Kinder, Meine geliebte Schar, Meine Söhne und Meine Töchter, </w:t>
      </w:r>
    </w:p>
    <w:p>
      <w:pPr>
        <w:pStyle w:val="TextBodyIndent"/>
        <w:rPr/>
      </w:pPr>
      <w:r>
        <w:rPr/>
        <w:t>ja, es freut Mich in besonderer Weise, dass Ich Mich jetzt an euch wenden darf und auf diese Weise wenden darf. Ihr seht ja, dass die Technik nicht nur Negatives mit sich bringt, sondern es auch möglich macht, auf diese Weise zu euch zu sprech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hört, was Ich euch gerne sagen möchte: Es ist die Liebe, die uns verbin</w:t>
        <w:softHyphen/>
        <w:t>det, es ist Meine Liebe, die euch jederzeit ruft, immerwährend. Besonders, wenn ein Kinderherz offen ist für Meine Liebe, so kann Ich es auf wunderbare Weise berühren. Und je inniger ihr in Verbindung mit Mir seid, umso mehr versteht ihr auch die Impul</w:t>
        <w:softHyphen/>
        <w:t xml:space="preserve">se, die Ich in euer Herz lege. So manches Kind ist noch unsicher, ob das, was es im Herzen an Impulsen empfängt, auch von Mir ist. Aber ihr dürft darauf vertrauen, wenn eure Liebe groß ist zu Mir und eure Sehnsucht im Herzen groß ist, dann dürft ihr davon ausgehen, dass Ich mit euch kommuniziere - auf unterschiedliche Weise - mag es ein Gedanke sein, mag es etwas sein, was ihr gerade lest und mag es ein besonderes Gefühl im Herzen sein, das euch sagt: </w:t>
      </w:r>
    </w:p>
    <w:p>
      <w:pPr>
        <w:pStyle w:val="Normal"/>
        <w:spacing w:before="0" w:after="120"/>
        <w:ind w:firstLine="357"/>
        <w:jc w:val="both"/>
        <w:rPr>
          <w:rFonts w:ascii="Arial" w:hAnsi="Arial" w:cs="Arial"/>
          <w:color w:val="333333"/>
          <w:szCs w:val="28"/>
        </w:rPr>
      </w:pPr>
      <w:r>
        <w:rPr>
          <w:rFonts w:cs="Arial" w:ascii="Arial" w:hAnsi="Arial"/>
          <w:color w:val="333333"/>
          <w:szCs w:val="28"/>
        </w:rPr>
        <w:t>„</w:t>
      </w:r>
      <w:r>
        <w:rPr>
          <w:rFonts w:cs="Arial" w:ascii="Arial" w:hAnsi="Arial"/>
          <w:color w:val="333333"/>
          <w:szCs w:val="28"/>
        </w:rPr>
        <w:t>Ich bin da!“</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en wir gemeinsam besonders in dieser Zeit, wo so vieles unklar ist, den Weg, den Weg der Hingabe und der Liebe. Auch Ich gebe Mich hin, immer</w:t>
        <w:softHyphen/>
        <w:t xml:space="preserve">während an Meine Kinder. Denn Meine Sehnsucht nach Meinen geliebten Kindern ist unendlich groß. Und es ist Mir eine große Freude, wenn Ich Kinderherzen anfinde, die voll Sehnsucht sind und gewillt sind, den Weg mit Mir zu gehen. </w:t>
      </w:r>
    </w:p>
    <w:p>
      <w:pPr>
        <w:pStyle w:val="Normal"/>
        <w:spacing w:before="0" w:after="120"/>
        <w:ind w:firstLine="357"/>
        <w:jc w:val="both"/>
        <w:rPr>
          <w:rFonts w:ascii="Arial" w:hAnsi="Arial" w:cs="Arial"/>
          <w:color w:val="333333"/>
          <w:szCs w:val="28"/>
        </w:rPr>
      </w:pPr>
      <w:r>
        <w:rPr>
          <w:rFonts w:cs="Arial" w:ascii="Arial" w:hAnsi="Arial"/>
          <w:color w:val="333333"/>
          <w:szCs w:val="28"/>
        </w:rPr>
        <w:t>Denn das ist in dieser Zeit nicht selbstverständlich, denn ihr wisst ja selbst, wie viel Abneigung euch auch immer wieder entgegenkommt, wenn ihr von Mir sprecht. Und daher ist es in dieser Zeit auch nicht einfach euren Glauben und eure Liebe zu bekennen.</w:t>
      </w:r>
    </w:p>
    <w:p>
      <w:pPr>
        <w:pStyle w:val="Normal"/>
        <w:spacing w:before="0" w:after="120"/>
        <w:ind w:firstLine="357"/>
        <w:jc w:val="both"/>
        <w:rPr>
          <w:rFonts w:ascii="Arial" w:hAnsi="Arial" w:cs="Arial"/>
          <w:color w:val="333333"/>
          <w:szCs w:val="28"/>
        </w:rPr>
      </w:pPr>
      <w:r>
        <w:rPr>
          <w:rFonts w:cs="Arial" w:ascii="Arial" w:hAnsi="Arial"/>
          <w:color w:val="333333"/>
          <w:szCs w:val="28"/>
        </w:rPr>
        <w:t>Und doch lade Ich euch ein, weiterhin tapfer, zuversichtlich und auch voll der Hingabe diesen Weg zu gehen. Denn mit diesem Erdenleben ist das Leben ja nicht beendet, sondern es geht ja weiter. Und die Ewigkeit ist ewig, unendlich, wunderbar, je nachdem in welchem Herzenszustand Meine Kinder in diese - wie ihr sagt - Ewigkeit eintreten.</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weiterhin ein, diesen Weg zu gehen, und freue Mich, mit euch unterwegs zu sein. Und eines Tages werden wir an einem Tisch sitzen und ihr werdet erkennen, dass es sich gelohnt hat, mit Mir im Einklang zu leben. Und dazu lade Ich euch neuerdings ein und freue Mich darüber.</w:t>
      </w:r>
    </w:p>
    <w:p>
      <w:pPr>
        <w:pStyle w:val="Normal"/>
        <w:spacing w:before="0" w:after="120"/>
        <w:ind w:firstLine="357"/>
        <w:jc w:val="both"/>
        <w:rPr>
          <w:rFonts w:ascii="Arial" w:hAnsi="Arial" w:cs="Arial"/>
          <w:color w:val="333333"/>
          <w:szCs w:val="28"/>
        </w:rPr>
      </w:pPr>
      <w:r>
        <w:rPr>
          <w:rFonts w:cs="Arial" w:ascii="Arial" w:hAnsi="Arial"/>
          <w:color w:val="333333"/>
          <w:szCs w:val="28"/>
        </w:rPr>
        <w:t>Und durch diesen gemeinsamen Weg bekommt ihr auch die Kraft, den Mut und die Zuversicht, in dieser Zeit zu leben - aus der Liebe heraus zu leben, in Verbindung mit Mir. Denn so kann Ich euch die Voraussetzungen schenken, die ihr braucht, um dieser Welt, die doch so ins Wanken geraten ist, zu begegnen und damit umzuge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weiß, es ist vieles völlig unklar, ihr kennt die Zukunft nicht, ihr wisst nicht, was sich tun wird in der nächsten Zeit. Aber das spielt auch im Moment keine Rolle, denn Ich schenke euch - wie Ich schon sagte - all das, was ihr braucht, um Veränderungen zu begegn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wie ihr auch jetzt bereit wart, diese Situation hier auf diese Weise zu erleben, Ja zu sagen zu dieser Art von Kommunikation, so werdet ihr auch in Zukunft immer wieder in Situationen gestellt werden, wo es darum geht, so manches neu zu bedenken und euch neu einzustellen auf die jeweilige Situation. Vieles von dem, was ihr kennt, wird vergehen und viel Neues wird auf euch zukommen. Und in dieser innigen Verbindung mit Mir werdet ihr das auch gut bewältigen können.</w:t>
      </w:r>
    </w:p>
    <w:p>
      <w:pPr>
        <w:pStyle w:val="Normal"/>
        <w:spacing w:before="0" w:after="120"/>
        <w:ind w:firstLine="357"/>
        <w:jc w:val="both"/>
        <w:rPr>
          <w:rFonts w:ascii="Arial" w:hAnsi="Arial" w:cs="Arial"/>
          <w:color w:val="333333"/>
          <w:szCs w:val="28"/>
        </w:rPr>
      </w:pPr>
      <w:r>
        <w:rPr>
          <w:rFonts w:cs="Arial" w:ascii="Arial" w:hAnsi="Arial"/>
          <w:color w:val="333333"/>
          <w:szCs w:val="28"/>
        </w:rPr>
        <w:t>Daher horcht weiterhin in euer Herz, denn so kann Ich euch die Impulse schenken, die ihr in der jeweiligen Situation brau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freue Ich Mich auf diesen gemeinsamen Weg in eine </w:t>
      </w:r>
      <w:bookmarkStart w:id="0" w:name="_Hlk131407764"/>
      <w:r>
        <w:rPr>
          <w:rFonts w:cs="Arial" w:ascii="Arial" w:hAnsi="Arial"/>
          <w:color w:val="333333"/>
          <w:szCs w:val="28"/>
        </w:rPr>
        <w:t xml:space="preserve">Zukunft, die euch zwar vieles abverlangen wird, in der ihr aber sicher sein dürft, dass ihr in guten Händen seid - in Meinen Händen. Das sagt euch der, der euch über alles </w:t>
      </w:r>
      <w:bookmarkEnd w:id="0"/>
      <w:r>
        <w:rPr>
          <w:rFonts w:cs="Arial" w:ascii="Arial" w:hAnsi="Arial"/>
          <w:color w:val="333333"/>
          <w:szCs w:val="28"/>
        </w:rPr>
        <w:t>liebt, euer Heiland, euer Vater in Jesus Christus.</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rPr>
          <w:color w:val="333333"/>
        </w:rPr>
      </w:pPr>
      <w:r>
        <w:rPr>
          <w:color w:val="333333"/>
        </w:rPr>
        <w:t>*) Wegen eines grippalen Infekts war es mir nicht möglich, nach Wien zu reisen, und so haben wir uns telefonisch verbund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Impuls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Impuls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34:00Z</dcterms:created>
  <dc:creator>Microsoft-Konto</dc:creator>
  <dc:description/>
  <dc:language>en-US</dc:language>
  <cp:lastModifiedBy>privat.15o</cp:lastModifiedBy>
  <dcterms:modified xsi:type="dcterms:W3CDTF">2023-05-16T14:35:00Z</dcterms:modified>
  <cp:revision>3</cp:revision>
  <dc:subject/>
  <dc:title>Feierstunde am 1</dc:title>
</cp:coreProperties>
</file>