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9. März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der Du die Liebe bist, Lob, Dank und Ehre sei Dir!</w:t>
      </w:r>
    </w:p>
    <w:p>
      <w:pPr>
        <w:pStyle w:val="Normal"/>
        <w:spacing w:before="0" w:after="120"/>
        <w:jc w:val="both"/>
        <w:rPr>
          <w:rFonts w:ascii="Arial" w:hAnsi="Arial" w:cs="Arial"/>
          <w:i/>
          <w:i/>
          <w:color w:val="333333"/>
          <w:szCs w:val="28"/>
        </w:rPr>
      </w:pPr>
      <w:r>
        <w:rPr>
          <w:rFonts w:cs="Arial" w:ascii="Arial" w:hAnsi="Arial"/>
          <w:i/>
          <w:color w:val="333333"/>
          <w:szCs w:val="28"/>
        </w:rPr>
        <w:t>Danke für Deine heilige Gegenwart und für Deine Führung. Danke für Deinen göttlichen Geist, für Deine Liebe, für Dein Licht, für Deine heilende Kraft in uns. Danke für alles was Du uns schenken möchtest.</w:t>
      </w:r>
    </w:p>
    <w:p>
      <w:pPr>
        <w:pStyle w:val="Normal"/>
        <w:spacing w:before="0" w:after="120"/>
        <w:jc w:val="both"/>
        <w:rPr>
          <w:rFonts w:ascii="Arial" w:hAnsi="Arial" w:cs="Arial"/>
          <w:i/>
          <w:i/>
          <w:color w:val="333333"/>
          <w:szCs w:val="28"/>
        </w:rPr>
      </w:pPr>
      <w:r>
        <w:rPr>
          <w:rFonts w:cs="Arial" w:ascii="Arial" w:hAnsi="Arial"/>
          <w:i/>
          <w:color w:val="333333"/>
          <w:szCs w:val="28"/>
        </w:rPr>
        <w:t>Und besonders danken wir Dir, dass Du uns nun ein Wort aus Deinem liebenden Vaterherzen schenken möchtest. Danke für dieses Geschenk und danke für Deine Segnungen, danke für alles was sein darf.</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kleine Sch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so vieles in eurer Welt, das ihr nicht verstehen könnt. Denn immer mehr wird euch bewusst, wie viel sich in eurer Welt in einer Weise darstellt, die euch dazu veranlasst, euren Kopf zu schütteln, denn Worte reichen nicht aus, um diese Machenschaften überhaupt zu verstehen oder nachvollziehen zu können, oder zu durchschauen. </w:t>
      </w:r>
    </w:p>
    <w:p>
      <w:pPr>
        <w:pStyle w:val="TextBodyIndent"/>
        <w:rPr/>
      </w:pPr>
      <w:r>
        <w:rPr/>
        <w:t>Ja, das ist die Welt in der ihr derzeit lebt. Und so seht ihr in erster Linie, und das immer mehr, die Entwicklungen, die nicht dazu angetan sind, euer Herz froh zustimmen. Aber es ist nötig, dass alles an das Tageslicht kommt und es ist immer eine Frage, wie ihr damit umgeht. Denn es macht wenig Sinn, euch da hineinziehen zu lassen oder zu sehr emotional darauf zu reagieren. Sondern es geht darum, mit klarem Verstand zu sehen, was ist, und das mit Mir zu besprechen, bei Mir abzugeben und Mich zu bitten, hineinzuwirken in diese Situationen, die sich für euch in einer Weise zeigen, die euch schon sehr betroffen ma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dazu gibt es nicht viel zu sagen, die Realität ist so, wie sie sich darstellt und das ist für Meine Kinder, die offenen Ohres und die offenen Auges sind und die die Dinge sehen in ihrer Realität, eine große Herausforderung. Denn wohin wird das führen, was ist die Konsequenz daraus? Und da bleibt vieles offen, denn es macht auch keinen Sinn, euch jetzt darüber aufzuklären, auf was das hinauslaufen könnte. </w:t>
      </w:r>
    </w:p>
    <w:p>
      <w:pPr>
        <w:pStyle w:val="Normal"/>
        <w:spacing w:before="0" w:after="120"/>
        <w:ind w:firstLine="357"/>
        <w:jc w:val="both"/>
        <w:rPr/>
      </w:pPr>
      <w:r>
        <w:rPr>
          <w:rFonts w:cs="Arial" w:ascii="Arial" w:hAnsi="Arial"/>
          <w:color w:val="333333"/>
          <w:szCs w:val="28"/>
        </w:rPr>
        <w:t xml:space="preserve">Denn es geht letztlich darum, dass ihr im Vertrauen zu Mir bleibt und mutig und zuversichtlich eure Schritte tut. Und je mehr ihr wisst - oder meint zu wissen - umso mehr kann es passieren, dass ihr dadurch blockiert werdet und das wäre ja auch ein Triumph der Gegenseite. Denn Kinder, die blockiert sind, können ihre Aufgaben nicht erfüllen, sondern sind gehemmt, eingeschränkt und mutlos usw. Und das ist sicher nicht der Weg. Denn Ich brauche Kinder, die voll Zuversicht und mutig ihren Weg gehen und auf die Impulse, die Ich in ihr Herz lege horchen und dann Schritt für Schritt jeden Tag </w:t>
      </w:r>
      <w:r>
        <w:rPr>
          <w:rFonts w:cs="Arial" w:ascii="Arial" w:hAnsi="Arial"/>
          <w:i/>
          <w:color w:val="333333"/>
          <w:szCs w:val="28"/>
        </w:rPr>
        <w:t xml:space="preserve">das </w:t>
      </w:r>
      <w:r>
        <w:rPr>
          <w:rFonts w:cs="Arial" w:ascii="Arial" w:hAnsi="Arial"/>
          <w:color w:val="333333"/>
          <w:szCs w:val="28"/>
        </w:rPr>
        <w:t xml:space="preserve">tun, was für diesen Tag angesagt ist. Es geht immer um den jeweiligen Tag, in dem ihr gerade lebt und es geht nicht um das, was morgen ist, denn der morgige Tag hat seine eigenen Herausforderungen - das ist euch wohl klar. </w:t>
      </w:r>
    </w:p>
    <w:p>
      <w:pPr>
        <w:pStyle w:val="Normal"/>
        <w:spacing w:before="0" w:after="120"/>
        <w:ind w:firstLine="357"/>
        <w:jc w:val="both"/>
        <w:rPr/>
      </w:pPr>
      <w:r>
        <w:rPr>
          <w:rFonts w:cs="Arial" w:ascii="Arial" w:hAnsi="Arial"/>
          <w:color w:val="333333"/>
          <w:szCs w:val="28"/>
        </w:rPr>
        <w:t xml:space="preserve">Und doch erlebe Ich immer wieder, dass Meine Kinder weit vorausschauen. Aber das bringt letztlich so gut wie nichts. Denn es kann alles anders kommen als ihr meint, dass es sein wird. Und so seht ihr die wirkliche Entwicklung nicht in der Weise, in der sie tatsächlich kommen wird und das ist gut so. Denn heute kann Ich euch </w:t>
      </w:r>
      <w:r>
        <w:rPr>
          <w:rFonts w:cs="Arial" w:ascii="Arial" w:hAnsi="Arial"/>
          <w:i/>
          <w:color w:val="333333"/>
          <w:szCs w:val="28"/>
        </w:rPr>
        <w:t>das</w:t>
      </w:r>
      <w:r>
        <w:rPr>
          <w:rFonts w:cs="Arial" w:ascii="Arial" w:hAnsi="Arial"/>
          <w:color w:val="333333"/>
          <w:szCs w:val="28"/>
        </w:rPr>
        <w:t xml:space="preserve"> schenken, was ihr braucht für die nächsten Schritte und das möchte Ich euch auch gerne schenken. Das bedeutet, dass Ich euch Kraft schenken möchte und Liebe, Zuversicht und Freude. Dazu brauche Ich euer „JA!“</w:t>
      </w:r>
    </w:p>
    <w:p>
      <w:pPr>
        <w:pStyle w:val="Normal"/>
        <w:spacing w:before="0" w:after="120"/>
        <w:ind w:firstLine="357"/>
        <w:jc w:val="both"/>
        <w:rPr>
          <w:rFonts w:ascii="Arial" w:hAnsi="Arial" w:cs="Arial"/>
          <w:color w:val="333333"/>
          <w:szCs w:val="28"/>
        </w:rPr>
      </w:pPr>
      <w:r>
        <w:rPr>
          <w:rFonts w:cs="Arial" w:ascii="Arial" w:hAnsi="Arial"/>
          <w:color w:val="333333"/>
          <w:szCs w:val="28"/>
        </w:rPr>
        <w:t>Nun, das ist alles nichts Neues - aber es scheint so, als wäre es nötig euch immer wieder daran zu erinnern. Denn wie schnell lasst ihr euch ablenken, lasst ihr euch hineinziehen in die Machenschaften dieses Weltgeistes, in die Machenschaften so mancher Politiker, auch so mancher Berichterstatter.</w:t>
      </w:r>
    </w:p>
    <w:p>
      <w:pPr>
        <w:pStyle w:val="Normal"/>
        <w:spacing w:before="0" w:after="120"/>
        <w:ind w:firstLine="357"/>
        <w:jc w:val="both"/>
        <w:rPr>
          <w:rFonts w:ascii="Arial" w:hAnsi="Arial" w:cs="Arial"/>
          <w:color w:val="333333"/>
          <w:szCs w:val="28"/>
        </w:rPr>
      </w:pPr>
      <w:r>
        <w:rPr>
          <w:rFonts w:cs="Arial" w:ascii="Arial" w:hAnsi="Arial"/>
          <w:color w:val="333333"/>
          <w:szCs w:val="28"/>
        </w:rPr>
        <w:t>Denn sie leben davon, die Menschen zu informieren. Die Frage ist auf welche Weise und wie hoch der Wahrheitsgehalt tatsächlich in diesen Berichterstattungen zu finden ist? Da mangelt es schon sehr. Und das ist euch auf der einen Seite auch bewusst, aber es ist nicht immer leicht zu unterscheiden und den Wahrheitsgehalt festzustellen, denn das wird ja gekonnt in einer Weise publiziert, damit es eben nicht klar zu durchschauen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 vorsichtig und achtsam zu sein und die Dinge zu hinterfragen macht durchaus Sinn. Und so dürft ihr auch da alles, was euch so begegnet zu Mir bringen und Mich um Aufklärung bitten oder um Erkenntnisse, um Impulse, um alles das, was euch helfen könnte klarer zu sehen was wirklich lauft. </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immer, wenn Meine Kinder sich die Zeit dazu nehmen, stille zu werden und in ihr Herz horchen und sich darüber freuen zu wissen, dass Ich da bin, dass Ich immer da bin, dass Ich aus Liebe zu euch da bin. So vertraut darauf, dass Ich euch hindurchführe durch dieses Weltgeschehen und Ich euch Schritt für Schritt in eine Richtung führe, die euch hilft bei der Bewältigung eures Erdenlebens.</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iesen Weg gehen. Bringt Mir immer wieder all das, was ihr erkennt oder eben auch nicht erkennt. Und segnet alle die, die euch begegnen oder an die ihr denkt. Und denkt auch immer wieder an die geistigen Wesen, auch an eure verstorbenen Familienangehörigen, die oftmals noch irgendwo unterwegs sind und den Weg zu Mir nicht finden oder sich verweigern. Auch das geschieht immer wieder - und so segnet auch die, an die ihr gerade denkt und legt sie an Mein Herz, sodass Ich hineinwirken kann und Meine Liebe sie an Mein Herz zieht. Bei manchen kann das schon eine Weile dauern oder auch eine lange Zeit dauern, bis sie aufwachen und den Weg finden. Und so hilft eure Liebe ihnen auf dem Weg zu Mir.</w:t>
      </w:r>
    </w:p>
    <w:p>
      <w:pPr>
        <w:pStyle w:val="Normal"/>
        <w:spacing w:before="0" w:after="120"/>
        <w:ind w:firstLine="357"/>
        <w:jc w:val="both"/>
        <w:rPr>
          <w:rFonts w:ascii="Arial" w:hAnsi="Arial" w:cs="Arial"/>
          <w:color w:val="333333"/>
          <w:szCs w:val="28"/>
        </w:rPr>
      </w:pPr>
      <w:r>
        <w:rPr>
          <w:rFonts w:cs="Arial" w:ascii="Arial" w:hAnsi="Arial"/>
          <w:color w:val="333333"/>
          <w:szCs w:val="28"/>
        </w:rPr>
        <w:t>Eure guten Gedanken helfen ebenfalls, sowie eure Segnungen in Meinem Namen, sodass sie den Weg im Gestrüpp der jenseitigen Sphären zu finden vermö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Meine Geliebten, kommt immer wieder an Mein Herz, sodass Ich euch Frieden schenken kann, Ruhe und Gelassenheit und auch Freude im Herzen, denn die Freude macht es möglich, dass ihr zuversichtlich eure Schritte geht, egal wie es in der Welt zugeht. Es geht letztlich um diese innige Beziehung zwischen Vater und Kind, zwischen euch und Mir und es ist Meine Liebe die euch trägt.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gesegnet, Meine Geliebten, und umarmt mit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3.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Realität auf eurem Plane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Realität auf eurem Plane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50:00Z</dcterms:created>
  <dc:creator>Microsoft-Konto</dc:creator>
  <dc:description/>
  <dc:language>en-US</dc:language>
  <cp:lastModifiedBy>privat.15o</cp:lastModifiedBy>
  <dcterms:modified xsi:type="dcterms:W3CDTF">2023-04-18T11:50:00Z</dcterms:modified>
  <cp:revision>3</cp:revision>
  <dc:subject/>
  <dc:title>Feierstunde am 29</dc:title>
</cp:coreProperties>
</file>