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5. März 2023 in Berli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 w:val="22"/>
          <w:szCs w:val="22"/>
        </w:rPr>
      </w:pPr>
      <w:r>
        <w:rPr>
          <w:rFonts w:cs="Arial" w:ascii="Arial" w:hAnsi="Arial"/>
          <w:i/>
          <w:color w:val="333333"/>
          <w:sz w:val="22"/>
          <w:szCs w:val="22"/>
        </w:rPr>
        <w:t xml:space="preserve">Innig geliebter himmlischer Vater, der Du uns durch Jesus Christus begegnest, </w:t>
      </w:r>
    </w:p>
    <w:p>
      <w:pPr>
        <w:pStyle w:val="Normal"/>
        <w:spacing w:before="0" w:after="120"/>
        <w:jc w:val="both"/>
        <w:rPr>
          <w:rFonts w:ascii="Arial" w:hAnsi="Arial" w:cs="Arial"/>
          <w:i/>
          <w:i/>
          <w:color w:val="333333"/>
          <w:sz w:val="22"/>
          <w:szCs w:val="22"/>
        </w:rPr>
      </w:pPr>
      <w:r>
        <w:rPr>
          <w:rFonts w:cs="Arial" w:ascii="Arial" w:hAnsi="Arial"/>
          <w:i/>
          <w:color w:val="333333"/>
          <w:sz w:val="22"/>
          <w:szCs w:val="22"/>
        </w:rPr>
        <w:t>wir danken Dir für Deine wunderbare, unbegreifliche, große Liebe.</w:t>
      </w:r>
    </w:p>
    <w:p>
      <w:pPr>
        <w:pStyle w:val="Normal"/>
        <w:spacing w:before="0" w:after="120"/>
        <w:jc w:val="both"/>
        <w:rPr>
          <w:rFonts w:ascii="Arial" w:hAnsi="Arial" w:cs="Arial"/>
          <w:i/>
          <w:i/>
          <w:color w:val="333333"/>
          <w:sz w:val="22"/>
          <w:szCs w:val="22"/>
        </w:rPr>
      </w:pPr>
      <w:r>
        <w:rPr>
          <w:rFonts w:cs="Arial" w:ascii="Arial" w:hAnsi="Arial"/>
          <w:i/>
          <w:color w:val="333333"/>
          <w:sz w:val="22"/>
          <w:szCs w:val="22"/>
        </w:rPr>
        <w:t>Danke, dass Du uns tagtäglich durch unseren Alltag führst und uns Kraft schenkst für all das, was wir zu bewältigen haben. Auch danke, dass Du diesen Weg auf der Erde gegangen bist. An dieses Geschehen denken wir ja in der nächsten Zeit wieder intensiver durch dieses Osterfest.</w:t>
      </w:r>
    </w:p>
    <w:p>
      <w:pPr>
        <w:pStyle w:val="Normal"/>
        <w:spacing w:before="0" w:after="120"/>
        <w:jc w:val="both"/>
        <w:rPr>
          <w:rFonts w:ascii="Arial" w:hAnsi="Arial" w:cs="Arial"/>
          <w:i/>
          <w:i/>
          <w:color w:val="333333"/>
          <w:sz w:val="22"/>
          <w:szCs w:val="22"/>
        </w:rPr>
      </w:pPr>
      <w:r>
        <w:rPr>
          <w:rFonts w:cs="Arial" w:ascii="Arial" w:hAnsi="Arial"/>
          <w:i/>
          <w:color w:val="333333"/>
          <w:sz w:val="22"/>
          <w:szCs w:val="22"/>
        </w:rPr>
        <w:t>Mögen wir immer mehr im Herzen spüren, dass Du gegenwärtig bist und dass Du uns liebst und dass Du alles aus Liebe getan hast, sogar Dein Leben hingegeben. Dafür können wir Dir nur danken und uns bemühen diesen Weg mit Dir wirklich ernsthaft zu gehen. Es ist ja Deine Liebe, die uns ruft. Möge unser Herz immer so offen sein, dass wir Dein Rufen vernehmen und dass die Sehnsucht in unserem Herzen immer größer wird zu Dir hin. Denn nur so kannst Du in uns vieles weiterentwickeln, bereinigen und heilen.</w:t>
      </w:r>
    </w:p>
    <w:p>
      <w:pPr>
        <w:pStyle w:val="Normal"/>
        <w:spacing w:before="0" w:after="120"/>
        <w:jc w:val="both"/>
        <w:rPr>
          <w:rFonts w:ascii="Arial" w:hAnsi="Arial" w:cs="Arial"/>
          <w:i/>
          <w:i/>
          <w:color w:val="333333"/>
          <w:sz w:val="22"/>
          <w:szCs w:val="22"/>
        </w:rPr>
      </w:pPr>
      <w:r>
        <w:rPr>
          <w:rFonts w:cs="Arial" w:ascii="Arial" w:hAnsi="Arial"/>
          <w:i/>
          <w:color w:val="333333"/>
          <w:sz w:val="22"/>
          <w:szCs w:val="22"/>
        </w:rPr>
        <w:t>So danken wir Dir jetzt in besonderer Weise für Dein Wort, das Du uns schenken möchtest. Danke für dieses Geschenk und danke für Dein Wort. Mögen diese Worte, die Du uns schenkst, tief in unser Herz fallen und uns immer mehr aufwachen lassen, im Bewusstsein Deiner göttlichen Liebe in uns. Daher sei Dir Dank und Lob und Ehre für alles, was Du für uns bereithältst.</w:t>
      </w:r>
    </w:p>
    <w:p>
      <w:pPr>
        <w:pStyle w:val="Normal"/>
        <w:jc w:val="both"/>
        <w:rPr>
          <w:rFonts w:ascii="Arial" w:hAnsi="Arial" w:cs="Arial"/>
          <w:i/>
          <w:i/>
          <w:color w:val="333333"/>
          <w:sz w:val="22"/>
          <w:szCs w:val="22"/>
        </w:rPr>
      </w:pPr>
      <w:r>
        <w:rPr>
          <w:rFonts w:cs="Arial" w:ascii="Arial" w:hAnsi="Arial"/>
          <w:i/>
          <w:color w:val="333333"/>
          <w:sz w:val="22"/>
          <w:szCs w:val="22"/>
        </w:rPr>
        <w:t xml:space="preserve">Danke, geliebter Vater Jesus. </w:t>
      </w:r>
    </w:p>
    <w:p>
      <w:pPr>
        <w:pStyle w:val="Normal"/>
        <w:spacing w:before="240" w:after="240"/>
        <w:jc w:val="both"/>
        <w:rPr>
          <w:rFonts w:ascii="Arial" w:hAnsi="Arial" w:cs="Arial"/>
          <w:i/>
          <w:i/>
          <w:color w:val="333333"/>
          <w:sz w:val="22"/>
          <w:szCs w:val="22"/>
        </w:rPr>
      </w:pPr>
      <w:r>
        <w:rPr>
          <w:rFonts w:cs="Arial" w:ascii="Arial" w:hAnsi="Arial"/>
          <w:i/>
          <w:color w:val="333333"/>
          <w:sz w:val="22"/>
          <w:szCs w:val="22"/>
        </w:rPr>
        <w:t>Amen, Amen, Amen</w:t>
      </w:r>
    </w:p>
    <w:p>
      <w:pPr>
        <w:pStyle w:val="Normal"/>
        <w:spacing w:before="240" w:after="240"/>
        <w:jc w:val="both"/>
        <w:rPr>
          <w:rFonts w:ascii="Arial" w:hAnsi="Arial" w:cs="Arial"/>
          <w:i/>
          <w:i/>
          <w:color w:val="333333"/>
          <w:sz w:val="22"/>
          <w:szCs w:val="22"/>
        </w:rPr>
      </w:pPr>
      <w:r>
        <w:rPr>
          <w:rFonts w:cs="Arial" w:ascii="Arial" w:hAnsi="Arial"/>
          <w:i/>
          <w:color w:val="333333"/>
          <w:sz w:val="22"/>
          <w:szCs w:val="22"/>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 Schar, Meine geliebten Kinder, Meine geliebten Töchter und auch Meine geliebten Söhne, die diese Worte hören werden oder lesen werd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ist Meine Liebe, die euch durch diese Zeit trägt. Und Meine Liebe zu begreifen ist für euch Menschenkinder nahezu nicht möglich. Denn das ist eine Dimension, die ihr nicht zu erfassen vermögt. </w:t>
      </w:r>
    </w:p>
    <w:p>
      <w:pPr>
        <w:pStyle w:val="Normal"/>
        <w:spacing w:before="0" w:after="120"/>
        <w:ind w:firstLine="357"/>
        <w:jc w:val="both"/>
        <w:rPr>
          <w:rFonts w:ascii="Arial" w:hAnsi="Arial" w:cs="Arial"/>
          <w:color w:val="333333"/>
          <w:szCs w:val="28"/>
        </w:rPr>
      </w:pPr>
      <w:r>
        <w:rPr>
          <w:rFonts w:cs="Arial" w:ascii="Arial" w:hAnsi="Arial"/>
          <w:color w:val="333333"/>
          <w:szCs w:val="28"/>
        </w:rPr>
        <w:t>Ihr kennt wohl Liebe: Liebe unter den Menschen, Liebe zu besonderen Menschen, Liebe zu den Kindern, Liebe zu den Eltern. Was immer da ist in eurem Leben und ihr der Meinung seid, das ist Liebe, so ist es doch die Liebe im Zusammenhang mit diesem Erdenleben. Und es gibt etwas in eurem Herzen, was Ich Sehnsucht benennen möchte, die Sehnsucht nach einer Liebe, die größer ist, als die Liebe, die ihr kennt in eurem Leben. Und diese Sehnsucht ist in eurem Herzen verankert.</w:t>
      </w:r>
    </w:p>
    <w:p>
      <w:pPr>
        <w:pStyle w:val="Normal"/>
        <w:spacing w:before="0" w:after="120"/>
        <w:ind w:firstLine="357"/>
        <w:jc w:val="both"/>
        <w:rPr>
          <w:rFonts w:ascii="Arial" w:hAnsi="Arial" w:cs="Arial"/>
          <w:color w:val="333333"/>
          <w:szCs w:val="28"/>
        </w:rPr>
      </w:pPr>
      <w:r>
        <w:rPr>
          <w:rFonts w:cs="Arial" w:ascii="Arial" w:hAnsi="Arial"/>
          <w:color w:val="333333"/>
          <w:szCs w:val="28"/>
        </w:rPr>
        <w:t>Denn vor unendlich langer Zeit, als ihr noch in Meiner Gegenwart gelebt habt als geistige Wesen, habt ihr bereits wahre Liebe erfahren. Und diese Erfahrung ist in eurem Herzen verankert. Und so seid ihr immer wieder auf der Suche nach dieser besonderen Liebe - und seid auch oft oder immer wieder frustriert, dass das hier auf dieser Erde nicht in der gleichen Weise zu finden ist.</w:t>
      </w:r>
    </w:p>
    <w:p>
      <w:pPr>
        <w:pStyle w:val="Normal"/>
        <w:spacing w:before="0" w:after="120"/>
        <w:ind w:firstLine="357"/>
        <w:jc w:val="both"/>
        <w:rPr>
          <w:rFonts w:ascii="Arial" w:hAnsi="Arial" w:cs="Arial"/>
          <w:color w:val="333333"/>
          <w:szCs w:val="28"/>
        </w:rPr>
      </w:pPr>
      <w:r>
        <w:rPr>
          <w:rFonts w:cs="Arial" w:ascii="Arial" w:hAnsi="Arial"/>
          <w:color w:val="333333"/>
          <w:szCs w:val="28"/>
        </w:rPr>
        <w:t>Und auch dann, wenn es euch wichtig ist, euren Weg mit Mir zu gehen, so ist doch diese Liebe, die ihr für Mich empfindet, nicht gleichzusetzen mit der Liebe, die ihr damals von Mir erfahren habt. Und wenn Ich heute sage: „Ich liebe euch“ - so ist das auch nicht in dem Maße für euch nachspürbar, was das bedeutet und wie groß diese Liebe ist. Da seid ihr als Menschenkinder einfach in gewisser Weise überfordert, Liebe wahrhaft zu spüren, die göttliche Liebe wahrhaft zu spüren. Und doch ist sie da, denn Ich bin die Liebe - so wie ihr auch sagt. Und so verschenke Ich Mich aus Liebe zu Meinen Kindern, zu Meiner Schöpfung und lade euch auch immer wieder ein, zu Mir zu eilen und danke zu sagen für diese Liebe, die Ich euch schenk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hat es schon eine große Bedeutung, wenn ihr diese Sehnsucht im Herzen spürt und wenn ihr aus dieser Sehnsucht heraus Impulse setzt in eurem Leben. Denn in euch gibt es einen Bereich, der all das Wissen in sich trägt. Es ist wie eine Quelle, aus der das sprudelt, was ihr braucht für euer Erdenleben. Und Ich bin nicht nur diese Quelle, sondern Ich gebe all Meine Liebe und alles, was Mir zu Eigen ist, in diese Quelle hinein. Und so schöpft ihr aus dieser Quelle. Ihr schöpft aus Mir, dem, der voll der Liebe mit seinen Kindern unterwegs ist und auf das „JA“ des Kindes wartet. Denn es geht um dieses tagtägliche JA zu dieser liebenden Verbindung zwischen Vater und Kind. Und so freue Ich Mich, wenn ein Kind bereits morgens den Tag mit diesen Worten beginnt: </w:t>
      </w:r>
    </w:p>
    <w:p>
      <w:pPr>
        <w:pStyle w:val="Normal"/>
        <w:spacing w:before="0" w:after="120"/>
        <w:ind w:firstLine="357"/>
        <w:jc w:val="both"/>
        <w:rPr>
          <w:rFonts w:ascii="Arial" w:hAnsi="Arial" w:cs="Arial"/>
          <w:color w:val="333333"/>
          <w:szCs w:val="28"/>
        </w:rPr>
      </w:pPr>
      <w:r>
        <w:rPr>
          <w:rFonts w:cs="Arial" w:ascii="Arial" w:hAnsi="Arial"/>
          <w:b/>
          <w:bCs/>
          <w:i/>
          <w:iCs/>
          <w:color w:val="333333"/>
          <w:szCs w:val="28"/>
        </w:rPr>
        <w:t>„</w:t>
      </w:r>
      <w:r>
        <w:rPr>
          <w:rFonts w:cs="Arial" w:ascii="Arial" w:hAnsi="Arial"/>
          <w:b/>
          <w:bCs/>
          <w:i/>
          <w:iCs/>
          <w:color w:val="333333"/>
          <w:szCs w:val="28"/>
        </w:rPr>
        <w:t>Ja Vater, ja Jesus, ich gehe heute mit Dir - ích beginne heute mit Dir diesen Tag und danke, Jesus, dass Du mit mir diesen Tag verbringst, dass Du durch mich wirkst, dass Du mich führst und leitest. Danke für Deine Liebe, danke für Dein Dasein.“</w:t>
      </w:r>
    </w:p>
    <w:p>
      <w:pPr>
        <w:pStyle w:val="Normal"/>
        <w:spacing w:before="0" w:after="120"/>
        <w:ind w:firstLine="357"/>
        <w:jc w:val="both"/>
        <w:rPr>
          <w:rFonts w:ascii="Arial" w:hAnsi="Arial" w:cs="Arial"/>
          <w:color w:val="333333"/>
          <w:szCs w:val="28"/>
        </w:rPr>
      </w:pPr>
      <w:r>
        <w:rPr>
          <w:rFonts w:cs="Arial" w:ascii="Arial" w:hAnsi="Arial"/>
          <w:color w:val="333333"/>
          <w:szCs w:val="28"/>
        </w:rPr>
        <w:t>So oder ähnlich mögen eure Worte sein, wenn ihr morgens die Augen öffnet - und wenn ihr sie schließt, so ist ein Danke ebenfalls angesagt:</w:t>
      </w:r>
    </w:p>
    <w:p>
      <w:pPr>
        <w:pStyle w:val="Normal"/>
        <w:spacing w:before="0" w:after="120"/>
        <w:ind w:firstLine="357"/>
        <w:jc w:val="both"/>
        <w:rPr/>
      </w:pPr>
      <w:r>
        <w:rPr>
          <w:rFonts w:cs="Arial" w:ascii="Arial" w:hAnsi="Arial"/>
          <w:b/>
          <w:bCs/>
          <w:i/>
          <w:iCs/>
          <w:color w:val="333333"/>
          <w:szCs w:val="28"/>
        </w:rPr>
        <w:t>„</w:t>
      </w:r>
      <w:r>
        <w:rPr>
          <w:rFonts w:cs="Arial" w:ascii="Arial" w:hAnsi="Arial"/>
          <w:b/>
          <w:bCs/>
          <w:i/>
          <w:iCs/>
          <w:color w:val="333333"/>
          <w:szCs w:val="28"/>
        </w:rPr>
        <w:t xml:space="preserve">Danke für jede Erfahrung, danke für die Nachtruhe!“ </w:t>
      </w:r>
      <w:r>
        <w:rPr>
          <w:rFonts w:cs="Arial" w:ascii="Arial" w:hAnsi="Arial"/>
          <w:bCs/>
          <w:iCs/>
          <w:color w:val="333333"/>
          <w:szCs w:val="28"/>
        </w:rPr>
        <w:t>und ihr dürft auch sagen:</w:t>
      </w:r>
      <w:r>
        <w:rPr>
          <w:rFonts w:cs="Arial" w:ascii="Arial" w:hAnsi="Arial"/>
          <w:b/>
          <w:bCs/>
          <w:i/>
          <w:iCs/>
          <w:color w:val="333333"/>
          <w:szCs w:val="28"/>
        </w:rPr>
        <w:t xml:space="preserve"> „Bitte, lass meine Seele heute Nacht in Deiner Gegenwart sein“.</w:t>
      </w:r>
    </w:p>
    <w:p>
      <w:pPr>
        <w:pStyle w:val="Normal"/>
        <w:spacing w:before="0" w:after="120"/>
        <w:ind w:firstLine="357"/>
        <w:jc w:val="both"/>
        <w:rPr>
          <w:rFonts w:ascii="Arial" w:hAnsi="Arial" w:cs="Arial"/>
          <w:color w:val="333333"/>
          <w:szCs w:val="28"/>
        </w:rPr>
      </w:pPr>
      <w:r>
        <w:rPr>
          <w:rFonts w:cs="Arial" w:ascii="Arial" w:hAnsi="Arial"/>
          <w:color w:val="333333"/>
          <w:szCs w:val="28"/>
        </w:rPr>
        <w:t>Denn der Körper schläft, aber eure Seele durchwandert in der Nacht so manche Sphären. Und je inniger eure Beziehung zu Mir ist, umso näher seid ihr Mir dann auch während der Nachtruhe. Und so kann Ich so manches in das Herz Meines Kindes legen und es wird morgens fröhlich aufwachen und etwas spüren, was es nicht zuordnen kann - aber es ist die Liebe, die Ich in dieses Herz lege.</w:t>
      </w:r>
    </w:p>
    <w:p>
      <w:pPr>
        <w:pStyle w:val="Normal"/>
        <w:spacing w:before="0" w:after="120"/>
        <w:ind w:firstLine="357"/>
        <w:jc w:val="both"/>
        <w:rPr/>
      </w:pPr>
      <w:r>
        <w:rPr>
          <w:rFonts w:cs="Arial" w:ascii="Arial" w:hAnsi="Arial"/>
          <w:color w:val="333333"/>
          <w:szCs w:val="28"/>
        </w:rPr>
        <w:t xml:space="preserve">Daher lade Ich Meine Kinder auch immer wieder ein, mit freudigem Herzen zu Mir zu eilen - aber auch mit ängstlichem Herzen oder was immer gerade da ist. Dass ihr wahrhaftig all das nehmt, was da ist, was ihr spürt, was ihr erlebt, um es zu Mir zu </w:t>
      </w:r>
      <w:bookmarkStart w:id="0" w:name="_Hlk130986611"/>
      <w:r>
        <w:rPr>
          <w:rFonts w:cs="Arial" w:ascii="Arial" w:hAnsi="Arial"/>
          <w:color w:val="333333"/>
          <w:szCs w:val="28"/>
        </w:rPr>
        <w:t xml:space="preserve">bringen und auch mit Mir zu besprechen. </w:t>
      </w:r>
      <w:r>
        <w:rPr>
          <w:rFonts w:cs="Arial" w:ascii="Arial" w:hAnsi="Arial"/>
          <w:b/>
          <w:bCs/>
          <w:i/>
          <w:iCs/>
          <w:color w:val="333333"/>
          <w:szCs w:val="28"/>
        </w:rPr>
        <w:t xml:space="preserve">Und so ist jeder erste Gedanke, der euch bewusst wird, wenn ihr im Kontakt mit Mir seid, der Gedanke, der aus Meinem Herzen kommt und den Ich in euer Herz lege. </w:t>
      </w:r>
      <w:r>
        <w:rPr>
          <w:rFonts w:cs="Arial" w:ascii="Arial" w:hAnsi="Arial"/>
          <w:color w:val="333333"/>
          <w:szCs w:val="28"/>
        </w:rPr>
        <w:t xml:space="preserve">Wohl mischen sich dann </w:t>
      </w:r>
      <w:bookmarkEnd w:id="0"/>
      <w:r>
        <w:rPr>
          <w:rFonts w:cs="Arial" w:ascii="Arial" w:hAnsi="Arial"/>
          <w:color w:val="333333"/>
          <w:szCs w:val="28"/>
        </w:rPr>
        <w:t>die irdischen Gedanken wieder ein und ihr wisst dann auch nicht genau, woher das jetzt kam, oder ob das jetzt wirklich von Mir gewesen ist oder ob das euer eigener Gedanke war - da gibt es immer wieder so manche Zweifel bei Meinen Kindern. Aber in der innigen Beziehung zu Mir, verschenke Ich auch Gedanken, die euch helfen bei der Bewältigung so mancher Herausforderun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lade Ich euch ein, dass ihr euch immer mehr bewusst werdet, dass das Licht, das Ich in euer Herz lege, euch hilft, euren Weg zu finden und auch zu gehen, sodass ihr nicht stolpert auf eurem Weg. Denn Stolpersteine gibt es ja genug. Das habt ihr auch vorhin angesprochen, </w:t>
      </w:r>
      <w:bookmarkStart w:id="1" w:name="_Hlk130986858"/>
      <w:r>
        <w:rPr>
          <w:rFonts w:cs="Arial" w:ascii="Arial" w:hAnsi="Arial"/>
          <w:color w:val="333333"/>
          <w:szCs w:val="28"/>
        </w:rPr>
        <w:t>dass die Gegenseite immer wieder bemüht ist, euch wegzuziehen von diesem Weg mit Mir und euch wegzuziehen von der Liebe, von der Freude, und so manche negative Gedanken in eure Gedanken hineinlegt und ihr so eure Not habt, diese wieder loszuwerden.</w:t>
      </w:r>
      <w:bookmarkEnd w:id="1"/>
    </w:p>
    <w:p>
      <w:pPr>
        <w:pStyle w:val="Normal"/>
        <w:spacing w:before="0" w:after="120"/>
        <w:ind w:firstLine="357"/>
        <w:jc w:val="both"/>
        <w:rPr>
          <w:rFonts w:ascii="Arial" w:hAnsi="Arial" w:cs="Arial"/>
          <w:color w:val="333333"/>
          <w:szCs w:val="28"/>
        </w:rPr>
      </w:pPr>
      <w:r>
        <w:rPr>
          <w:rFonts w:cs="Arial" w:ascii="Arial" w:hAnsi="Arial"/>
          <w:color w:val="333333"/>
          <w:szCs w:val="28"/>
        </w:rPr>
        <w:t>Aber, wenn ihr Mich ruft, wenn ihr Meinen Namen Jesus*) aussprecht, dann ist die Verbindung von eurem Herzen zu Meinem Herzen gegeben und Ich kann mit Meiner ganzen, wunderbaren liebenden Macht und Kraft hineinwirken und euch wieder freimachen von all dem, was sich anhafte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geht weiter mutig euren Weg mit dem Wissen, Mein Licht ist um ein Vielfaches stärker als alles, was ihr kennt auf dieser Erde und sowieso um ein Vielfaches stärker als das, was die Dunkelwesen an Ängsten und Sonstigem in euch hineinlegen möchten. Sie kommen da nicht durch, denn Ich bin als liebender Vater in jedem Fall darum bemüht, Meine Kinder vor zu extremen Beeinflussungen zu schützen. Und was dazu nötig ist, ist euer „JA“ - euer Ja zu Mir, eurem Retter und Erlöser, eurem himmlischen Vater, der sich durch Jesus Christus auf die Erde begeben hat. </w:t>
      </w:r>
    </w:p>
    <w:p>
      <w:pPr>
        <w:pStyle w:val="TextBodyIndent"/>
        <w:rPr/>
      </w:pPr>
      <w:r>
        <w:rPr/>
        <w:t>Und so lasst uns den Weg der Liebe, gemeinsam in inniger Verbundenheit, weitergehen. Denn so kann Ich durch euer Herz auch hinauswirken in die Welt. Und wem immer ihr begegnet, dessen Herz berühre Ich. Auch wenn das nicht so augenscheinlich ist, so kann hier viel Gutes geschehen. Alleine dadurch, dass ihr Mir euer Herz übergebt, euer Denken übergebt, euer ganzes Leben übergebt, kann Ich durch euch hineinwirken in die Herzen der Menschenkinder in eurer Umgebung. Auch in die Natur, auch was die Tiere anbelangt. Und so dürft ihr auch alles in Meinem Namen Jesus Christus segnen und an Mein Herz bringen. Denn Meine Liebe ist eine heilende Liebe. Und so kann viel Heilendes passieren. Auch wenn das nicht immer gleich so ersichtlich ist, so dürft ihr versichert sein, dass Ich in eure Welt hinein vieles, unendlich vieles an Liebe hineinsende - auch an Licht, an Freude, an Frieden und auch an Segen.</w:t>
      </w:r>
    </w:p>
    <w:p>
      <w:pPr>
        <w:pStyle w:val="Normal"/>
        <w:spacing w:before="0" w:after="120"/>
        <w:ind w:firstLine="357"/>
        <w:jc w:val="both"/>
        <w:rPr/>
      </w:pPr>
      <w:r>
        <w:rPr>
          <w:rFonts w:cs="Arial" w:ascii="Arial" w:hAnsi="Arial"/>
          <w:color w:val="333333"/>
          <w:szCs w:val="28"/>
        </w:rPr>
        <w:t xml:space="preserve">Daher lade Ich euch ein, alles zu segnen, was euch begegnet, und so mögt ihr immer wieder sagen: </w:t>
      </w:r>
      <w:r>
        <w:rPr>
          <w:rFonts w:cs="Arial" w:ascii="Arial" w:hAnsi="Arial"/>
          <w:b/>
          <w:bCs/>
          <w:i/>
          <w:iCs/>
          <w:color w:val="333333"/>
          <w:szCs w:val="28"/>
          <w:u w:val="single"/>
        </w:rPr>
        <w:t>„Seid alle gesegnet im Namen Jesus Christus zu eurem vollen Heil.“</w:t>
      </w:r>
      <w:r>
        <w:rPr>
          <w:rFonts w:cs="Arial" w:ascii="Arial" w:hAnsi="Arial"/>
          <w:color w:val="333333"/>
          <w:szCs w:val="28"/>
        </w:rPr>
        <w:t xml:space="preserve"> - Und das bezieht sich auch auf die Wesen, die um euch sind - unabhängig wie dunkel oder hell sie sind, wie suchend oder störend. Wenn ihr diesen Satz sprecht, so profitieren alle davon. Entweder sie gehen, weil sie dieses Licht nicht ertragen können oder sie beginnen, um Hilfe zu rufen, so dass Meine Engel diese Wesen dann weiterführen und belehren, und dorthin führen, wo sie weiterwachsen und sich weiterentwickeln könn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habt ihr, besonders in dieser Zeit, die Aufgabe, noch bewusster eure Gedanken in diese Richtung zu wenden. Denn so kann eines Tages doch Frieden werden auf eurem Planeten. Und auch, wenn so manches anders scheint als in Richtung Friedensplaneten, so ist es doch so, dass sich viel Gutes im Hintergrund bewegt und ihr daher zuversichtlich auch in die Zukunft blicken dürft. Auch wenn es noch manche Herausforderungen geben wird, so sie sind da, um die Menschen aufzurütteln und ihnen zu zeigen, dass es einen liebenden Vater gibt, der sie heimführen möchte, der sie erwartet, der voll Sehnsucht auf seine Kinder wartet. So dürft ihr dazu beitragen, dass viele aufwachen. Es geht nicht unbedingt um große Worte, sondern um die Berührung der Herzen durch Meine Liebe. </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Meine Geliebten, und freue Mich, dass wir diesen Weg gemeinsam gehen. Und Ich lege die Freude in euer Herz, denn ihr wünscht euch ja auch „Frohe Ostern“. Und diese Freude ist eine besonders tiefgehende Freude: die Freude darüber, dass Ich diesen Weg auf der Erde damals gegangen bin und euch so den Weg freigemacht habe ins Vaterhaus. Ich bin da und freue Mich über unseren gemeinsamen Weg.</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p>
      <w:pPr>
        <w:pStyle w:val="Normal"/>
        <w:rPr>
          <w:color w:val="333333"/>
          <w:sz w:val="20"/>
          <w:szCs w:val="20"/>
          <w:lang w:val="de-AT" w:eastAsia="de-AT"/>
        </w:rPr>
      </w:pPr>
      <w:r>
        <w:rPr>
          <w:color w:val="333333"/>
          <w:sz w:val="20"/>
          <w:szCs w:val="20"/>
          <w:lang w:val="de-AT" w:eastAsia="de-AT"/>
        </w:rPr>
        <w:t>*) Was ist der richtige Name von Jesus?</w:t>
      </w:r>
    </w:p>
    <w:p>
      <w:pPr>
        <w:pStyle w:val="Normal"/>
        <w:rPr/>
      </w:pPr>
      <w:r>
        <w:rPr>
          <w:b/>
          <w:bCs/>
          <w:color w:val="333333"/>
          <w:sz w:val="20"/>
          <w:szCs w:val="20"/>
          <w:lang w:eastAsia="de-AT"/>
        </w:rPr>
        <w:t>Jesus Christus</w:t>
      </w:r>
      <w:r>
        <w:rPr>
          <w:color w:val="333333"/>
          <w:sz w:val="20"/>
          <w:szCs w:val="20"/>
          <w:lang w:eastAsia="de-AT"/>
        </w:rPr>
        <w:t xml:space="preserve"> (Latinisierung des griechischen Ἰησοῦς Χριστός) ist das zum Namen konzentrierte Glaubensbekenntnis der Urchristen. Jesus (griech. Ἰησοῦς Iēsūs) ist die griechische Form des hebräisch-aramäischen Vornamens Jeschua oder Jeschu, beides Kurzformen von Jehoschua.</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3.3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color w:val="808080"/>
        <w:sz w:val="20"/>
        <w:szCs w:val="20"/>
        <w:lang w:val="de-AT"/>
      </w:rPr>
      <w:t>Die Bedeutung der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Bedeutung der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49:00Z</dcterms:created>
  <dc:creator>Microsoft-Konto</dc:creator>
  <dc:description/>
  <dc:language>en-US</dc:language>
  <cp:lastModifiedBy>privat.15o</cp:lastModifiedBy>
  <dcterms:modified xsi:type="dcterms:W3CDTF">2023-04-18T11:49:00Z</dcterms:modified>
  <cp:revision>2</cp:revision>
  <dc:subject/>
  <dc:title>Feierstunde am 25</dc:title>
</cp:coreProperties>
</file>