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2. März 2023 in Klagenfurt</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Lob und Dank sei Dir, Du gütiger Vater. Du, der Du die Liebe bist.</w:t>
      </w:r>
    </w:p>
    <w:p>
      <w:pPr>
        <w:pStyle w:val="Normal"/>
        <w:spacing w:before="0" w:after="120"/>
        <w:jc w:val="both"/>
        <w:rPr>
          <w:rFonts w:ascii="Arial" w:hAnsi="Arial" w:cs="Arial"/>
          <w:i/>
          <w:i/>
          <w:color w:val="333333"/>
          <w:szCs w:val="28"/>
        </w:rPr>
      </w:pPr>
      <w:r>
        <w:rPr>
          <w:rFonts w:cs="Arial" w:ascii="Arial" w:hAnsi="Arial"/>
          <w:i/>
          <w:color w:val="333333"/>
          <w:szCs w:val="28"/>
        </w:rPr>
        <w:t>Wir neigen uns vor Dir in Liebe, Dankbarkeit und in Demut und freuen uns, dass wir Deine Kinder sein dürfen. Wir freuen uns, dass Du bei uns bist, dass Du unser Herz immer wieder berührst mit Deiner Liebe. Und wir danken Dir, dass Du uns auf so wunderbare Weise durch den Alltag führst und uns zeigst, wie sehr Du uns liebst.</w:t>
      </w:r>
    </w:p>
    <w:p>
      <w:pPr>
        <w:pStyle w:val="Normal"/>
        <w:spacing w:before="0" w:after="120"/>
        <w:jc w:val="both"/>
        <w:rPr/>
      </w:pPr>
      <w:r>
        <w:rPr>
          <w:rFonts w:cs="Arial" w:ascii="Arial" w:hAnsi="Arial"/>
          <w:i/>
          <w:color w:val="333333"/>
          <w:szCs w:val="28"/>
        </w:rPr>
        <w:t xml:space="preserve">Und so dürfen wir jetzt zu Dir kommen mit liebendem Herzen und Dich bitten um Worte aus </w:t>
      </w:r>
      <w:r>
        <w:rPr>
          <w:rFonts w:cs="Arial" w:ascii="Arial" w:hAnsi="Arial"/>
          <w:b/>
          <w:i/>
          <w:color w:val="333333"/>
          <w:szCs w:val="28"/>
        </w:rPr>
        <w:t>Deinem</w:t>
      </w:r>
      <w:r>
        <w:rPr>
          <w:rFonts w:cs="Arial" w:ascii="Arial" w:hAnsi="Arial"/>
          <w:i/>
          <w:color w:val="333333"/>
          <w:szCs w:val="28"/>
        </w:rPr>
        <w:t xml:space="preserve"> liebenden Herzen. Denn Du weißt ja, welche Nahrung wir brauchen, und daher danken wir Dir für Deine wunderbare Nahrung.</w:t>
      </w:r>
    </w:p>
    <w:p>
      <w:pPr>
        <w:pStyle w:val="Normal"/>
        <w:spacing w:before="0" w:after="120"/>
        <w:jc w:val="both"/>
        <w:rPr>
          <w:rFonts w:ascii="Arial" w:hAnsi="Arial" w:cs="Arial"/>
          <w:i/>
          <w:i/>
          <w:color w:val="333333"/>
          <w:szCs w:val="28"/>
        </w:rPr>
      </w:pPr>
      <w:r>
        <w:rPr>
          <w:rFonts w:cs="Arial" w:ascii="Arial" w:hAnsi="Arial"/>
          <w:i/>
          <w:color w:val="333333"/>
          <w:szCs w:val="28"/>
        </w:rPr>
        <w:t>Erfülle uns bitte mit Deinem göttlichen Geist, sodass wir auch diese Nahrung gut aufnehmen können und verstehen und uns ganz nach ihr ausrichten.</w:t>
      </w:r>
    </w:p>
    <w:p>
      <w:pPr>
        <w:pStyle w:val="Normal"/>
        <w:spacing w:before="0" w:after="120"/>
        <w:jc w:val="both"/>
        <w:rPr>
          <w:rFonts w:ascii="Arial" w:hAnsi="Arial" w:cs="Arial"/>
          <w:i/>
          <w:i/>
          <w:color w:val="333333"/>
          <w:szCs w:val="28"/>
        </w:rPr>
      </w:pPr>
      <w:r>
        <w:rPr>
          <w:rFonts w:cs="Arial" w:ascii="Arial" w:hAnsi="Arial"/>
          <w:i/>
          <w:color w:val="333333"/>
          <w:szCs w:val="28"/>
        </w:rPr>
        <w:t xml:space="preserve">Danke, für Deine heilige Gegenwart, danke für Deine Liebe, danke für Deine Güte und für Deine Segnungen und danke auch für Dein göttliches Licht, das uns den Weg weist, den Weg zu Dir. </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 xml:space="preserve">Danke, Vater Jesus. </w:t>
      </w:r>
    </w:p>
    <w:p>
      <w:pPr>
        <w:pStyle w:val="Normal"/>
        <w:spacing w:before="240" w:after="240"/>
        <w:jc w:val="both"/>
        <w:rPr>
          <w:rFonts w:ascii="Arial" w:hAnsi="Arial" w:cs="Arial"/>
          <w:i/>
          <w:i/>
          <w:color w:val="333333"/>
          <w:szCs w:val="28"/>
        </w:rPr>
      </w:pPr>
      <w:r>
        <w:rPr>
          <w:rFonts w:cs="Arial" w:ascii="Arial" w:hAnsi="Arial"/>
          <w:i/>
          <w:color w:val="333333"/>
          <w:szCs w:val="28"/>
        </w:rPr>
        <w:t>Amen, Amen, 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Meine geliebte Schar, Meine treuen Kinder,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Ich bin da und lege Mein Herz in euer Herz und nehme euer Herz und erfülle es mit Meiner Liebe und mit Meinem Licht, sodass es ganz hell wird, leuchtend. Denn Mein Licht zieht viele an, die noch unterwegs sind und noch nicht angekommen bei Mir. Daher leuchten eure Herzen hinaus, auch in die unsichtbare Welt - und dieses Leuchten kommt von Mir. </w:t>
      </w:r>
    </w:p>
    <w:p>
      <w:pPr>
        <w:pStyle w:val="Normal"/>
        <w:spacing w:before="0" w:after="120"/>
        <w:ind w:firstLine="357"/>
        <w:jc w:val="both"/>
        <w:rPr>
          <w:rFonts w:ascii="Arial" w:hAnsi="Arial" w:cs="Arial"/>
          <w:color w:val="333333"/>
          <w:szCs w:val="28"/>
        </w:rPr>
      </w:pPr>
      <w:r>
        <w:rPr>
          <w:rFonts w:cs="Arial" w:ascii="Arial" w:hAnsi="Arial"/>
          <w:color w:val="333333"/>
          <w:szCs w:val="28"/>
        </w:rPr>
        <w:t>Und so werden viele in ihrem Herzen berührt und sie beginnen nachzudenken. Und wenn die tiefe Sehnsucht zu Mir hin in ihrem Herzen entsteht, dann sende Ich Meine Engel aus und sie werden geschult, gelehrt und belehrt und auch erfüllt von Meinem Licht und von Meiner Liebe. Das sind die Voraussetzungen, dass sie den Weg zu Mir finden können, wenn ihr Herz sich öffnet und sie diese Sehnsucht nach Liebe zulassen, nach Meiner Liebe. Aber dieser Weg ist oftmals auch sehr weit, sehr lang, sehr intensiv und braucht seine Zeit.</w:t>
      </w:r>
    </w:p>
    <w:p>
      <w:pPr>
        <w:pStyle w:val="Normal"/>
        <w:spacing w:before="0" w:after="120"/>
        <w:ind w:firstLine="357"/>
        <w:jc w:val="both"/>
        <w:rPr>
          <w:rFonts w:ascii="Arial" w:hAnsi="Arial" w:cs="Arial"/>
          <w:color w:val="333333"/>
          <w:szCs w:val="28"/>
        </w:rPr>
      </w:pPr>
      <w:r>
        <w:rPr>
          <w:rFonts w:cs="Arial" w:ascii="Arial" w:hAnsi="Arial"/>
          <w:color w:val="333333"/>
          <w:szCs w:val="28"/>
        </w:rPr>
        <w:t>Daher lade Ich Meine Kinder auch immer wieder ein, für all diese Wesen, die noch auf dem Weg sind, zu beten, sie zu segnen in Meinem Namen und sie an Mein Herz zu bringen. So kann viel Gutes geschehen, auch in der geistigen Welt. Und Ich freue Mich immer über Seelen, über suchende Menschenkinder, die erkennen, dass es mehr gibt als nur dieses irdische Leben oder diese geistigen Sphären. Die erkennen, dass es um Liebe geht, um Hingabe, auch um Freude, um Dankbarkeit.</w:t>
      </w:r>
    </w:p>
    <w:p>
      <w:pPr>
        <w:pStyle w:val="Normal"/>
        <w:spacing w:before="0" w:after="120"/>
        <w:ind w:firstLine="357"/>
        <w:jc w:val="both"/>
        <w:rPr>
          <w:rFonts w:ascii="Arial" w:hAnsi="Arial" w:cs="Arial"/>
          <w:color w:val="333333"/>
          <w:szCs w:val="28"/>
        </w:rPr>
      </w:pPr>
      <w:r>
        <w:rPr>
          <w:rFonts w:cs="Arial" w:ascii="Arial" w:hAnsi="Arial"/>
          <w:color w:val="333333"/>
          <w:szCs w:val="28"/>
        </w:rPr>
        <w:t>Und so lege Ich Meine Sehnsucht in die Herzen der Menschenkinder, damit sie sich immer wieder fragen, wohin der Weg geht und welche Bedeutung das in ihrem Leben hat, was sie gerade erleben. Und wenn die Sehnsucht im Herzen brennt, dann erkennen sie, dass das der Weg der Liebe an Mein Herz ist.</w:t>
      </w:r>
    </w:p>
    <w:p>
      <w:pPr>
        <w:pStyle w:val="Normal"/>
        <w:spacing w:before="0" w:after="120"/>
        <w:ind w:firstLine="357"/>
        <w:jc w:val="both"/>
        <w:rPr>
          <w:rFonts w:ascii="Arial" w:hAnsi="Arial" w:cs="Arial"/>
          <w:color w:val="333333"/>
          <w:szCs w:val="28"/>
        </w:rPr>
      </w:pPr>
      <w:r>
        <w:rPr>
          <w:rFonts w:cs="Arial" w:ascii="Arial" w:hAnsi="Arial"/>
          <w:color w:val="333333"/>
          <w:szCs w:val="28"/>
        </w:rPr>
        <w:t>So erkennt ihr auch in eurer Welt vieles, was nicht mit Meiner Liebe vereinbar ist. Und ihr erkennt auch die Not der Menschenkinder, die Mich noch nicht gefunden haben, weil sie meinen, sie brauchen keinen Gott. Aber die Not bringt sie an ihre Grenzen und sie wissen oft nicht weiter.</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macht es großen Sinn, wenn ihr eure Liebe zu Mir so lebt, dass sie erkennen können, dass da etwas anders ist als in ihrem Leben. Und dazu braucht es auch nicht vieler Worte. Es ist einfach die Art, wie ihr euer Leben gestaltet, die sie zum Nachdenken bringen kann. </w:t>
      </w:r>
    </w:p>
    <w:p>
      <w:pPr>
        <w:pStyle w:val="Normal"/>
        <w:spacing w:before="0" w:after="120"/>
        <w:ind w:firstLine="357"/>
        <w:jc w:val="both"/>
        <w:rPr>
          <w:rFonts w:ascii="Arial" w:hAnsi="Arial" w:cs="Arial"/>
          <w:color w:val="333333"/>
          <w:szCs w:val="28"/>
        </w:rPr>
      </w:pPr>
      <w:r>
        <w:rPr>
          <w:rFonts w:cs="Arial" w:ascii="Arial" w:hAnsi="Arial"/>
          <w:color w:val="333333"/>
          <w:szCs w:val="28"/>
        </w:rPr>
        <w:t>Aber ihr kennt auch die Anderen, die nicht zu beeinflussen sind, die meinen, sie brauchen keine geistige Hilfe, sie brauchen keinen Gott, sie brauchen nur sich selbst und all das, was die Welt zu bieten hat. Aber ihr dürft auch diese an Mein Herz bringen und darauf vertrauen, dass Ich Wege finde, um eines Tages ihr Herz zu berühren, ob hier auf der Erde oder in der geistigen Welt. Es gibt immer Möglichkeiten für Mich, hineinzuwirken in diese Herzen, in diese Seelen und in ihr Leben hier wie drüben.</w:t>
      </w:r>
    </w:p>
    <w:p>
      <w:pPr>
        <w:pStyle w:val="Normal"/>
        <w:spacing w:before="0" w:after="120"/>
        <w:ind w:firstLine="357"/>
        <w:jc w:val="both"/>
        <w:rPr/>
      </w:pPr>
      <w:r>
        <w:rPr>
          <w:rFonts w:cs="Arial" w:ascii="Arial" w:hAnsi="Arial"/>
          <w:color w:val="333333"/>
          <w:szCs w:val="28"/>
        </w:rPr>
        <w:t xml:space="preserve">Daher vertraut auf Meine Liebe und auf Meine Möglichkeiten und die sind </w:t>
      </w:r>
      <w:r>
        <w:rPr>
          <w:rFonts w:cs="Arial" w:ascii="Arial" w:hAnsi="Arial"/>
          <w:color w:val="333333"/>
        </w:rPr>
        <w:t xml:space="preserve">bei weitem </w:t>
      </w:r>
      <w:r>
        <w:rPr>
          <w:rFonts w:cs="Arial" w:ascii="Arial" w:hAnsi="Arial"/>
          <w:color w:val="333333"/>
          <w:szCs w:val="28"/>
        </w:rPr>
        <w:t xml:space="preserve">größer als das, was ihr vermögt. </w:t>
      </w:r>
    </w:p>
    <w:p>
      <w:pPr>
        <w:pStyle w:val="TextBodyIndent"/>
        <w:rPr/>
      </w:pPr>
      <w:r>
        <w:rPr/>
        <w:t>Und so lasst uns gemeinsam weitergehen auf diesem Weg der Hingabe und der liebenden Verbundenheit. Und jedes Gebet, jedes Bemühen Mir ein Geschwister</w:t>
        <w:softHyphen/>
        <w:t>chen an Mein Herz zu bringen, ist gelebte Nächstenliebe. Alles andere dürft ihr Mir überlassen, denn Ich weiß, wie Ich Meine Kinder - früher oder später - doch so füh</w:t>
        <w:softHyphen/>
        <w:t>ren kann, dass sie die Wahrheit erkennen.</w:t>
      </w:r>
    </w:p>
    <w:p>
      <w:pPr>
        <w:pStyle w:val="Normal"/>
        <w:spacing w:before="0" w:after="120"/>
        <w:ind w:firstLine="357"/>
        <w:jc w:val="both"/>
        <w:rPr>
          <w:rFonts w:ascii="Arial" w:hAnsi="Arial" w:cs="Arial"/>
          <w:color w:val="333333"/>
          <w:szCs w:val="28"/>
        </w:rPr>
      </w:pPr>
      <w:r>
        <w:rPr>
          <w:rFonts w:cs="Arial" w:ascii="Arial" w:hAnsi="Arial"/>
          <w:color w:val="333333"/>
          <w:szCs w:val="28"/>
        </w:rPr>
        <w:t>So freut euch, über diese Möglichkeit, dass ihr mithelfen dürft und eingeladen seid dazu mitzuhelfen, viele an Mein Herz zu bringen. Denn in eurer Welt gibt es eine große Not und das ist die Not in Bezug auf Lieblosigkeit, Egoismus und vieles mehr. Nur die Liebe kann das, was sich in eurer Welt tut, erlösen - und Ich bin die Liebe.</w:t>
      </w:r>
    </w:p>
    <w:p>
      <w:pPr>
        <w:pStyle w:val="Normal"/>
        <w:spacing w:before="0" w:after="120"/>
        <w:ind w:firstLine="357"/>
        <w:jc w:val="both"/>
        <w:rPr>
          <w:rFonts w:ascii="Arial" w:hAnsi="Arial" w:cs="Arial"/>
          <w:color w:val="333333"/>
          <w:szCs w:val="28"/>
        </w:rPr>
      </w:pPr>
      <w:r>
        <w:rPr>
          <w:rFonts w:cs="Arial" w:ascii="Arial" w:hAnsi="Arial"/>
          <w:color w:val="333333"/>
          <w:szCs w:val="28"/>
        </w:rPr>
        <w:t>Und so liegt vor euch dieses Fest der Auferstehung, um euch daran zu erinnern, was Ich aus Liebe getan habe, aus Liebe zu euch, aus Liebe zu allen Meinen Kindern, aus Liebe zur ganzen Schöpfung. Es war kein einfacher Weg - aber ein sehr wichtiger, um es euch wieder möglich zu machen, zu Mir zurückzukehren. Und so ist diese Brücke wieder hergestellt und ihr könnt diese Brücke betreten und so Schritt für Schritt zu Mir eilen und voll Freude die Liebe empfangen, die Ich euch schenken möchte.</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so segne Ich euch, Meine Geliebten, und lege in euer Herz Meine Liebe, damit ihr sie weiterzuschenken vermögt. Ich wirke durch euer Herz, wenn die Bereitschaft dazu da ist. Und so kommt jeden Tag zu Mir - mit der Bereitschaft, dieses JA zu sprechen, JA zu unserem gemeinsamen Weg, zum Heile dieser Welt. So kann in eurer Welt Veränderung geschehen, so kann sich eure Welt friedvoll entwickeln. Aber es braucht alles seine Zeit. </w:t>
      </w:r>
    </w:p>
    <w:p>
      <w:pPr>
        <w:pStyle w:val="Normal"/>
        <w:spacing w:before="0" w:after="120"/>
        <w:ind w:firstLine="357"/>
        <w:jc w:val="both"/>
        <w:rPr>
          <w:rFonts w:ascii="Arial" w:hAnsi="Arial" w:cs="Arial"/>
          <w:color w:val="333333"/>
          <w:szCs w:val="28"/>
        </w:rPr>
      </w:pPr>
      <w:r>
        <w:rPr>
          <w:rFonts w:cs="Arial" w:ascii="Arial" w:hAnsi="Arial"/>
          <w:color w:val="333333"/>
          <w:szCs w:val="28"/>
        </w:rPr>
        <w:t>Und so wünsche Ich Mir tätige Kinder, die die Nächstenliebe auf diese Weise, wie Ich es eben erklärt habe, leben. Und Ich helfe euch dabei.</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geht mutig euren Weg weiter voll Zuversicht, in der Hingabe und im Bewusstsein, dass Ich bei euch bin. </w:t>
      </w:r>
    </w:p>
    <w:p>
      <w:pPr>
        <w:pStyle w:val="Normal"/>
        <w:spacing w:before="0" w:after="120"/>
        <w:ind w:firstLine="357"/>
        <w:jc w:val="both"/>
        <w:rPr>
          <w:rFonts w:ascii="Arial" w:hAnsi="Arial" w:cs="Arial"/>
          <w:color w:val="333333"/>
          <w:szCs w:val="28"/>
        </w:rPr>
      </w:pPr>
      <w:r>
        <w:rPr>
          <w:rFonts w:cs="Arial" w:ascii="Arial" w:hAnsi="Arial"/>
          <w:color w:val="333333"/>
          <w:szCs w:val="28"/>
        </w:rPr>
        <w:t>Und so seid gesegnet, Meine Geliebten, und umarmt mit Meiner Liebe.</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2.3.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Gelebte Nächstenlieb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Gelebte Nächstenliebe</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1:47:00Z</dcterms:created>
  <dc:creator>Microsoft-Konto</dc:creator>
  <dc:description/>
  <dc:language>en-US</dc:language>
  <cp:lastModifiedBy>privat.15o</cp:lastModifiedBy>
  <cp:lastPrinted>2023-03-29T00:56:00Z</cp:lastPrinted>
  <dcterms:modified xsi:type="dcterms:W3CDTF">2023-04-18T11:47:00Z</dcterms:modified>
  <cp:revision>3</cp:revision>
  <dc:subject/>
  <dc:title>Feierstunde am 22</dc:title>
</cp:coreProperties>
</file>