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7. März 2023 in Mittersill</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Du unser Heil,</w:t>
      </w:r>
    </w:p>
    <w:p>
      <w:pPr>
        <w:pStyle w:val="Normal"/>
        <w:spacing w:before="0" w:after="120"/>
        <w:jc w:val="both"/>
        <w:rPr>
          <w:rFonts w:ascii="Arial" w:hAnsi="Arial" w:cs="Arial"/>
          <w:i/>
          <w:i/>
          <w:color w:val="333333"/>
          <w:szCs w:val="28"/>
        </w:rPr>
      </w:pPr>
      <w:r>
        <w:rPr>
          <w:rFonts w:cs="Arial" w:ascii="Arial" w:hAnsi="Arial"/>
          <w:i/>
          <w:color w:val="333333"/>
          <w:szCs w:val="28"/>
        </w:rPr>
        <w:t xml:space="preserve">Lob und Dank und Ehre sei Dir, Du, der Du die Liebe bist. Danke für Deine wunderbare Hilfe in unserem Alltag, danke für Deine Führung, für alle Impulse, die Du uns schenkst. Danke für Deine heilige Gegenwart in uns und um uns, über uns und unter uns. Ohne Dich vermögen wir nichts. </w:t>
      </w:r>
    </w:p>
    <w:p>
      <w:pPr>
        <w:pStyle w:val="Normal"/>
        <w:spacing w:before="0" w:after="120"/>
        <w:jc w:val="both"/>
        <w:rPr>
          <w:rFonts w:ascii="Arial" w:hAnsi="Arial" w:cs="Arial"/>
          <w:i/>
          <w:i/>
          <w:color w:val="333333"/>
          <w:szCs w:val="28"/>
        </w:rPr>
      </w:pPr>
      <w:r>
        <w:rPr>
          <w:rFonts w:cs="Arial" w:ascii="Arial" w:hAnsi="Arial"/>
          <w:i/>
          <w:color w:val="333333"/>
          <w:szCs w:val="28"/>
        </w:rPr>
        <w:t>Daher Danke für alles, danke besonders auch jetzt für Dein Wort, ja, für das, was Du uns schenken möchtest. Besonders auch danke für Deine Liebe und für Deine Führung.</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jc w:val="both"/>
        <w:rPr>
          <w:rFonts w:ascii="Arial" w:hAnsi="Arial" w:cs="Arial"/>
          <w:i/>
          <w:i/>
          <w:color w:val="333333"/>
          <w:szCs w:val="28"/>
        </w:rPr>
      </w:pPr>
      <w:r>
        <w:rPr>
          <w:rFonts w:cs="Arial" w:ascii="Arial" w:hAnsi="Arial"/>
          <w:i/>
          <w:color w:val="333333"/>
          <w:szCs w:val="28"/>
        </w:rPr>
        <w:t xml:space="preserve">Danke, Jesu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Ich habe euch keinen Rosengarten versprochen, sondern habe euch eingeladen und lade euch jeden Tag ein, den Weg der Liebe und der Hingabe zu gehen. </w:t>
      </w:r>
    </w:p>
    <w:p>
      <w:pPr>
        <w:pStyle w:val="Normal"/>
        <w:spacing w:before="0" w:after="120"/>
        <w:ind w:firstLine="357"/>
        <w:jc w:val="both"/>
        <w:rPr>
          <w:rFonts w:ascii="Arial" w:hAnsi="Arial" w:cs="Arial"/>
          <w:color w:val="333333"/>
          <w:szCs w:val="28"/>
        </w:rPr>
      </w:pPr>
      <w:r>
        <w:rPr>
          <w:rFonts w:cs="Arial" w:ascii="Arial" w:hAnsi="Arial"/>
          <w:color w:val="333333"/>
          <w:szCs w:val="28"/>
        </w:rPr>
        <w:t>Auch wenn ihr vieles nicht versteht, und viele Zusammenhänge nicht durchschaut, so dürft ihr versichert sein, dass Ich euren Weg mitgehe. Und daher braucht es viel Vertrauen von eurer Seite zu diesem Angebot, mit euch zu gehen. Denn je größer die Verwirrung, umso unsicherer werden Meine Kinder. Und da gilt es achtsam zu sein, denn die Gegenseite ist sehr bemüht, noch mehr Verunsicherung und Unruhe in eure Herzen zu bringen. Wenn ihr da nicht achtsam seid, dann geschieht es ganz schnell, dass ihr nicht mehr wisst, wo hinten und vorne ist - wie ihr sagt. - Daher seid achtsam und wachsam, was sich tut in euch und in eurem Umfeld.</w:t>
      </w:r>
    </w:p>
    <w:p>
      <w:pPr>
        <w:pStyle w:val="Normal"/>
        <w:spacing w:before="0" w:after="120"/>
        <w:ind w:firstLine="357"/>
        <w:jc w:val="both"/>
        <w:rPr/>
      </w:pPr>
      <w:r>
        <w:rPr>
          <w:rFonts w:cs="Arial" w:ascii="Arial" w:hAnsi="Arial"/>
          <w:color w:val="333333"/>
          <w:szCs w:val="28"/>
        </w:rPr>
        <w:t xml:space="preserve">Daher lade Ich euch auch immer wieder ein, diesen Weg der Liebe und der klaren Ausrichtung zu Mir hin zu gehen. Denn Ich kenne die Gefahren, Ich war ihnen selbst ausgeliefert - d.h. Ich war ihnen ausgesetzt, aber nicht ausgeliefert. Aber, wenn ihr nicht achtsam seid, so seid ihr ihnen ausgeliefert. Denn, wenn die Verbundenheit mit Mir nicht stark genug ist, dann seid ihr ausgeliefert. </w:t>
      </w:r>
      <w:r>
        <w:rPr>
          <w:rFonts w:cs="Arial" w:ascii="Arial" w:hAnsi="Arial"/>
          <w:i/>
          <w:iCs/>
          <w:color w:val="333333"/>
          <w:szCs w:val="28"/>
        </w:rPr>
        <w:t xml:space="preserve">Nur in der Verbindung mit Mir, in der innigen Verbundenheit mit Mir habt ihr den nötigen Schutz und bekommt die Impulse, damit ihr die Gefahr erkennen könnt </w:t>
      </w:r>
      <w:r>
        <w:rPr>
          <w:rFonts w:cs="Arial" w:ascii="Arial" w:hAnsi="Arial"/>
          <w:color w:val="333333"/>
          <w:szCs w:val="28"/>
        </w:rPr>
        <w:t xml:space="preserve">- </w:t>
      </w:r>
      <w:r>
        <w:rPr>
          <w:rFonts w:cs="Arial" w:ascii="Arial" w:hAnsi="Arial"/>
          <w:i/>
          <w:iCs/>
          <w:color w:val="333333"/>
          <w:szCs w:val="28"/>
        </w:rPr>
        <w:t>denn vielfach erkennt ihr sie nicht und frönt dem Irdischen, ohne zu merken, dass das ein Schachzug der Gegenseite ist</w:t>
      </w:r>
      <w:r>
        <w:rPr>
          <w:rFonts w:cs="Arial" w:ascii="Arial" w:hAnsi="Arial"/>
          <w:color w:val="333333"/>
          <w:szCs w:val="28"/>
        </w:rPr>
        <w:t>.</w:t>
      </w:r>
    </w:p>
    <w:p>
      <w:pPr>
        <w:pStyle w:val="Normal"/>
        <w:spacing w:before="0" w:after="120"/>
        <w:ind w:firstLine="357"/>
        <w:jc w:val="both"/>
        <w:rPr>
          <w:rFonts w:ascii="Arial" w:hAnsi="Arial" w:cs="Arial"/>
          <w:color w:val="333333"/>
          <w:szCs w:val="28"/>
        </w:rPr>
      </w:pPr>
      <w:r>
        <w:rPr>
          <w:rFonts w:cs="Arial" w:ascii="Arial" w:hAnsi="Arial"/>
          <w:color w:val="333333"/>
          <w:szCs w:val="28"/>
        </w:rPr>
        <w:t>Und so erlebt ihr tagtäglich Situationen, die ihr nicht einzuordnen vermögt und dann herumrätselt, was Dieses oder Jenes zu sagen hat. Aber die Auflösung der Rätsel obliegt Mir und da braucht es eben - wie Ich anfangs schon sagte - ein inniges Vertrauen zu Mir und zu Meiner Führung.</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So schenke Ich euch gerne Impulse, es braucht aber offene Herzen, um sie zu hören. Denn wenn ihr zu sehr mit euch selbst beschäftigt seid, vermögt ihr nicht Meine sanften Impulse zu hören. Denn Ich dränge Mich nicht auf, sondern Ich biete euch etwas an. Und nur, wenn ihr stille werdet und hinhorcht, dann ist es euch möglich, Meinen Impuls wahrzunehmen, der ja auf vielfältige Weise an euch herangetragen wird. </w:t>
      </w:r>
    </w:p>
    <w:p>
      <w:pPr>
        <w:pStyle w:val="Normal"/>
        <w:spacing w:before="0" w:after="120"/>
        <w:ind w:firstLine="357"/>
        <w:jc w:val="both"/>
        <w:rPr>
          <w:rFonts w:ascii="Arial" w:hAnsi="Arial" w:cs="Arial"/>
          <w:b/>
          <w:b/>
          <w:i/>
          <w:i/>
          <w:color w:val="333333"/>
          <w:szCs w:val="28"/>
        </w:rPr>
      </w:pPr>
      <w:r>
        <w:rPr>
          <w:rFonts w:cs="Arial" w:ascii="Arial" w:hAnsi="Arial"/>
          <w:b/>
          <w:i/>
          <w:color w:val="333333"/>
          <w:szCs w:val="28"/>
        </w:rPr>
        <w:t>Und so braucht es viel Achtsamkeit und Liebe zu Mir, um immer wieder innezuhalten und genau zu schauen, was da gerade an Versuchungen an euch herantritt.</w:t>
      </w:r>
    </w:p>
    <w:p>
      <w:pPr>
        <w:pStyle w:val="Normal"/>
        <w:spacing w:before="0" w:after="120"/>
        <w:ind w:firstLine="357"/>
        <w:jc w:val="both"/>
        <w:rPr>
          <w:rFonts w:ascii="Arial" w:hAnsi="Arial" w:cs="Arial"/>
          <w:color w:val="333333"/>
          <w:szCs w:val="28"/>
        </w:rPr>
      </w:pPr>
      <w:r>
        <w:rPr>
          <w:rFonts w:cs="Arial" w:ascii="Arial" w:hAnsi="Arial"/>
          <w:color w:val="333333"/>
          <w:szCs w:val="28"/>
        </w:rPr>
        <w:t>Und so rufe Ich immer wieder Kinder zu Mir, die euch bis jetzt zur Hilfe waren, die JA gesagt haben zum Empfang Meiner Worte, Meiner Hinweise, Meiner Impulse, Meiner Botschaften. Aber eines Tages ist es dann so weit, dass dieses Kind, so wie euer Bruder, der gestern heimgegangen ist, abgerufen wird. Und das ist für viele von euch ein Schock, etwas, was ihr nicht wahrnehmen wolltet und nicht wahrnehmen möchtet. Dass auch die, die euch bis jetzt gut geführt haben, eines Tages abtreten. Denn Ich brauche auch in der geistigen Welt geschulte Kinder, geschulte Söhne und Töchter, die in der Lage sind, die, die hinüber gehen und nicht in der Verbindung mit Mir standen, zu führen, zu belehren, ihnen etwas aufzuzeigen. Das ist schwierig genug, denn sie wollen nicht hören, viele wollen nicht hören und sind dann sehr überrascht, betroffen, verunsichert, verzweifelt, wenn sie in der geistigen Welt plötzlich wahrnehmen, dass sie noch existieren.</w:t>
      </w:r>
    </w:p>
    <w:p>
      <w:pPr>
        <w:pStyle w:val="Normal"/>
        <w:spacing w:before="0" w:after="120"/>
        <w:ind w:firstLine="357"/>
        <w:jc w:val="both"/>
        <w:rPr/>
      </w:pPr>
      <w:r>
        <w:rPr>
          <w:rFonts w:cs="Arial" w:ascii="Arial" w:hAnsi="Arial"/>
          <w:color w:val="333333"/>
          <w:szCs w:val="28"/>
        </w:rPr>
        <w:t xml:space="preserve">Und so gibt es auf der Erde </w:t>
      </w:r>
      <w:r>
        <w:rPr>
          <w:rFonts w:cs="Arial" w:ascii="Arial" w:hAnsi="Arial"/>
          <w:b/>
          <w:color w:val="333333"/>
          <w:szCs w:val="28"/>
        </w:rPr>
        <w:t>und</w:t>
      </w:r>
      <w:r>
        <w:rPr>
          <w:rFonts w:cs="Arial" w:ascii="Arial" w:hAnsi="Arial"/>
          <w:color w:val="333333"/>
          <w:szCs w:val="28"/>
        </w:rPr>
        <w:t xml:space="preserve"> in der geistigen Welt viel Arbeit. Daher auch Mein Aufruf an Meine Kinder, die Ich jahrelang geschult habe, ihre Aufgaben zu übernehmen und zu leben, umzusetzen und da zu sein für ihre verwirrten und verirrten Geschwister. Und ihr seid in der Lage, das zu tun - aber es braucht auch dieses ernstzunehmende „JA“ dazu! </w:t>
      </w:r>
    </w:p>
    <w:p>
      <w:pPr>
        <w:pStyle w:val="Normal"/>
        <w:spacing w:before="0" w:after="120"/>
        <w:ind w:firstLine="357"/>
        <w:jc w:val="both"/>
        <w:rPr/>
      </w:pPr>
      <w:r>
        <w:rPr>
          <w:rFonts w:cs="Arial" w:ascii="Arial" w:hAnsi="Arial"/>
          <w:color w:val="333333"/>
          <w:szCs w:val="28"/>
        </w:rPr>
        <w:t xml:space="preserve">So kommt an Mein Herz in Liebe und in Hingabe, sodass Ich euch mit dem beschenken kann, was ihr braucht, um eure Aufgabe umzusetzen. Denn in erster Linie bin Ich für euch zuständig. Und auch, wenn ein Geschwister von euch diese Erde verlässt, das bis dahin für euch da war, so sollte es nicht so sein, dass ihr abhängig seid von Menschenkindern, auch nicht von den Wortempfängern. Sondern, dass ihr inzwischen in der Lage seid, euer Leben - in Verbindung mit Mir - autonom, ohne Abhängigkeiten, zu leben. Denn ihr habt das ganze Wissen in euch gespeichert und ihr wurdet intensivst beschenkt im Laufe der letzten Jahre. Ihr kennt die wichtigen Schritte im Leben, ihr kennt die Wahrheit, die Ich vermittelt habe. Ihr wisst, dass </w:t>
      </w:r>
      <w:r>
        <w:rPr>
          <w:rFonts w:cs="Arial" w:ascii="Arial" w:hAnsi="Arial"/>
          <w:b/>
          <w:color w:val="333333"/>
          <w:szCs w:val="28"/>
        </w:rPr>
        <w:t>Ich</w:t>
      </w:r>
      <w:r>
        <w:rPr>
          <w:rFonts w:cs="Arial" w:ascii="Arial" w:hAnsi="Arial"/>
          <w:color w:val="333333"/>
          <w:szCs w:val="28"/>
        </w:rPr>
        <w:t xml:space="preserve"> der Weg bin!</w:t>
      </w:r>
    </w:p>
    <w:p>
      <w:pPr>
        <w:pStyle w:val="Normal"/>
        <w:spacing w:before="0" w:after="120"/>
        <w:ind w:firstLine="357"/>
        <w:jc w:val="both"/>
        <w:rPr>
          <w:rFonts w:ascii="Arial" w:hAnsi="Arial" w:cs="Arial"/>
          <w:color w:val="333333"/>
          <w:szCs w:val="28"/>
        </w:rPr>
      </w:pPr>
      <w:bookmarkStart w:id="0" w:name="_Hlk130139673"/>
      <w:r>
        <w:rPr>
          <w:rFonts w:cs="Arial" w:ascii="Arial" w:hAnsi="Arial"/>
          <w:color w:val="333333"/>
          <w:szCs w:val="28"/>
        </w:rPr>
        <w:t xml:space="preserve">Daher richtet euch ganz nach Mir aus und macht euch frei von jeglicher menschlichen Führung. Denn Mensch bleibt Mensch und auch Menschenkinder können Dinge verlauten lassen, die nicht Meiner Wahrheit entsprechen. </w:t>
      </w:r>
      <w:bookmarkEnd w:id="0"/>
      <w:r>
        <w:rPr>
          <w:rFonts w:cs="Arial" w:ascii="Arial" w:hAnsi="Arial"/>
          <w:color w:val="333333"/>
          <w:szCs w:val="28"/>
        </w:rPr>
        <w:t>Aber Ich lasse das zu, damit die Menschenkinder nachdenken und vom Herzen her überprüfen, was wirklich Sache is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achtet genau darauf, was ihr konsumiert und wie ihr euer Leben gestaltet. Ja, Meine Geliebten, dazu berühre Ich euer Herz mit Meiner Liebe und erfülle euch mit Meinem göttlichen Geist, sodass ihr in der Lage seid, zu wählen und die Geister zu unterscheiden. Denn die Gefahr der Verblendung ist immer gegeben. </w:t>
      </w:r>
    </w:p>
    <w:p>
      <w:pPr>
        <w:pStyle w:val="Normal"/>
        <w:spacing w:before="0" w:after="120"/>
        <w:ind w:firstLine="357"/>
        <w:jc w:val="both"/>
        <w:rPr>
          <w:rFonts w:ascii="Arial" w:hAnsi="Arial" w:cs="Arial"/>
          <w:b/>
          <w:b/>
          <w:i/>
          <w:i/>
          <w:color w:val="333333"/>
          <w:szCs w:val="28"/>
        </w:rPr>
      </w:pPr>
      <w:r>
        <w:rPr>
          <w:rFonts w:cs="Arial" w:ascii="Arial" w:hAnsi="Arial"/>
          <w:b/>
          <w:i/>
          <w:color w:val="333333"/>
          <w:szCs w:val="28"/>
        </w:rPr>
        <w:t>Daher lade Ich euch ein, jeden Tag dieses „JA“ zu sprechen, ja zu Meiner Führung, ja zu Meiner Liebe und ja zu meinem göttlichen Geist, den Ich euch sende, damit ihr euren Weg findet und gut zu gehen vermögt, im Einklang mit Mir.</w:t>
      </w:r>
    </w:p>
    <w:p>
      <w:pPr>
        <w:pStyle w:val="Normal"/>
        <w:spacing w:before="0" w:after="120"/>
        <w:ind w:firstLine="357"/>
        <w:jc w:val="both"/>
        <w:rPr>
          <w:rFonts w:ascii="Arial" w:hAnsi="Arial" w:cs="Arial"/>
          <w:color w:val="333333"/>
          <w:szCs w:val="28"/>
        </w:rPr>
      </w:pPr>
      <w:r>
        <w:rPr>
          <w:rFonts w:cs="Arial" w:ascii="Arial" w:hAnsi="Arial"/>
          <w:color w:val="333333"/>
          <w:szCs w:val="28"/>
        </w:rPr>
        <w:t>Und so segne Ich euch, Meine Geliebten, nehme euch an Mein Herz und schenke euch Meinen Fried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Friede sei mit euch, Meine Geliebten, Ich bin da. </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7.03.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Es braucht offene Herz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Es braucht offene Herz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1:45:00Z</dcterms:created>
  <dc:creator>Microsoft-Konto</dc:creator>
  <dc:description/>
  <dc:language>en-US</dc:language>
  <cp:lastModifiedBy>privat.15o</cp:lastModifiedBy>
  <dcterms:modified xsi:type="dcterms:W3CDTF">2023-04-18T11:46:00Z</dcterms:modified>
  <cp:revision>3</cp:revision>
  <dc:subject/>
  <dc:title>Feierstunde am 17</dc:title>
</cp:coreProperties>
</file>