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März 2023 in Bell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göttliche Liebe und für Deine Führung. Du bist der Weg, die Wahrheit und das Leben. Du bist unser Heil, Du bist der König unseres Herzens und Dein göttlicher Geist berührt uns tagtäglich, so unsere Herzen offen sind.</w:t>
      </w:r>
    </w:p>
    <w:p>
      <w:pPr>
        <w:pStyle w:val="Normal"/>
        <w:spacing w:before="0" w:after="120"/>
        <w:jc w:val="both"/>
        <w:rPr>
          <w:rFonts w:ascii="Arial" w:hAnsi="Arial" w:cs="Arial"/>
          <w:i/>
          <w:i/>
          <w:color w:val="333333"/>
          <w:szCs w:val="28"/>
        </w:rPr>
      </w:pPr>
      <w:r>
        <w:rPr>
          <w:rFonts w:cs="Arial" w:ascii="Arial" w:hAnsi="Arial"/>
          <w:i/>
          <w:color w:val="333333"/>
          <w:szCs w:val="28"/>
        </w:rPr>
        <w:t>Und so öffnen wir jetzt unser Herz für Dich und all das, was Du uns schenken möchtest. Besonders für Dein Wort, für das, was Du uns ins Herz legen möchtest, uns zur Hilfe und zur Führung.</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u der König unseres Herzens, der liebende Vate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lade euch ein, euer Leben ganz Mir zu übergeben. So kann Ich mit all dem, was Ich zu bieten habe - und es ist mehr als ihr erahnen könnt oder erlebt – euch durch euer Leben führen und all das in euch heilen, was im Laufe eures Lebens verletzt wurde. </w:t>
      </w:r>
    </w:p>
    <w:p>
      <w:pPr>
        <w:pStyle w:val="Normal"/>
        <w:spacing w:before="0" w:after="120"/>
        <w:ind w:firstLine="357"/>
        <w:jc w:val="both"/>
        <w:rPr>
          <w:rFonts w:ascii="Arial" w:hAnsi="Arial" w:cs="Arial"/>
          <w:color w:val="333333"/>
          <w:szCs w:val="28"/>
        </w:rPr>
      </w:pPr>
      <w:r>
        <w:rPr>
          <w:rFonts w:cs="Arial" w:ascii="Arial" w:hAnsi="Arial"/>
          <w:color w:val="333333"/>
          <w:szCs w:val="28"/>
        </w:rPr>
        <w:t>Es ist die Liebe, Meine Liebe, die euer Herz berührt. Und so dürft ihr diese Liebe auch verschenken und weitergeben an eure Geschwister und an diese ganze Schöpfung. Denn alles kommt von Mir und ist gesegnet durch Meinen göttlichen Geist.</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Meine Einladung an euch, mit offenem Herzen und mit Liebe täglich zu Mir zu eilen. Denn so kann Ich euch weiterführen auf dem Weg der Erkenntnis, der Liebe, der Hingabe, der Demut und der Reue. Denn so manches gab und gibt es in eurem Leben, was nicht Meiner Liebe entsprochen hat. Und daher auch Meine Einladung, hier genau hinzuschauen, wo es noch diverse Schwachstellen gibt oder eben auch in der Vergangenheit Dinge, die nicht im Einklang sind mit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ein Kind zu Mir eilt mit reuigem Herzen, mit demutsvollem Herzen, mit dem Herzen der Liebe, so mache Ich es frei von all dem, was sich angehängt hat oder was es noch im Herzen gibt - und dieses Herz, euer Herz, noch nicht so zu zeigen vermag, wie es von Mir ersehnt wird. </w:t>
      </w:r>
    </w:p>
    <w:p>
      <w:pPr>
        <w:pStyle w:val="Normal"/>
        <w:spacing w:before="0" w:after="120"/>
        <w:ind w:firstLine="357"/>
        <w:jc w:val="both"/>
        <w:rPr>
          <w:rFonts w:ascii="Arial" w:hAnsi="Arial" w:cs="Arial"/>
          <w:color w:val="333333"/>
          <w:szCs w:val="28"/>
        </w:rPr>
      </w:pPr>
      <w:r>
        <w:rPr>
          <w:rFonts w:cs="Arial" w:ascii="Arial" w:hAnsi="Arial"/>
          <w:color w:val="333333"/>
          <w:szCs w:val="28"/>
        </w:rPr>
        <w:t>Wenn ihr in die Welt hinausblickt, dann erkennt ihr die Folgen von dem, was die Menschenkinder im Laufe der Jahrzehnte, Jahrhunderte, Jahrtausende getan haben, ohne danach zu fragen, ob das mit Meiner Liebe vereinbar ist. Und so zeigen sich immer mehr die Folgen daraus, die Folgen aus diesem Ungehorsam.</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Kinder verstanden haben, um was es geht, wenn sie ihr Herz öffnen, wenn sie JA sagen zu Meiner Liebe, wenn sie auch ihre Liebe Mir gegenüber zum Ausdruck bringen.</w:t>
      </w:r>
    </w:p>
    <w:p>
      <w:pPr>
        <w:pStyle w:val="Normal"/>
        <w:spacing w:before="0" w:after="120"/>
        <w:ind w:firstLine="357"/>
        <w:jc w:val="both"/>
        <w:rPr>
          <w:rFonts w:ascii="Arial" w:hAnsi="Arial" w:cs="Arial"/>
          <w:color w:val="333333"/>
          <w:szCs w:val="28"/>
        </w:rPr>
      </w:pPr>
      <w:r>
        <w:rPr>
          <w:rFonts w:cs="Arial" w:ascii="Arial" w:hAnsi="Arial"/>
          <w:color w:val="333333"/>
          <w:szCs w:val="28"/>
        </w:rPr>
        <w:t>So gehen wir gemeinsam diesen Weg, besonders in dieser Zeit, denn in dieser Zeit ist es besonders wichtig, dass ihr diesen Weg mit Mir geht, zum Heil dieser Welt, zur Rettung vieler Menschenseelen, hier auf dieser Erde, aber auch in der geistigen Welt. Daher beginnt den Tag mit einem JA, mit einem JA zu Meiner Führung, mit einem JA zu Meiner Liebe und auch mit einem Herzen der Dankbarkeit für Meine Führung. Denn dankbare Herzen bringen auch Frieden in diese Welt. Denn Dankbarkeit bedeutet Vertrauen, Vertrauen in Meine Führung, Vertrauen in all das, was Ich Meinen Kindern schenken möchte und auch schenke. Oft erkennen sie das Geschenk nich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Mein göttlicher Geist in eure Herzen fließt, in euer Umfeld, über diese Erde, in alles Geschaffene, dann kann sich alles das, was ihr erlebt, zum Guten wenden. Aber oft ist es so, dass Meine Kinder erst lernen, wenn sie in Not geraten, wenn sie an ihre Grenzen kommen, wenn sie bis an ihre Grenzen gefordert werden. Dann besteht die Chance, dass sie aufwachen, dass sie erkennen, wer Ich bin - dass Ich der liebende Vater bin, der sich durch Jesus Christus auf diese Erde begeben hat, um ihnen den Weg der Liebe zu zeigen, den Weg zurück in das Vaterhaus. Denn durch Meinen Tod, durch Meine Auferstehung, durch diese Liebestat ist der Weg frei, zurück in das Vaterhaus, an Mein Herz und in das heilige Jerusalem, in die Stadt Gottes - wie immer ihr es benennen mögt, zurück zum Ursprung.</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diesen Weg weiterzugehen, aus Liebe, aus Liebe zu Mir, eurem Schöpfer, aus Liebe zu euren Geschwistern und allem Geschaffenen, denn nur die Liebe heilt. Und Meine Liebe macht es möglich, dass das auch eines Tages ein Planet des Friedens sein wird. Aber es braucht die Hingabe Meiner Kinder, es braucht alles das, was Ich auch anfangs sagte: Die Hingabe, auch die Treue, die Liebe, die Freude, die Reue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Ich freue Mich, mit euch diesen Weg gehen zu dürfen - aber es braucht euer JA dazu. Ein JA, das bis ganz in die Tiefen eures Herzens klingt und daraus an Mein Herz drin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Meine Geliebten, und lade euch ein, mit Mir weiter diesen Weg zu gehen, aus Liebe. Ich bin da und Ich warte. Ich bin da und nehme euch an Mein Herz und freue Mich über eure Bereitschaft, diesen Weg zu gehen. Besonders </w:t>
      </w:r>
      <w:bookmarkStart w:id="0" w:name="_Hlk129764924"/>
      <w:r>
        <w:rPr>
          <w:rFonts w:cs="Arial" w:ascii="Arial" w:hAnsi="Arial"/>
          <w:color w:val="333333"/>
          <w:szCs w:val="28"/>
        </w:rPr>
        <w:t xml:space="preserve">jetzt in dieser Zeit, vor dem Osterfest, vor dieser Karwoche - wie ihr es nennt - in dieser Zeit, die ihr Fastenzeit nennt. </w:t>
      </w:r>
      <w:bookmarkEnd w:id="0"/>
      <w:r>
        <w:rPr>
          <w:rFonts w:cs="Arial" w:ascii="Arial" w:hAnsi="Arial"/>
          <w:color w:val="333333"/>
          <w:szCs w:val="28"/>
        </w:rPr>
        <w:t>Dass ihr hier besonders eure Aufmerksamkeit zu Mir hinlenkt und erkennt, welch große Tat vollbracht wurde, damals, und was es wirklich bedeutet.</w:t>
      </w:r>
    </w:p>
    <w:p>
      <w:pPr>
        <w:pStyle w:val="Normal"/>
        <w:spacing w:before="0" w:after="120"/>
        <w:ind w:firstLine="357"/>
        <w:jc w:val="both"/>
        <w:rPr>
          <w:rFonts w:ascii="Arial" w:hAnsi="Arial" w:cs="Arial"/>
          <w:color w:val="333333"/>
          <w:szCs w:val="28"/>
        </w:rPr>
      </w:pPr>
      <w:bookmarkStart w:id="1" w:name="_Hlk129764139"/>
      <w:bookmarkEnd w:id="1"/>
      <w:r>
        <w:rPr>
          <w:rFonts w:cs="Arial" w:ascii="Arial" w:hAnsi="Arial"/>
          <w:color w:val="333333"/>
          <w:szCs w:val="28"/>
        </w:rPr>
        <w:t xml:space="preserve">Daher horcht in euer Herz und lasst Mich durch euer Herz wirken und sprechen und lasst uns in Freude diesen Weg gehen und in Dankbarkeit dafür, dass das alles geschehen durfte und was noch alles geschehen darf aus Liebe. </w:t>
      </w:r>
    </w:p>
    <w:p>
      <w:pPr>
        <w:pStyle w:val="Normal"/>
        <w:spacing w:before="0" w:after="120"/>
        <w:ind w:firstLine="357"/>
        <w:jc w:val="both"/>
        <w:rPr>
          <w:rFonts w:ascii="Arial" w:hAnsi="Arial" w:cs="Arial"/>
          <w:color w:val="333333"/>
          <w:szCs w:val="28"/>
        </w:rPr>
      </w:pPr>
      <w:bookmarkStart w:id="2" w:name="_Hlk129764139"/>
      <w:bookmarkEnd w:id="2"/>
      <w:r>
        <w:rPr>
          <w:rFonts w:cs="Arial" w:ascii="Arial" w:hAnsi="Arial"/>
          <w:color w:val="333333"/>
          <w:szCs w:val="28"/>
        </w:rPr>
        <w:t xml:space="preserve">Ich bin da.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3.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ins Vaterhaus ist fr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ins Vaterhaus ist frei</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4:00Z</dcterms:created>
  <dc:creator>Microsoft-Konto</dc:creator>
  <dc:description/>
  <dc:language>en-US</dc:language>
  <cp:lastModifiedBy>privat.15o</cp:lastModifiedBy>
  <dcterms:modified xsi:type="dcterms:W3CDTF">2023-04-18T11:44:00Z</dcterms:modified>
  <cp:revision>2</cp:revision>
  <dc:subject/>
  <dc:title>Feierstunde am 12</dc:title>
</cp:coreProperties>
</file>