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Februar 2023 in SB-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für Deine Liebe, für Dein Licht, das auf unserem Weg leuchtet und auch durch unser Herz hinausleuchtet in diese Welt. Wir danken Dir für alle Gnadengeschenke, die Du uns tagtäglich anbietest. Und wir danken Dir auch, dass wir jederzeit zu Dir kommen dürfen, auch jetzt, mit der Bitte um Worte aus Deinem liebenden Vaterherzen. Du kennst ja unser Herz und Du kennst auch unsere Gedanken, Du kennst unsere Ziele, unsere Wünsche, unsere Erwartungen, unsere Sehnsüchte. Und auch all das wollen wir Dir immer wieder in Deine Hände legen, damit Du uns auf Deine Weise zu führen vermags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bitte Ich dich jetzt um Dein Wort an uns und danke Dir auch dafür. Wir danken Dir für dieses Geschenk, möge es uns helfen auf unserem Weg durch diese Zeit.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eine besondere Zeit, und so habt ihr die Wahlfreiheit, diese Zeit als belastend und negativ zu sehen - oder als Chance für eine Neuentwicklung. Für was ihr euch entscheidet, liegt an euch selbst. Denn es kommt nicht von ungefähr, dass ihr das, was ihr in eurer Welt erlebt, erfahren müsst und sollt. Auch das dürft ihr auswählen, wie es für euch und auf euch wirk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 und ihr kennt dieses Beispiel mit dem halben Wasserglas, welches für den einen halb voll und für den anderen halb leer ist… Es ist immer eine Frage der ganz persönlichen Interpretation. Und so ist auch diese Zeit eine, die es euch ermöglicht, ganz nach eurem Gutdünken etwas aufzufas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dass es mehr Sinn macht, mit Liebe und im Guten an die Dinge heranzugehen, in Verbindung mit Mir, das ist Meinen Kindern, die Mich bereits in ihrem Herzen erkannt haben, wohl klar. Aber ihr erlebt ja auch selbst immer wieder Situationen, wo ihr erkennt, dass es gar nicht so einfach ist, mit dem, was ihr von verschiedensten Seiten her mitbekommt, umzugehen und euch nicht hinunterziehen zu lassen, sondern die Dinge immer wieder mit Abstand zu betrachten. Daher bleibt eher Beobachter der Situation und, so gut es geht, vermeidet, euch emotional zu sehr darin zu verstricken. </w:t>
      </w:r>
    </w:p>
    <w:p>
      <w:pPr>
        <w:pStyle w:val="Normal"/>
        <w:spacing w:before="0" w:after="120"/>
        <w:ind w:firstLine="357"/>
        <w:jc w:val="both"/>
        <w:rPr>
          <w:rFonts w:ascii="Arial" w:hAnsi="Arial" w:cs="Arial"/>
          <w:color w:val="333333"/>
          <w:szCs w:val="28"/>
        </w:rPr>
      </w:pPr>
      <w:r>
        <w:rPr>
          <w:rFonts w:cs="Arial" w:ascii="Arial" w:hAnsi="Arial"/>
          <w:color w:val="333333"/>
          <w:szCs w:val="28"/>
        </w:rPr>
        <w:t>Denn sehr starke Emotionen ziehen die Gegenseite an und diese hat großes Interesse daran, eure Emotionen zu verstärken. Daher wundert ihr euch auch immer wieder, woher all diese Emotionen kommen, die ihr im Alltag wahrnehmt und oft nicht wisst, wie ihr sie wieder loswerden könnt. Denn diese Negativwesen leben von euren Emotionen, viele geistige Wesen von den Emotionen der Menschenkinder leben. Ob es Ängste sind, Wut, Ärger, Eifersüchteleien, was immer: jede Emotion, die überbordet, ist Nährstoff für diverse geistige We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acht es schon Sinn, euch immer wieder zu betrachten und euch zu hinterfragen, wo ihr gerade steht. Und ihr wisst ja auch, dass in solchen Situationen eine hilfreiche Entscheidung dahingehend ist, euch mit Mir zu verbinden, zu Mir zu eilen, mit dem, was sich gerade in euch tut. Und so kann Ich mit Meiner Liebe und mit Meinem Licht, hineinwirken in eure seelischen Zustände und emotionalen Zustände. Und so kann sich das, was gerade da ist, wieder verwandeln und es kehrt wiederum Frieden in eurem Herzen ein. </w:t>
      </w:r>
    </w:p>
    <w:p>
      <w:pPr>
        <w:pStyle w:val="Normal"/>
        <w:spacing w:before="0" w:after="120"/>
        <w:ind w:firstLine="357"/>
        <w:jc w:val="both"/>
        <w:rPr>
          <w:rFonts w:ascii="Arial" w:hAnsi="Arial" w:cs="Arial"/>
          <w:color w:val="333333"/>
          <w:szCs w:val="28"/>
        </w:rPr>
      </w:pPr>
      <w:r>
        <w:rPr>
          <w:rFonts w:cs="Arial" w:ascii="Arial" w:hAnsi="Arial"/>
          <w:color w:val="333333"/>
          <w:szCs w:val="28"/>
        </w:rPr>
        <w:t>Das ist etwas, was ihr tagtäglich immer wieder tun möget. Denn in dieser Zeit bietet sich so vieles an, was in der Lage ist, eure Emotionen zu fördern, zu steigern, zu intensivieren - wie immer ihr es benennen mögt und auch erlebt. Das ist euch auch nicht unbekannt. Und doch geschieht es immer wieder, dass ihr abgezogen werdet in Situationen, wo ihr euch leicht verstricken könnt, und dann braucht es eine gewisse Zeit, bis ihr davon wieder frei werdet. Und wenn ihr das beachtet, dann könnt ihr immer mehr lernen, mit Abstand und in Ruhe das zu betrachten, was sich gerade abspielt in eurem Leben. Das sind Lernprozesse, die alle Meine Kinder durchlaufen. Aber je mehr ihr darüber Bescheid wisst, wie die Zusammenhänge sind, umso leichter habt ihr die Möglichkeit damit umzug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in Ich da, um euch auf diesem Weg der Erkenntnis, der Befreiung, der Umwandlung zu helfen. Und lade euch auch ein, das im Zusammenhang mit den Begegnungen mit euren Geschwistern zu bedenken. Denn auch da erlebt ihr vieles, was sich als sehr emotional zeigt. Und ihr wisst selber, wie schnell es zu Verletzungen kommen kann. </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wiss, dass es Mir sehr am Herzen liegt, euch auf diesem Weg der Begegnungen, auf diesem Weg der Erkenntnis zu helf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für diesen Weg und freue Mich, dass wir ihn gemeinsam gehen. Denn so manche Meiner Kinder haben den Eindruck, dass sie alleine unterwegs sind und keine Hilfe haben. Aber so ist es nicht - es ist nur die Frage, ob Mein Kind sein Herz für Meine heilige Gegenwart öffnet bzw. geöffnet ha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ernt ihr tagtäglich das Eine oder Andere dazu und Meine Liebe führt euch durch diese Zei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Auswirkungen von Emotio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Auswirkungen von Emotion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9:00Z</dcterms:created>
  <dc:creator>Microsoft-Konto</dc:creator>
  <dc:description/>
  <dc:language>en-US</dc:language>
  <cp:lastModifiedBy>privat.15o</cp:lastModifiedBy>
  <dcterms:modified xsi:type="dcterms:W3CDTF">2023-03-15T14:39:00Z</dcterms:modified>
  <cp:revision>2</cp:revision>
  <dc:subject/>
  <dc:title>Feierstunde am 19</dc:title>
</cp:coreProperties>
</file>