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8. Februar 2023 in Radenthei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danke für all das, was Du tagtäglich in unser Herz legst. Danke auch für Deine heilige Gegenwart, für Deine Liebe, für Deine Güte, für Dein Erbarmen. Wir haben Dir so viel zu verdanken.</w:t>
      </w:r>
    </w:p>
    <w:p>
      <w:pPr>
        <w:pStyle w:val="Normal"/>
        <w:spacing w:before="0" w:after="120"/>
        <w:jc w:val="both"/>
        <w:rPr>
          <w:rFonts w:ascii="Arial" w:hAnsi="Arial" w:cs="Arial"/>
          <w:i/>
          <w:i/>
          <w:color w:val="333333"/>
          <w:szCs w:val="28"/>
        </w:rPr>
      </w:pPr>
      <w:bookmarkStart w:id="0" w:name="_Hlk127950514"/>
      <w:bookmarkEnd w:id="0"/>
      <w:r>
        <w:rPr>
          <w:rFonts w:cs="Arial" w:ascii="Arial" w:hAnsi="Arial"/>
          <w:i/>
          <w:color w:val="333333"/>
          <w:szCs w:val="28"/>
        </w:rPr>
        <w:t>Und daher bitten wir Dich auch, dass Du uns hilfst, dass wir uns nicht zu sehr hinein</w:t>
        <w:softHyphen/>
        <w:t>verwickeln in dieses Erdenleben, sondern unsere Aufmerksamkeit immer mehr zu Dir hinwenden und Dich an unserem Leben teilhaben lassen, sodass Du uns auch ganz nach Deinem heiligen Willen zu führen vermagst.</w:t>
      </w:r>
    </w:p>
    <w:p>
      <w:pPr>
        <w:pStyle w:val="Normal"/>
        <w:spacing w:before="0" w:after="120"/>
        <w:jc w:val="both"/>
        <w:rPr>
          <w:rFonts w:ascii="Arial" w:hAnsi="Arial" w:cs="Arial"/>
          <w:i/>
          <w:i/>
          <w:color w:val="333333"/>
          <w:szCs w:val="28"/>
        </w:rPr>
      </w:pPr>
      <w:bookmarkStart w:id="1" w:name="_Hlk127950514"/>
      <w:bookmarkEnd w:id="1"/>
      <w:r>
        <w:rPr>
          <w:rFonts w:cs="Arial" w:ascii="Arial" w:hAnsi="Arial"/>
          <w:i/>
          <w:color w:val="333333"/>
          <w:szCs w:val="28"/>
        </w:rPr>
        <w:t>So danken wir Dir jetzt auch für die Worte, die Du uns schenken möchtest. Denn Du weißt ja am besten, was wir brauchen, Du kennst ja unsere Situation und unser Herz und weißt daher auch, welche Nahrung für uns gut, wichtig und heilsam ist und weiterführend auf dem Weg mit Dir und zu Dir.</w:t>
      </w:r>
    </w:p>
    <w:p>
      <w:pPr>
        <w:pStyle w:val="Normal"/>
        <w:spacing w:before="0" w:after="120"/>
        <w:jc w:val="both"/>
        <w:rPr>
          <w:rFonts w:ascii="Arial" w:hAnsi="Arial" w:cs="Arial"/>
          <w:i/>
          <w:i/>
          <w:color w:val="333333"/>
          <w:szCs w:val="28"/>
        </w:rPr>
      </w:pPr>
      <w:r>
        <w:rPr>
          <w:rFonts w:cs="Arial" w:ascii="Arial" w:hAnsi="Arial"/>
          <w:i/>
          <w:color w:val="333333"/>
          <w:szCs w:val="28"/>
        </w:rPr>
        <w:t>So sei Dir Dank für alles.</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 kleine Schar, die bei weitem nicht so klein ist, wie ihr denkt, </w:t>
      </w:r>
    </w:p>
    <w:p>
      <w:pPr>
        <w:pStyle w:val="Normal"/>
        <w:spacing w:before="0" w:after="120"/>
        <w:ind w:firstLine="357"/>
        <w:jc w:val="both"/>
        <w:rPr>
          <w:rFonts w:ascii="Arial" w:hAnsi="Arial" w:cs="Arial"/>
          <w:color w:val="333333"/>
          <w:szCs w:val="28"/>
        </w:rPr>
      </w:pPr>
      <w:r>
        <w:rPr>
          <w:rFonts w:cs="Arial" w:ascii="Arial" w:hAnsi="Arial"/>
          <w:color w:val="333333"/>
          <w:szCs w:val="28"/>
        </w:rPr>
        <w:t>denn, wenn ihr Mich einladet zu einer gemeinsamen Zeit, dann eilen ganz viele geistige Wesen in eure Mitte, zu euch. Und wie traurig sind sie, wenn so ein Treffen dann nicht stattfindet - aus welchen Gründen auch immer. Daher sagt auch „Ja“, wenn ihr nur eine kleine Runde seid. Denn Ich sagte schon damals: „Wo zwei oder drei in Meinem Namen beisammen sind, da bin Ich mitten unter ihnen.“ Und so bin Ich mitten unter euch und all den vielen, die da sind und die ihr nicht zu seh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immer zuversichtlich, unabhängig wie sich die Dinge entwickeln, denn alles hat seine Richtigkeit. Daher freue Ich Mich, hier mit euch sein zu dürfen und zu können, und lege ganz viel Liebe in euer Herz und heile so manche Wunde, sodass die Freude in euer Herz einziehen kann. Die Freude über Meine heilige Gegenwart, die Freude über Meine Führung.</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id versichert, dass es Meine Liebe ist, die euch gerufen hat und immer wieder ruft. Aber viele Meiner Kinder überhören dieses Rufen, da sie so sehr mit ihrem Alltag beschäftigt sind. Und daher ist es so wichtig, dass ihr immer wieder innehaltet und auf Mich zueilt und Danke sagt für das, was Ich euch schenke.</w:t>
      </w:r>
    </w:p>
    <w:p>
      <w:pPr>
        <w:pStyle w:val="Normal"/>
        <w:spacing w:before="0" w:after="120"/>
        <w:ind w:firstLine="357"/>
        <w:jc w:val="both"/>
        <w:rPr/>
      </w:pPr>
      <w:r>
        <w:rPr>
          <w:rFonts w:cs="Arial" w:ascii="Arial" w:hAnsi="Arial"/>
          <w:color w:val="333333"/>
          <w:szCs w:val="28"/>
        </w:rPr>
        <w:t>Wenn ihr in die Welt hinausblickt, so erlebt ihr, wieviel Leid es in eurer Welt gibt und wie gut es euch im Vergleich geht. Mag es die eine oder andere Herausforde</w:t>
        <w:softHyphen/>
        <w:t xml:space="preserve">rung geben in eurem Leben - oder auch Verletzung - oder auch Situationen, unter denen ihr leidet, so seid ihr doch im Vergleich zu all euren Geschwistern, die in Kriegsgebieten leben oder durch Umweltkatastrophen alles verloren haben, reich begütert, </w:t>
      </w:r>
      <w:r>
        <w:rPr>
          <w:rFonts w:cs="Arial" w:ascii="Arial" w:hAnsi="Arial"/>
          <w:i/>
          <w:color w:val="333333"/>
          <w:szCs w:val="28"/>
        </w:rPr>
        <w:t>besonders auch dadurch</w:t>
      </w:r>
      <w:r>
        <w:rPr>
          <w:rFonts w:cs="Arial" w:ascii="Arial" w:hAnsi="Arial"/>
          <w:color w:val="333333"/>
          <w:szCs w:val="28"/>
        </w:rPr>
        <w:t>, dass ihr von Meiner Liebe in euch wisst.</w:t>
      </w:r>
    </w:p>
    <w:p>
      <w:pPr>
        <w:pStyle w:val="Normal"/>
        <w:spacing w:before="0" w:after="120"/>
        <w:ind w:firstLine="357"/>
        <w:jc w:val="both"/>
        <w:rPr>
          <w:rFonts w:ascii="Arial" w:hAnsi="Arial" w:cs="Arial"/>
          <w:color w:val="333333"/>
          <w:szCs w:val="28"/>
        </w:rPr>
      </w:pPr>
      <w:r>
        <w:rPr>
          <w:rFonts w:cs="Arial" w:ascii="Arial" w:hAnsi="Arial"/>
          <w:color w:val="333333"/>
          <w:szCs w:val="28"/>
        </w:rPr>
        <w:t>Denn dieses „Ja“ zu Mir ist eine wichtige Entscheidung in eurem Leben. Denn mit diesem „Ja“ gebt ihr Mir die Möglichkeit, euch behutsam und voll der Liebe durch die</w:t>
        <w:softHyphen/>
        <w:t>ses Leben zu führen. Und so vermögt ihr auch die diversen Herausforderungen leich</w:t>
        <w:softHyphen/>
        <w:t>ter zu bewältigen, denn Mir liegt euer Wohl sehr am Herzen. Auch, wenn so man</w:t>
        <w:softHyphen/>
        <w:t>ches Kindlein das nicht ganz verstehen kann, weil es gerade eine schwierige Zeit zu erleben hat und meint, Ich wäre daran schuld, dass es Dieses oder Jenes erlebt. Aber es ist nicht so, dass Ich Meine Kinder bewusst leiden lasse - sondern Ich bin dafür da, um ihnen zu helfen, um ihnen die Kraft zu geben und auch Mut, sodass sie mutig ihren Weg gehen können und ja sagen können zu dem, was gerade ist.</w:t>
      </w:r>
    </w:p>
    <w:p>
      <w:pPr>
        <w:pStyle w:val="Normal"/>
        <w:spacing w:before="0" w:after="120"/>
        <w:ind w:firstLine="357"/>
        <w:jc w:val="both"/>
        <w:rPr>
          <w:rFonts w:ascii="Arial" w:hAnsi="Arial" w:cs="Arial"/>
          <w:color w:val="333333"/>
          <w:szCs w:val="28"/>
        </w:rPr>
      </w:pPr>
      <w:r>
        <w:rPr>
          <w:rFonts w:cs="Arial" w:ascii="Arial" w:hAnsi="Arial"/>
          <w:color w:val="333333"/>
          <w:szCs w:val="28"/>
        </w:rPr>
        <w:t>Denn was immer euch begegnet, ist ein Teil eurer Entwicklung und oftmals nötig, damit ihr innehaltet. Denn wenn immer alles wunderbar klappt und ihr alles bekommt, was ihr wollt oder euch wünscht, dann werdet ihr mit der Zeit lauer werden und auch die Dankbarkeit in eurem Herzen wird möglicherweise schwinden und eure Beziehung zu Mir wird immer weniger intensiv. Denn ihr habt ja alles und wozu da noch innehalten und sich an den Vater wenden?</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für eure Entwicklung immer wieder nötig, so manche Herausforde</w:t>
        <w:softHyphen/>
        <w:t xml:space="preserve">rungen zu bewältigen und zu erkennen, dass Ich ein liebender Vater bin, der euch in solchen Situationen beisteht, beistehen möchte. Und es geht ja letztlich auch nicht nur um euch selbst, sondern auch um eure Geschwister, um die Natur und die Tiere. Für alles Geschaffene seid ihr auch verantwortlich. </w:t>
      </w:r>
    </w:p>
    <w:p>
      <w:pPr>
        <w:pStyle w:val="Normal"/>
        <w:spacing w:before="0" w:after="120"/>
        <w:ind w:firstLine="357"/>
        <w:jc w:val="both"/>
        <w:rPr/>
      </w:pPr>
      <w:r>
        <w:rPr>
          <w:rFonts w:cs="Arial" w:ascii="Arial" w:hAnsi="Arial"/>
          <w:color w:val="333333"/>
          <w:szCs w:val="28"/>
        </w:rPr>
        <w:t>Daher blickt nicht nur auf euch selbst, sondern auch hinaus in die Welt und über</w:t>
        <w:softHyphen/>
        <w:t xml:space="preserve">legt oder spürt nach, horcht in euer Herz, wer Hilfe braucht - in welcher Weise auch immer - ob eine materielle Hilfe oder das Gebet oder Segen sendend. Und so legt Mir alle eure Geschwister, die in Not sind, immer wieder an Mein Herz und sagt: </w:t>
      </w:r>
      <w:bookmarkStart w:id="2" w:name="_Hlk127951559"/>
      <w:r>
        <w:rPr>
          <w:rFonts w:cs="Arial" w:ascii="Arial" w:hAnsi="Arial"/>
          <w:b/>
          <w:bCs/>
          <w:color w:val="333333"/>
          <w:szCs w:val="28"/>
        </w:rPr>
        <w:t>„Vater Jesus, sorge Du bitte - oder zeige mir, was ich tun kann.</w:t>
      </w:r>
      <w:r>
        <w:rPr>
          <w:rFonts w:cs="Arial" w:ascii="Arial" w:hAnsi="Arial"/>
          <w:color w:val="333333"/>
          <w:szCs w:val="28"/>
        </w:rPr>
        <w:t>“</w:t>
      </w:r>
    </w:p>
    <w:p>
      <w:pPr>
        <w:pStyle w:val="Normal"/>
        <w:spacing w:before="0" w:after="120"/>
        <w:ind w:firstLine="357"/>
        <w:jc w:val="both"/>
        <w:rPr>
          <w:rFonts w:ascii="Arial" w:hAnsi="Arial" w:cs="Arial"/>
          <w:color w:val="333333"/>
          <w:szCs w:val="28"/>
        </w:rPr>
      </w:pPr>
      <w:bookmarkEnd w:id="2"/>
      <w:r>
        <w:rPr>
          <w:rFonts w:cs="Arial" w:ascii="Arial" w:hAnsi="Arial"/>
          <w:color w:val="333333"/>
          <w:szCs w:val="28"/>
        </w:rPr>
        <w:t>Und so führe Ich euch hindurch durch diese Zeit, durch alle Erfahrungen, aus Liebe, denn es ist Meine Liebe, die euch trägt, es ist Meine Liebe, die euch Kraft gibt und stärkt. Und dort, wo ihr an eure Grenzen kommt, da dürft ihr jederzeit zu Mir laufen und um Hilfe rufen und Ich gewähre euch Hilfe auf Meine Weise und manch</w:t>
        <w:softHyphen/>
        <w:t>mal ist Meine Weise etwas anders als das, was ihr erwartet. Aber ihr könnt versichert sein: was immer geschieht, es ist für eure geistige Entwicklung wichti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chenke Ich euch Trost und auch Freude im Herzen. Freude über die Dinge, die ihr tagtäglich auch erleben dürft, besonders auch in Bezug auf euer Umfeld, auf die Natur, die Freude über so manche Begegnung mit einem Bruder oder mit einer Schwester, die euch hilft. Und besonders die Begegnung mit Mir, die möge euch Freude machen. </w:t>
      </w:r>
    </w:p>
    <w:p>
      <w:pPr>
        <w:pStyle w:val="Normal"/>
        <w:spacing w:before="0" w:after="120"/>
        <w:ind w:firstLine="357"/>
        <w:jc w:val="both"/>
        <w:rPr>
          <w:rFonts w:ascii="Arial" w:hAnsi="Arial" w:cs="Arial"/>
          <w:color w:val="333333"/>
          <w:szCs w:val="28"/>
        </w:rPr>
      </w:pPr>
      <w:r>
        <w:rPr>
          <w:rFonts w:cs="Arial" w:ascii="Arial" w:hAnsi="Arial"/>
          <w:color w:val="333333"/>
          <w:szCs w:val="28"/>
        </w:rPr>
        <w:t>So kommt immer wieder mit dankbarem Herzen zu Mir, sodass Ich euch all das in euer Herz legen kann, was ihr braucht.</w:t>
      </w:r>
    </w:p>
    <w:p>
      <w:pPr>
        <w:pStyle w:val="TextBodyIndent"/>
        <w:rPr/>
      </w:pPr>
      <w:r>
        <w:rPr/>
        <w:t>So lasst uns gemeinsam segnend in den Tag gehen und seid gewiss, Mein Segen bewirkt wesentlich mehr als ihr euch vorstellen könnt. Daher glaubt und vertraut.</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0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ater, sorge 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ater, sorge Du!</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38:00Z</dcterms:created>
  <dc:creator>Microsoft-Konto</dc:creator>
  <dc:description/>
  <dc:language>en-US</dc:language>
  <cp:lastModifiedBy>privat.15o</cp:lastModifiedBy>
  <dcterms:modified xsi:type="dcterms:W3CDTF">2023-03-15T14:38:00Z</dcterms:modified>
  <cp:revision>2</cp:revision>
  <dc:subject/>
  <dc:title>Feierstunde am 18</dc:title>
</cp:coreProperties>
</file>