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Februa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Du unser Heil, Du, der Du die Liebe bist, wir neigen uns vor Dir in Liebe und in Dankbarkeit und dürfen nun zu Dir kommen mit der Bitte um Worte aus Deinem liebenden Vaterherzen. Du weißt ja, was wir brauchen. Du kennst ja unser Herz, Du kennst unsere Gedanken und Du kennst unser Leben. Du kennst all das, was sich in unserem Leben tut. Daher kennst du auch die Nahrung, die für uns wichtig ist, damit wir weiterwachsen können und den Weg der Liebe zu gehen vermögen, den Weg der Erkenntnis, den Weg des Lichtes, den Weg in der innigen Verbindung mit Dir, denn das ist das Wesentliche. Denn Du bist der Weg, die Wahrheit und das Leben. Daher stehst Du mit offenen Armen vor uns, um uns an Dein Herz zu drücken und uns zu beschenken mit Deinen Liebesgeschenken, mit all dem, was Du bereit hältst für uns.</w:t>
      </w:r>
    </w:p>
    <w:p>
      <w:pPr>
        <w:pStyle w:val="Normal"/>
        <w:spacing w:before="0" w:after="120"/>
        <w:jc w:val="both"/>
        <w:rPr>
          <w:rFonts w:ascii="Arial" w:hAnsi="Arial" w:cs="Arial"/>
          <w:i/>
          <w:i/>
          <w:color w:val="333333"/>
          <w:szCs w:val="28"/>
        </w:rPr>
      </w:pPr>
      <w:r>
        <w:rPr>
          <w:rFonts w:cs="Arial" w:ascii="Arial" w:hAnsi="Arial"/>
          <w:i/>
          <w:color w:val="333333"/>
          <w:szCs w:val="28"/>
        </w:rPr>
        <w:t>So sei Dir Dank und Lob und Ehre.</w:t>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hier und in der geistigen Welt - für euch nicht sichtbar und doch so intensiv vertreten, dass es euch zur Freude wäre, könntet ihr sehen, was sich um euch tut, </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dürft ihr immer wieder auch DANKE sagen für so manche Begegnung, manche geistige Begegnung. Und sie auch alle segnen, die um euch sind, auch wenn ihr sie nicht seht. Denn es gibt so viele geistige Wesen, die um euch sind, weil sie in eurem Herzen Mein Licht sehen und sich dadurch angezogen fühlen und Hilfe brauchen auf ihrem Weg, die ihr ihnen dahingehend schenken könnt, indem ihr sie an Mein Herz bringt und Mich bittet um Meinen Segen für sie.</w:t>
      </w:r>
    </w:p>
    <w:p>
      <w:pPr>
        <w:pStyle w:val="Normal"/>
        <w:spacing w:before="0" w:after="120"/>
        <w:ind w:firstLine="357"/>
        <w:jc w:val="both"/>
        <w:rPr>
          <w:rFonts w:ascii="Arial" w:hAnsi="Arial" w:cs="Arial"/>
          <w:color w:val="333333"/>
          <w:szCs w:val="28"/>
        </w:rPr>
      </w:pPr>
      <w:bookmarkStart w:id="0" w:name="_Hlk127610697"/>
      <w:bookmarkEnd w:id="0"/>
      <w:r>
        <w:rPr>
          <w:rFonts w:cs="Arial" w:ascii="Arial" w:hAnsi="Arial"/>
          <w:color w:val="333333"/>
          <w:szCs w:val="28"/>
        </w:rPr>
        <w:t xml:space="preserve">Und es gibt natürlich auch die, denen es nicht so gut gefällt, dass ihr euren Weg mit Mir gehen möchtet, und die daher versuchen diesen Weg zu stören. Daher seid hier achtsam und wachsam bei all dem, was so in eure Gedanken hineinfließt, oder was durch eure Gedanken hinausfließt und die auch eure Gefühle in einer Weise beeinflussen, wo ihr euch oftmals wundert, was das jetzt sein soll. Da gibt es schon so Einflüsse, die dann für euch nicht so angenehm sind, und ihr auch hin und wieder an eure Grenzen kommt. </w:t>
      </w:r>
    </w:p>
    <w:p>
      <w:pPr>
        <w:pStyle w:val="Normal"/>
        <w:spacing w:before="0" w:after="120"/>
        <w:ind w:firstLine="357"/>
        <w:jc w:val="both"/>
        <w:rPr>
          <w:rFonts w:ascii="Arial" w:hAnsi="Arial" w:cs="Arial"/>
          <w:color w:val="333333"/>
          <w:szCs w:val="28"/>
        </w:rPr>
      </w:pPr>
      <w:bookmarkStart w:id="1" w:name="_Hlk127610697"/>
      <w:bookmarkEnd w:id="1"/>
      <w:r>
        <w:rPr>
          <w:rFonts w:cs="Arial" w:ascii="Arial" w:hAnsi="Arial"/>
          <w:color w:val="333333"/>
          <w:szCs w:val="28"/>
        </w:rPr>
        <w:t>Aber ihr kennt ja den Weg, der da zu beschreiten ist und es ist der Weg der Aufmerksamkeit und der Hingabe an Mich, Dem, der euch mit Liebe begegnet und der sich freut, wenn seine Kinder oder sein Kind erkennt, dass es eben nur diesen Weg gibt, den wahren Weg der Hingabe und der Liebe, den Weg mit Mir.</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auch immer wieder ein, ganz bewusst euch für diesen Weg mit Mir zu entscheiden. Denn es gibt viele Wege, viele Angebote, vieles, was euch so erscheint, als wäre es genau das, was ihr jetzt braucht und was euch hilft oder was gerade ansteht. Aber, wenn ihr euch für Mich entschieden habt, so macht das schon Sinn und ist wichtig, dass ihr ganz klar diesen Weg geht und euch nicht ablenken lasst von so manch anderen Angeboten. Denn hinter jedem Angebot steht auch eine geistige Komponente und je nachdem, wo es euch hinzieht, da ruft ihr auch die Geister, die etwas vertreten, was angeboten wird. Und da kann es dann schon auch passieren, dass ihr auf Wege geratet - so wie ihr sagt - die nicht sein müssten. Aber es liegt an eurer Entscheidung und daher weiß Ich sehr wohl, wie Ich eines Meiner Kinder, wenn es gerade einen anderen Weg geht, auch wieder zurückholen kann an Mein Herz!</w:t>
      </w:r>
    </w:p>
    <w:p>
      <w:pPr>
        <w:pStyle w:val="Normal"/>
        <w:spacing w:before="0" w:after="120"/>
        <w:ind w:firstLine="357"/>
        <w:jc w:val="both"/>
        <w:rPr>
          <w:rFonts w:ascii="Arial" w:hAnsi="Arial" w:cs="Arial"/>
          <w:color w:val="333333"/>
          <w:szCs w:val="28"/>
        </w:rPr>
      </w:pPr>
      <w:r>
        <w:rPr>
          <w:rFonts w:cs="Arial" w:ascii="Arial" w:hAnsi="Arial"/>
          <w:color w:val="333333"/>
          <w:szCs w:val="28"/>
        </w:rPr>
        <w:t>Daher freue Ich Mich, wenn euer Herz in Liebe Mir zugetan ist und gewillt ist, den Weg, der nicht leicht ist, mit Mir zu gehen. Denn Mein Weg auf der Erde war auch nicht leicht. Und so habt auch ihr eure Herausforderungen zu bewältigen und wundert euch immer wieder, was sich alles auftut, um euch abzulenken. Aber das ist eben diese Welt, in die ihr hineingeboren wurdet - und besonders auch diese Zeit bringt vieles zutage, was von euch oft mit Verwunderung betrachtet wird.</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umso wichtiger, hier sehr achtsam zu sein und euch ganz klar zu positionieren. Auch wenn das innere Kämpfe bedeutet. Aber der Weg mit Mir ist der Weg in die Freiheit, in die Seligkeit. Der Weg, der euch dort hinführt, wo ihr im Grunde genommen auch hinwollt. In erster Linie ist es der Weg an Mein Herz.</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ein, diesen Weg ganz bewusst zu gehen. Und so seid ihr auch durch Mich gestärkt und behütet und vor allem geliebt. Und diese Liebe darf dann durch euer Herz hinausfließen in diese Welt, zu all euren Geschwistern, in die Natur und überall dorthin, wo es auch nötig ist, dass Meine Liebe hineinwirkt. </w:t>
      </w:r>
    </w:p>
    <w:p>
      <w:pPr>
        <w:pStyle w:val="Normal"/>
        <w:spacing w:before="0" w:after="120"/>
        <w:ind w:firstLine="357"/>
        <w:jc w:val="both"/>
        <w:rPr>
          <w:rFonts w:ascii="Arial" w:hAnsi="Arial" w:cs="Arial"/>
          <w:color w:val="333333"/>
          <w:szCs w:val="28"/>
        </w:rPr>
      </w:pPr>
      <w:r>
        <w:rPr>
          <w:rFonts w:cs="Arial" w:ascii="Arial" w:hAnsi="Arial"/>
          <w:color w:val="333333"/>
          <w:szCs w:val="28"/>
        </w:rPr>
        <w:t>Denn die Not in eurer Welt, die kennt ihr zur Genüge - mehr denn je - und da braucht es viel Hingabe und - ja - auch Demut, Freude, Zuversicht und Licht - denn das Licht leuchtet in die Finsternis. Und Ich bin das Licht der Wel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gne Ich euch, Meine Geliebten, Ich bin da.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Ablenkungsmanöver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Ablenkungsmanöver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7:00Z</dcterms:created>
  <dc:creator>Microsoft-Konto</dc:creator>
  <dc:description/>
  <dc:language>en-US</dc:language>
  <cp:lastModifiedBy>privat.15o</cp:lastModifiedBy>
  <dcterms:modified xsi:type="dcterms:W3CDTF">2023-03-15T14:37:00Z</dcterms:modified>
  <cp:revision>2</cp:revision>
  <dc:subject/>
  <dc:title>Feierstunde am 17</dc:title>
</cp:coreProperties>
</file>