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6. Februar 2023 in Kals-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w:t>
      </w:r>
    </w:p>
    <w:p>
      <w:pPr>
        <w:pStyle w:val="Normal"/>
        <w:spacing w:before="0" w:after="120"/>
        <w:jc w:val="both"/>
        <w:rPr>
          <w:rFonts w:ascii="Arial" w:hAnsi="Arial" w:cs="Arial"/>
          <w:i/>
          <w:i/>
          <w:color w:val="333333"/>
          <w:szCs w:val="28"/>
        </w:rPr>
      </w:pPr>
      <w:r>
        <w:rPr>
          <w:rFonts w:cs="Arial" w:ascii="Arial" w:hAnsi="Arial"/>
          <w:i/>
          <w:color w:val="333333"/>
          <w:szCs w:val="28"/>
        </w:rPr>
        <w:t>wir danken Dir, dass Du Dein Wort an uns richten möchtest. Du kennst ja unser Herz und Du weißt ja, was wir brauchen an Nahrung, an geistiger Nahrung, die ja noch wichtiger ist als die irdische Nahrung. Aber wir brauchen eben beides, solange wir noch da sind. Daher Danke für alle Deine wunderbaren Gnadengeschenke. Danke für alles, was Du uns immer wieder anbietest, und dass wir hoffentlich auch alles annehmen können, was Du uns anbietest.</w:t>
      </w:r>
    </w:p>
    <w:p>
      <w:pPr>
        <w:pStyle w:val="Normal"/>
        <w:spacing w:before="0" w:after="120"/>
        <w:jc w:val="both"/>
        <w:rPr>
          <w:rFonts w:ascii="Arial" w:hAnsi="Arial" w:cs="Arial"/>
          <w:i/>
          <w:i/>
          <w:color w:val="333333"/>
          <w:szCs w:val="28"/>
        </w:rPr>
      </w:pPr>
      <w:r>
        <w:rPr>
          <w:rFonts w:cs="Arial" w:ascii="Arial" w:hAnsi="Arial"/>
          <w:i/>
          <w:color w:val="333333"/>
          <w:szCs w:val="28"/>
        </w:rPr>
        <w:t>Danke für Deine Liebe, Güte und Barmherzigkeit, für Dein Licht auf unserem Weg, für Deine Freude, Mut und Zuversicht.</w:t>
      </w:r>
    </w:p>
    <w:p>
      <w:pPr>
        <w:pStyle w:val="Normal"/>
        <w:spacing w:before="0" w:after="120"/>
        <w:jc w:val="both"/>
        <w:rPr>
          <w:rFonts w:ascii="Arial" w:hAnsi="Arial" w:cs="Arial"/>
          <w:i/>
          <w:i/>
          <w:color w:val="333333"/>
          <w:szCs w:val="28"/>
        </w:rPr>
      </w:pPr>
      <w:r>
        <w:rPr>
          <w:rFonts w:cs="Arial" w:ascii="Arial" w:hAnsi="Arial"/>
          <w:i/>
          <w:color w:val="333333"/>
          <w:szCs w:val="28"/>
        </w:rPr>
        <w:t>Ja, geliebter Vater Jesus, so übergebe Ich Dir nun das Wort und danke Dir dafür.</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 kleine und doch große Schar, sichtbar und unsichtbar, für Mich sichtbar, für euch so manches unsichtbar - und das hat auch seine Richtigkeit. Es ist so wie es ist und so wie es ist hat es seine Richtigkeit.</w:t>
      </w:r>
    </w:p>
    <w:p>
      <w:pPr>
        <w:pStyle w:val="Normal"/>
        <w:spacing w:before="0" w:after="120"/>
        <w:ind w:firstLine="357"/>
        <w:jc w:val="both"/>
        <w:rPr>
          <w:rFonts w:ascii="Arial" w:hAnsi="Arial" w:cs="Arial"/>
          <w:color w:val="333333"/>
          <w:szCs w:val="28"/>
        </w:rPr>
      </w:pPr>
      <w:r>
        <w:rPr>
          <w:rFonts w:cs="Arial" w:ascii="Arial" w:hAnsi="Arial"/>
          <w:color w:val="333333"/>
          <w:szCs w:val="28"/>
        </w:rPr>
        <w:t>Das ist etwas, was Meine Kinder nicht immer verstehen, denn sie wollen immer mehr wissen. Aber weniger ist oftmals mehr. Denn es geht um Vertrauen, es geht darum Mir zu vertrauen, dass das, was geschieht, seine Richtigkeit hat.</w:t>
      </w:r>
    </w:p>
    <w:p>
      <w:pPr>
        <w:pStyle w:val="TextBodyIndent"/>
        <w:rPr/>
      </w:pPr>
      <w:r>
        <w:rPr/>
        <w:t>Nicht alles, was in dieser Welt geschieht, ist das, was Ich Meinen Kindern wünsche. Denn Ich wünsche Meinen Kindern das Beste, das Beste ist in erster Linie die Liebe. Ich wünsche ihnen Kraft und Gesundheit und doch ist es in dieser Welt vielfach anders. Denn das, was Meine Kinder erleben, hat mit ihrer Geschichte zu tun, mit ihrem Schicksal, mit ihrem Karma - wie immer ihr es benennen mögt.</w:t>
      </w:r>
    </w:p>
    <w:p>
      <w:pPr>
        <w:pStyle w:val="Normal"/>
        <w:spacing w:before="0" w:after="120"/>
        <w:ind w:firstLine="357"/>
        <w:jc w:val="both"/>
        <w:rPr>
          <w:rFonts w:ascii="Arial" w:hAnsi="Arial" w:cs="Arial"/>
          <w:color w:val="333333"/>
          <w:szCs w:val="28"/>
        </w:rPr>
      </w:pPr>
      <w:r>
        <w:rPr>
          <w:rFonts w:cs="Arial" w:ascii="Arial" w:hAnsi="Arial"/>
          <w:color w:val="333333"/>
          <w:szCs w:val="28"/>
        </w:rPr>
        <w:t>Jedes Meiner Kinder hat seinen eigenen Weg, mit seiner eigenen Geschichte. Und so erleben Meine Kinder immer wieder Dinge, die sie herausfordern, die sie an ihre Grenze bringen, die sie nicht einordnen können. Aber es hat seine Richtigkeit. Denn nur so lernen Meine Kinder - oder sollten lernen -, ihre Schritte zu Mir zu lenken, damit Ich ihnen in der jeweiligen Situation helfen kann. Und so kann Ich ihnen Kraft geben, Mut und Zuversi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so lange Meine Kinder versuchen, ihren Weg alleine zu gehen, so lange werden sie auch Wege gehen, die ihnen nicht gerade helfen. Und so gehen sie immer wieder auch Umwege. Aber jeder Umweg führt letztlich auch wieder zum geraden Weg, denn Ich ziehe Meine Kinder behutsam, ihren freien Willen akzeptierend. Und sie tun gut daran, ihr Herz für Mich zu öffnen, ihrem Erlöser, ihrem Schöpfer, dem, der sie über alles liebt und der im Herzen die Sehnsucht trägt, seine Kinder eines Tages alle um ihn wieder vereint zu haben. Aber das dauert, denn viele Meiner Kinder wollen davon nichts wissen, dass es da EINEN gibt, der sie liebt und auf sie wartet. Und was das bedeutet, seht ihr, wenn ihr in die Welt hinausblick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habe Ich aber auch Kinder, die ihr Herz geöffnet haben für Meine Liebe, und durch diese Kinder kann Ich hinauswirken und so manche Herzen berühren, sodass sie die Wahrheit erkenn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sage Ich auch immer wieder: </w:t>
      </w:r>
      <w:r>
        <w:rPr>
          <w:rFonts w:cs="Arial" w:ascii="Arial" w:hAnsi="Arial"/>
          <w:b/>
          <w:bCs/>
          <w:color w:val="333333"/>
          <w:szCs w:val="28"/>
        </w:rPr>
        <w:t>„Ich bin der Weg, die Wahrheit und das Leben - Ich schenke euch von Meinem Leben, ein erfülltes Leben, ein Leben der Liebe und Hingabe.“</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ch sage "Ich bin der Weg", dann meine Ich es auch gerade so, wie Ich es sage: Geht euren Weg mit Mir und ihr erkennt die Wahrheit, dass Ich, als der Schöpfer, Mich durch Jesus Christus auf diese Erde begeben habe und den Weg durch das Leid zur Auferstehung gegangen bin.</w:t>
      </w:r>
    </w:p>
    <w:p>
      <w:pPr>
        <w:pStyle w:val="Normal"/>
        <w:spacing w:before="0" w:after="120"/>
        <w:ind w:firstLine="357"/>
        <w:jc w:val="both"/>
        <w:rPr>
          <w:rFonts w:ascii="Arial" w:hAnsi="Arial" w:cs="Arial"/>
          <w:color w:val="333333"/>
          <w:szCs w:val="28"/>
        </w:rPr>
      </w:pPr>
      <w:r>
        <w:rPr>
          <w:rFonts w:cs="Arial" w:ascii="Arial" w:hAnsi="Arial"/>
          <w:color w:val="333333"/>
          <w:szCs w:val="28"/>
        </w:rPr>
        <w:t>Ich habe Mein Leben hingegeben für Meine Kinder, für Meine Schöpfung und das ist die Wahrheit. So tut ihr recht daran, euer Herz Mir zu übergeben, euer Herz für Mich zu öffnen, für Meine Liebe, für Meine heilige Gegenwart. Ich bin gegenwärtig in eurem Herz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sst uns gemeinsam diesen Weg gehen - in der liebenden Hingabe - zum Heil dieser Welt, zum Heil all derer, die noch weit weg von Mir sind und die doch eines Tages erkennen werden: Wer der Herr ist, wer der Schöpfer ist, wer sich als Vater erweist aus Liebe.</w:t>
      </w:r>
    </w:p>
    <w:p>
      <w:pPr>
        <w:pStyle w:val="Normal"/>
        <w:spacing w:before="0" w:after="120"/>
        <w:ind w:firstLine="357"/>
        <w:jc w:val="both"/>
        <w:rPr>
          <w:rFonts w:ascii="Arial" w:hAnsi="Arial" w:cs="Arial"/>
          <w:color w:val="333333"/>
          <w:szCs w:val="28"/>
        </w:rPr>
      </w:pPr>
      <w:r>
        <w:rPr>
          <w:rFonts w:cs="Arial" w:ascii="Arial" w:hAnsi="Arial"/>
          <w:color w:val="333333"/>
          <w:szCs w:val="28"/>
        </w:rPr>
        <w:t>Und so begegne Ich euch als Jesus, den Christus, und segne euch und erfülle euch mit Meiner Liebe, denn Meine Liebe steht über allem.</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niger ist oftmals meh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niger ist oftmals meh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35:00Z</dcterms:created>
  <dc:creator>Microsoft-Konto</dc:creator>
  <dc:description/>
  <dc:language>en-US</dc:language>
  <cp:lastModifiedBy>privat.15o</cp:lastModifiedBy>
  <dcterms:modified xsi:type="dcterms:W3CDTF">2023-03-15T14:35:00Z</dcterms:modified>
  <cp:revision>3</cp:revision>
  <dc:subject/>
  <dc:title>Feierstunde am 16</dc:title>
</cp:coreProperties>
</file>