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Jänner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unserem Heiland und Erlöser begegnest,</w:t>
      </w:r>
    </w:p>
    <w:p>
      <w:pPr>
        <w:pStyle w:val="Normal"/>
        <w:spacing w:before="0" w:after="120"/>
        <w:jc w:val="both"/>
        <w:rPr>
          <w:rFonts w:ascii="Arial" w:hAnsi="Arial" w:cs="Arial"/>
          <w:i/>
          <w:i/>
          <w:color w:val="333333"/>
          <w:szCs w:val="28"/>
        </w:rPr>
      </w:pPr>
      <w:r>
        <w:rPr>
          <w:rFonts w:cs="Arial" w:ascii="Arial" w:hAnsi="Arial"/>
          <w:i/>
          <w:color w:val="333333"/>
          <w:szCs w:val="28"/>
        </w:rPr>
        <w:t>Dir sei Dank und Lob und Ehre.</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bist der Weg, die Wahrheit und das Leben. Du bist unser Heil, Du bist Der, der uns immer wieder an der Hand nimmt, uns hindurchführt durch all das, was wir so tagtäglich erleben, soweit unser Herz offen ist und wir auch bereit sind, diesen Weg mit Dir zu gehen. Denn ohne dieses „JA“ unsererseits zu dem, was Du uns anbieten möchtest, ist es nicht möglich, den Weg ganz im Vertrauen zu Dir zu gehen und das zu bewältigen, was wir erleben. </w:t>
      </w:r>
    </w:p>
    <w:p>
      <w:pPr>
        <w:pStyle w:val="Normal"/>
        <w:spacing w:before="0" w:after="120"/>
        <w:jc w:val="both"/>
        <w:rPr>
          <w:rFonts w:ascii="Arial" w:hAnsi="Arial" w:cs="Arial"/>
          <w:i/>
          <w:i/>
          <w:color w:val="333333"/>
          <w:szCs w:val="28"/>
        </w:rPr>
      </w:pPr>
      <w:r>
        <w:rPr>
          <w:rFonts w:cs="Arial" w:ascii="Arial" w:hAnsi="Arial"/>
          <w:i/>
          <w:color w:val="333333"/>
          <w:szCs w:val="28"/>
        </w:rPr>
        <w:t>Du sagst immer: Alles ist Erfahrung, die wir brauchen, damit wir in geistiger Weise wachs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bitten wir Dich auch jetzt um Worte aus Deinem liebenden Vaterherzen, die uns helfen mögen, zu wachsen, zu reifen, und uns helfen, diesen Weg im vollen Vertrauen zu Dir gehen zu können. </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anken wir Dir für dieses Geschenk und für Deine Liebe. Möge Dein Licht in unserem Herzen leuchten, möge Deine Liebe durch unser Herz hinausfließen in diese Welt, zu unseren Geschwistern, in die Natur, zu den Tieren, in alles Geschaffene - irdisch wie geistig - möge alles gesegnet sein in Deinem Namen, Jesus Christus, Du unser Heil. </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Meine geliebte Schar, sichtbar wie unsichtbar,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und rufe euch, euer Herz zu öffnen und „JA“ zu sagen zu all dem, was Ich euch schenken möchte.</w:t>
      </w:r>
    </w:p>
    <w:p>
      <w:pPr>
        <w:pStyle w:val="Normal"/>
        <w:spacing w:before="0" w:after="120"/>
        <w:ind w:firstLine="357"/>
        <w:jc w:val="both"/>
        <w:rPr/>
      </w:pPr>
      <w:r>
        <w:rPr>
          <w:rFonts w:cs="Arial" w:ascii="Arial" w:hAnsi="Arial"/>
          <w:color w:val="333333"/>
          <w:szCs w:val="28"/>
        </w:rPr>
        <w:t xml:space="preserve">Es gibt vieles, was euch immer wieder bewegt, und es gibt immer mehr Situationen, wo ihr erkennt, welch großes Lügengebäude in eurer Welt vorhanden ist. Schritt für Schritt erkennt ihr, wie sehr es Kräfte gibt, die euch - um es ganz klar zu sagen - belügen. Und es gibt </w:t>
      </w:r>
      <w:r>
        <w:rPr>
          <w:rFonts w:cs="Arial" w:ascii="Arial" w:hAnsi="Arial"/>
          <w:i/>
          <w:color w:val="333333"/>
          <w:szCs w:val="28"/>
        </w:rPr>
        <w:t>die</w:t>
      </w:r>
      <w:r>
        <w:rPr>
          <w:rFonts w:cs="Arial" w:ascii="Arial" w:hAnsi="Arial"/>
          <w:color w:val="333333"/>
          <w:szCs w:val="28"/>
        </w:rPr>
        <w:t xml:space="preserve"> Kinder, die das erkennen, die offen sind zu erkennen, und es gibt die, die verschlossen sind, weil sie - aus welchen Gründen auch immer - die Wahrheit nicht erkennen wollen und dadurch auch nicht erkennen. Besonders jene, die an das ganze System geglaubt haben und im Grunde genommen jetzt aufwachen könnten, halten sich fest an diesem Lügengebäude.</w:t>
      </w:r>
    </w:p>
    <w:p>
      <w:pPr>
        <w:pStyle w:val="Normal"/>
        <w:spacing w:before="0" w:after="120"/>
        <w:ind w:firstLine="357"/>
        <w:jc w:val="both"/>
        <w:rPr>
          <w:rFonts w:ascii="Arial" w:hAnsi="Arial" w:cs="Arial"/>
          <w:color w:val="333333"/>
          <w:szCs w:val="28"/>
        </w:rPr>
      </w:pPr>
      <w:r>
        <w:rPr>
          <w:rFonts w:cs="Arial" w:ascii="Arial" w:hAnsi="Arial"/>
          <w:color w:val="333333"/>
          <w:szCs w:val="28"/>
        </w:rPr>
        <w:t>Das ist für euch unverständlich - aber sie brauchen diese Lügen, um nicht hinschauen zu müssen, wie sehr sie mitverantwortlich waren und sind an diesen falschen Glaubenssystemen.</w:t>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pStyle w:val="Normal"/>
        <w:spacing w:before="0" w:after="120"/>
        <w:ind w:firstLine="357"/>
        <w:jc w:val="both"/>
        <w:rPr>
          <w:rFonts w:ascii="Arial" w:hAnsi="Arial" w:cs="Arial"/>
          <w:color w:val="333333"/>
          <w:szCs w:val="28"/>
        </w:rPr>
      </w:pPr>
      <w:r>
        <w:rPr>
          <w:rFonts w:cs="Arial" w:ascii="Arial" w:hAnsi="Arial"/>
          <w:color w:val="333333"/>
          <w:szCs w:val="28"/>
        </w:rPr>
        <w:t xml:space="preserve">Aber ihr werdet erleben, dass immer mehr Meiner Kinder aufwachen und nicht mehr alles als wahr annehmen, nur weil es von „oben“, wie ihr sagt, dirigiert wird. Die immer mehr auch erkennen, dieser Weg, der euch hier offeriert wird, ist der falsche Weg. Vieles ist so angelegt, dass es mehr Schaden anrichtet als es nützt. </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achtsam und wachsam und hinterfragt das, was euch angeboten wird. Denn so manches kann stimmen - und vieles stimmt nicht. Daher lasst los bei all dem, von dem ihr meint, es könnte stimmen. Lasst es offen als möglich oder nicht möglich. Denn wenn ihr euch festhaltet an einer Meinung, dann kann es passieren, dass ihr irregeführt werdet. Und hier zu unterscheiden - was stimmt und was stimmt nicht, was ist Manipulation und was ist Lüge - ist nicht einfach.</w:t>
      </w:r>
    </w:p>
    <w:p>
      <w:pPr>
        <w:pStyle w:val="Normal"/>
        <w:spacing w:before="0" w:after="120"/>
        <w:ind w:firstLine="357"/>
        <w:jc w:val="both"/>
        <w:rPr/>
      </w:pPr>
      <w:r>
        <w:rPr>
          <w:rFonts w:cs="Arial" w:ascii="Arial" w:hAnsi="Arial"/>
          <w:color w:val="333333"/>
          <w:szCs w:val="28"/>
        </w:rPr>
        <w:t xml:space="preserve">Daher braucht es diese innige Beziehung zu Mir, zu Meiner Liebe, zu Meiner Wahrheit, um hier nicht den falschen Weg einzuschlagen. Und wie Ich schon einmal sagte oder immer wieder sagte: Es gibt diese subjektive Wahrheit und jedes Meiner Kinder hat so sein eigenes Wahrheitsprinzip oder Wahrheitsglauben. Und jedes Meiner Kinder meint, dass die eigene Wahrheit die echte Wahrheit ist. Aber das kann sich als Irrtum herausstellen - und dann dazu zu stehen, dass das, was ihr geglaubt hat, nicht der Wahrheit entspricht, nicht der Realität entspricht, ist ein Weg der Demut und der Ehrlichkeit, der Offenheit und des Loslassens von Glaubenssystemen. Und das ist nicht einfach, sich einzugestehen: </w:t>
      </w:r>
      <w:r>
        <w:rPr>
          <w:rFonts w:cs="Arial" w:ascii="Arial" w:hAnsi="Arial"/>
          <w:b/>
          <w:i/>
          <w:color w:val="333333"/>
          <w:szCs w:val="28"/>
        </w:rPr>
        <w:t>Ich habe geirrt</w:t>
      </w:r>
      <w:r>
        <w:rPr>
          <w:rFonts w:cs="Arial" w:ascii="Arial" w:hAnsi="Arial"/>
          <w:color w:val="333333"/>
          <w:szCs w:val="28"/>
        </w:rPr>
        <w:t xml:space="preserve"> - ist ein Schritt zwar in die richtige Richtung, aber nicht einfach durchzuführen.</w:t>
      </w:r>
    </w:p>
    <w:p>
      <w:pPr>
        <w:pStyle w:val="Normal"/>
        <w:spacing w:before="0" w:after="120"/>
        <w:ind w:firstLine="357"/>
        <w:jc w:val="both"/>
        <w:rPr>
          <w:rFonts w:ascii="Arial" w:hAnsi="Arial" w:cs="Arial"/>
          <w:color w:val="333333"/>
          <w:szCs w:val="28"/>
        </w:rPr>
      </w:pPr>
      <w:r>
        <w:rPr>
          <w:rFonts w:cs="Arial" w:ascii="Arial" w:hAnsi="Arial"/>
          <w:color w:val="333333"/>
          <w:szCs w:val="28"/>
        </w:rPr>
        <w:t>Daher habt Verständnis dafür, dass viele eurer Geschwister genau diesen Schritt, etwas in Frage zu stellen, nicht zu gehen vermögen. Und die Wahrheit zu erkennen ist eben nicht einfach. Was euch helfen kann, ist in verschiedenen Situationen sich zu fragen: „Was hätte Jesus dazu gesagt? Was hätte Er entschieden? Wie würde Er entscheiden?“ Das kann schon helfen, der Wahrheit ein Stück näher zu kommen. Und doch kann die Antwort darauf durchaus auch verfälscht sein, je nach Glaubenssys</w:t>
        <w:softHyphen/>
        <w:t>tem, je nachdem in welchem Glaubenssystem ihr erzogen wurdet. Und so gibt es auch da so manches, was euch aufgesetzt wurde und nicht Meiner Wahrheit entsprochen hat.</w:t>
      </w:r>
    </w:p>
    <w:p>
      <w:pPr>
        <w:pStyle w:val="Normal"/>
        <w:spacing w:before="0" w:after="120"/>
        <w:ind w:firstLine="357"/>
        <w:jc w:val="both"/>
        <w:rPr/>
      </w:pPr>
      <w:r>
        <w:rPr>
          <w:rFonts w:cs="Arial" w:ascii="Arial" w:hAnsi="Arial"/>
          <w:color w:val="333333"/>
          <w:szCs w:val="28"/>
        </w:rPr>
        <w:t xml:space="preserve">So bleibt in der Liebe zu Mir, lasst euch nicht verführen von den vielen Angeboten, die ihr von vielen Seiten erhaltet - die euch schmackhaft gemacht wurden und werden. So geht mit der Liebe im Herzen euren Weg, betrachtet die Dinge mit einem liebenden Herzen - aber mit </w:t>
      </w:r>
      <w:r>
        <w:rPr>
          <w:rFonts w:cs="Arial" w:ascii="Arial" w:hAnsi="Arial"/>
          <w:i/>
          <w:color w:val="333333"/>
          <w:szCs w:val="28"/>
        </w:rPr>
        <w:t>der</w:t>
      </w:r>
      <w:r>
        <w:rPr>
          <w:rFonts w:cs="Arial" w:ascii="Arial" w:hAnsi="Arial"/>
          <w:color w:val="333333"/>
          <w:szCs w:val="28"/>
        </w:rPr>
        <w:t xml:space="preserve"> Liebe, die Ich euch schenke, nicht die weltliche Liebe, sondern die geistige Liebe. Die Liebe, die - wenn ihr Mein Leben betrachtet, ans Kreuz führt. Eine Liebe, die sagt: </w:t>
      </w:r>
      <w:r>
        <w:rPr>
          <w:rFonts w:cs="Arial" w:ascii="Arial" w:hAnsi="Arial"/>
          <w:i/>
          <w:color w:val="333333"/>
          <w:szCs w:val="28"/>
        </w:rPr>
        <w:t>„Vater vergib ihnen, denn sie wissen nicht, was sie tun.“</w:t>
      </w:r>
      <w:r>
        <w:rPr>
          <w:rFonts w:cs="Arial" w:ascii="Arial" w:hAnsi="Arial"/>
          <w:color w:val="333333"/>
          <w:szCs w:val="28"/>
        </w:rPr>
        <w:t xml:space="preserve"> - Und dieser Satz ist heute noch genauso gültig wie damals, denn sie wissen nicht, was sie tun! Sie sind davon überzeugt, dass das, was sie tun, seine Richtigkeit hat. Und die, die nicht davon überzeugt sind und es trotzdem tun, das sind die Lügner, die Manipulierer, die, die das Volk in die falsche Richtung lenken. Und das zu unterscheiden - wer lügt und wer versteht es nicht und wer hat es nicht begriffen - ist auch nicht einfach. Denn die Entscheidungen werden im Herzen oder im Gehirn, im Verstand getroffen und das lässt sich von außen nicht immer unterscheiden.</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achtsam und wachsam und in der Verbindung mit Mir. So bekommt ihr die Antworten, die ihr braucht, und auch die sind zu hinterfragen, woher sie kommen. Denn so manches Kind meint, es hat die Antwort von Mir bekommen und doch wurde es manipuliert. Denn es gibt auch die Versucher auf der geistigen Ebene, die sich einschleichen und euch etwas vormac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h. im Gesamten: Es ist nicht einfach, in dieser Zeit die Wahrheit zu erkennen, denn die Wahrheit bin Ich. Die Wahrheit liegt bei Mir. Und so wie Ich der Weg bin, der Weg, den Ich euch anbiete, so bin Ich die Wahrheit und lade euch ein, zu einem Leben in der Wahrheit, in der Hingabe, in der Beziehung mit Mir. In eine Beziehung mit Mir, die es möglich macht, dass Ich durch eure Herzen wirken kann. </w:t>
      </w:r>
    </w:p>
    <w:p>
      <w:pPr>
        <w:pStyle w:val="Normal"/>
        <w:spacing w:before="0" w:after="120"/>
        <w:ind w:firstLine="357"/>
        <w:jc w:val="both"/>
        <w:rPr>
          <w:rFonts w:ascii="Arial" w:hAnsi="Arial" w:cs="Arial"/>
          <w:color w:val="333333"/>
          <w:szCs w:val="28"/>
        </w:rPr>
      </w:pPr>
      <w:r>
        <w:rPr>
          <w:rFonts w:cs="Arial" w:ascii="Arial" w:hAnsi="Arial"/>
          <w:color w:val="333333"/>
          <w:szCs w:val="28"/>
        </w:rPr>
        <w:t>Denn diese Welt braucht Meine Liebe, Meine Weisheit, Meinen Segen, Mein Licht und vieles mehr.</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voll Vertrauen in der Liebe euren Weg mit Mir. Es ist die einzige Chance, damit sich etwas in eurer Welt zum Guten verändern kann.</w:t>
      </w:r>
    </w:p>
    <w:p>
      <w:pPr>
        <w:pStyle w:val="Normal"/>
        <w:spacing w:before="0" w:after="120"/>
        <w:ind w:firstLine="357"/>
        <w:jc w:val="both"/>
        <w:rPr>
          <w:rFonts w:ascii="Arial" w:hAnsi="Arial" w:cs="Arial"/>
          <w:b/>
          <w:b/>
          <w:color w:val="333333"/>
          <w:szCs w:val="28"/>
        </w:rPr>
      </w:pPr>
      <w:r>
        <w:rPr>
          <w:rFonts w:cs="Arial" w:ascii="Arial" w:hAnsi="Arial"/>
          <w:color w:val="333333"/>
          <w:szCs w:val="28"/>
        </w:rPr>
        <w:t>Ja, Meine Geliebten, so segne Ich euch mit Meiner Liebe und schenke euch von Meinem Frieden. Denn wenn Mein Friede in eurem Herzen wirkt und durch euer Herz wirkt, dann kann sich das auch nach außen etablieren, dann kann auch in der äußeren Welt Friede entstehen. Nicht von heute auf morgen. Denn vorher müssen noch so manche Systeme zusammenbrechen, damit etwas Neues entstehen kann, damit die Menschen wach werden und sich genau überlegen, was sie machen und welche Entscheidungen sie treffen!</w:t>
      </w:r>
    </w:p>
    <w:p>
      <w:pPr>
        <w:pStyle w:val="Normal"/>
        <w:spacing w:before="0" w:after="120"/>
        <w:ind w:firstLine="357"/>
        <w:jc w:val="both"/>
        <w:rPr>
          <w:rFonts w:ascii="Arial" w:hAnsi="Arial" w:cs="Arial"/>
          <w:color w:val="333333"/>
          <w:szCs w:val="28"/>
        </w:rPr>
      </w:pPr>
      <w:r>
        <w:rPr>
          <w:rFonts w:cs="Arial" w:ascii="Arial" w:hAnsi="Arial"/>
          <w:b/>
          <w:color w:val="333333"/>
          <w:szCs w:val="28"/>
        </w:rPr>
        <w:t>So kann Ich euch versichern: Ich bin bei euch, Ich gehe mit euch, Ich trage mit euch, Ich inspiriere euch, Ich liebe jedes Meiner Kinder!</w:t>
      </w:r>
    </w:p>
    <w:p>
      <w:pPr>
        <w:pStyle w:val="Normal"/>
        <w:spacing w:before="0" w:after="120"/>
        <w:ind w:firstLine="357"/>
        <w:jc w:val="both"/>
        <w:rPr>
          <w:rFonts w:ascii="Arial" w:hAnsi="Arial" w:cs="Arial"/>
          <w:color w:val="333333"/>
          <w:szCs w:val="28"/>
        </w:rPr>
      </w:pPr>
      <w:r>
        <w:rPr>
          <w:rFonts w:cs="Arial" w:ascii="Arial" w:hAnsi="Arial"/>
          <w:color w:val="333333"/>
          <w:szCs w:val="28"/>
        </w:rPr>
        <w:t>So schenke Ich euch Meinen Segen und lege Meinen Frieden in euer Herz. Trotz aller Verwirrnisse, trotz aller Herausforderungen, trotz aller leidvollen Erfahrungen dürft ihr wissen, dass Ich euch hindurchtrage durch diese Zeit. Je größer und inniger euer JA ist zu dieser Verbindung zu Mir, umso mehr werdet ihr diesen Frieden in eurem Herzen spüren. Und so geht mit Mir diesen Weg der Liebe und des Friedens.</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wenn es euch gelingt, den anderen, euer Gegenüber, so zu respektieren, wie er eben ist und wo er steht, dann wird es auch diesen Frieden im Herzen geben können - und so werdet ihr auch den Frieden im Herzen spüren. Der Friede auf dieser Welt beginnt in eurem Herzen. Und es mag nicht immer einfach sein, die Entscheidungen eures Gegenübers zu akzeptieren, aber zumindest zu respektieren, dass eben der andere so ist, wie er ist, und nicht anders kann, als das zu sein, was er ist.</w:t>
      </w:r>
    </w:p>
    <w:p>
      <w:pPr>
        <w:pStyle w:val="Normal"/>
        <w:spacing w:before="0" w:after="120"/>
        <w:ind w:firstLine="357"/>
        <w:jc w:val="both"/>
        <w:rPr>
          <w:rFonts w:ascii="Arial" w:hAnsi="Arial" w:cs="Arial"/>
          <w:color w:val="333333"/>
          <w:szCs w:val="28"/>
        </w:rPr>
      </w:pPr>
      <w:r>
        <w:rPr>
          <w:rFonts w:cs="Arial" w:ascii="Arial" w:hAnsi="Arial"/>
          <w:color w:val="333333"/>
          <w:szCs w:val="28"/>
        </w:rPr>
        <w:t>Und wenn das möglich ist, auch was euch selbst betrifft, dann kann sich dieser Friede im Herzen ausbreiten - und auch nicht nur im Herzen, sondern auch hinausfließen, denn es geht um die Liebe und die Liebe ist, wie sie ist, und respektiert, was ist.</w:t>
      </w:r>
    </w:p>
    <w:p>
      <w:pPr>
        <w:pStyle w:val="Normal"/>
        <w:spacing w:before="0" w:after="120"/>
        <w:ind w:firstLine="357"/>
        <w:jc w:val="both"/>
        <w:rPr>
          <w:rFonts w:ascii="Arial" w:hAnsi="Arial" w:cs="Arial"/>
          <w:color w:val="333333"/>
          <w:szCs w:val="28"/>
        </w:rPr>
      </w:pPr>
      <w:r>
        <w:rPr>
          <w:rFonts w:cs="Arial" w:ascii="Arial" w:hAnsi="Arial"/>
          <w:color w:val="333333"/>
          <w:szCs w:val="28"/>
        </w:rPr>
        <w:t>Was nicht heißt, in der einen oder anderen Situation nichts zu sagen. Aber die Frage ist, wie ihr etwas sagt - ob sich der andere dann angegriffen fühlt oder ob der andere dann doch etwas nehmen kann, weil es im Raum steht und nicht als Urteil oder Bewertung dasteht, sondern als Möglichkeit, nachzudenken und sich selber zu überprüfen.</w:t>
      </w:r>
    </w:p>
    <w:p>
      <w:pPr>
        <w:pStyle w:val="Normal"/>
        <w:spacing w:before="0" w:after="120"/>
        <w:ind w:firstLine="357"/>
        <w:jc w:val="both"/>
        <w:rPr>
          <w:rFonts w:ascii="Arial" w:hAnsi="Arial" w:cs="Arial"/>
          <w:color w:val="333333"/>
        </w:rPr>
      </w:pPr>
      <w:r>
        <w:rPr>
          <w:rFonts w:cs="Arial" w:ascii="Arial" w:hAnsi="Arial"/>
          <w:color w:val="333333"/>
          <w:szCs w:val="28"/>
        </w:rPr>
        <w:t>Und daher ist der Weg der Liebe der einzige Weg, der hilfreich sein kann im Zusammenleben mit euren Geschwistern.</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Es macht oftmals mehr Sinn, gewisse Dinge ruhen zu lassen. Denn auch dort, wo ihr so manche Emotionen verspürt und ihr diese Reaktionen nicht versteht, ist es so, dass diese Menschenkinder ihre bestmögliche Entscheidung getroffen haben, ohne genau zu wissen, was wirklich Sache ist, aber für sie war es einfach auch nicht anders möglich, als so zu entscheiden. Und daher macht es durchaus Sinn, es stehen zu lassen und zu respektieren. Das ist nicht einfach, wenn man selbst eine konträre Meinung dazu hat. Daher bringt es wenig, hier weiter zu diskutieren oder weiter zu versuchen, seine eigene Meinung den anderen überzustülpen oder zumindest in den Raum zu stellen, denn das erzeugt oftmals nur Widerstand und bringt nicht wirklich etwas.</w:t>
      </w:r>
    </w:p>
    <w:p>
      <w:pPr>
        <w:pStyle w:val="KeinLeerraum"/>
        <w:spacing w:before="120" w:after="0"/>
        <w:ind w:firstLine="357"/>
        <w:jc w:val="both"/>
        <w:rPr/>
      </w:pPr>
      <w:r>
        <w:rPr>
          <w:rFonts w:cs="Arial" w:ascii="Arial" w:hAnsi="Arial"/>
          <w:color w:val="333333"/>
          <w:sz w:val="24"/>
          <w:szCs w:val="24"/>
        </w:rPr>
        <w:t xml:space="preserve">Jedes Menschenkind hat die Möglichkeit, früher oder später zu erkennen, ob etwas Sinn gemacht hat oder nicht. </w:t>
      </w:r>
      <w:bookmarkStart w:id="0" w:name="_Hlk125019424"/>
      <w:r>
        <w:rPr>
          <w:rFonts w:cs="Arial" w:ascii="Arial" w:hAnsi="Arial"/>
          <w:color w:val="333333"/>
          <w:sz w:val="24"/>
          <w:szCs w:val="24"/>
        </w:rPr>
        <w:t xml:space="preserve">Aber wie Ich schon sagte: </w:t>
      </w:r>
      <w:bookmarkEnd w:id="0"/>
      <w:r>
        <w:rPr>
          <w:rFonts w:cs="Arial" w:ascii="Arial" w:hAnsi="Arial"/>
          <w:color w:val="333333"/>
          <w:sz w:val="24"/>
          <w:szCs w:val="24"/>
        </w:rPr>
        <w:t xml:space="preserve">In der Situation trifft jeder von euch die bestmögliche Entscheidung. Auch wenn sie für den anderen unlogisch ist oder falsch ist oder gesundheitsschädigend oder wie immer, sie können nicht anders und ihr könnt auch nicht anders, als das zu entscheiden, von dem ihr für </w:t>
      </w:r>
      <w:r>
        <w:rPr>
          <w:rFonts w:cs="Arial" w:ascii="Arial" w:hAnsi="Arial"/>
          <w:b/>
          <w:color w:val="333333"/>
          <w:sz w:val="24"/>
          <w:szCs w:val="24"/>
        </w:rPr>
        <w:t>euch</w:t>
      </w:r>
      <w:r>
        <w:rPr>
          <w:rFonts w:cs="Arial" w:ascii="Arial" w:hAnsi="Arial"/>
          <w:color w:val="333333"/>
          <w:sz w:val="24"/>
          <w:szCs w:val="24"/>
        </w:rPr>
        <w:t xml:space="preserve"> der Meinung seid, dass es richtig ist.</w:t>
      </w:r>
    </w:p>
    <w:p>
      <w:pPr>
        <w:pStyle w:val="Normal"/>
        <w:spacing w:before="0" w:after="120"/>
        <w:ind w:firstLine="357"/>
        <w:jc w:val="both"/>
        <w:rPr/>
      </w:pPr>
      <w:r>
        <w:rPr>
          <w:rFonts w:cs="Arial" w:ascii="Arial" w:hAnsi="Arial"/>
          <w:color w:val="333333"/>
        </w:rPr>
        <w:t xml:space="preserve">Daher geht der Weg dahingehend: die Meinung des anderen zu respektieren, um zu erkennen, dass jeder in der Situation nur </w:t>
      </w:r>
      <w:r>
        <w:rPr>
          <w:rFonts w:cs="Arial" w:ascii="Arial" w:hAnsi="Arial"/>
          <w:i/>
          <w:color w:val="333333"/>
        </w:rPr>
        <w:t>die</w:t>
      </w:r>
      <w:r>
        <w:rPr>
          <w:rFonts w:cs="Arial" w:ascii="Arial" w:hAnsi="Arial"/>
          <w:color w:val="333333"/>
        </w:rPr>
        <w:t xml:space="preserve"> Entscheidung treffen kann, die er gerade trifft. Und so lade Ich euch ein, hier sehr geduldig zu sein mit diesen Menschenkindern, - besonders auch in der Familie -, die anders entscheiden, und es stehen zu lassen und den Weg der Liebe zu gehen, denn das ist das Wesentliche.</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4"/>
      <w:footerReference w:type="default" r:id="rId5"/>
      <w:type w:val="nextPage"/>
      <w:pgSz w:w="11906" w:h="16838"/>
      <w:pgMar w:left="1418" w:right="1418" w:gutter="0" w:header="709" w:top="1418" w:footer="709"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1.2023</w:t>
      <w:tab/>
    </w:r>
    <w:r>
      <w:rPr>
        <w:rFonts w:cs="Arial"/>
        <w:color w:val="808080"/>
      </w:rPr>
      <w:fldChar w:fldCharType="begin"/>
    </w:r>
    <w:r>
      <w:rPr>
        <w:rFonts w:cs="Arial"/>
        <w:color w:val="808080"/>
      </w:rPr>
      <w:instrText xml:space="preserve"> PAGE \* ARABIC </w:instrText>
    </w:r>
    <w:r>
      <w:rPr>
        <w:rFonts w:cs="Arial"/>
        <w:color w:val="808080"/>
      </w:rPr>
      <w:fldChar w:fldCharType="separate"/>
    </w:r>
    <w:r>
      <w:rPr>
        <w:rFonts w:cs="Arial"/>
        <w:color w:val="808080"/>
      </w:rPr>
      <w:t>4</w:t>
    </w:r>
    <w:r>
      <w:rP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i/>
        <w:color w:val="808080"/>
        <w:sz w:val="20"/>
        <w:szCs w:val="20"/>
        <w:lang w:val="de-AT"/>
      </w:rPr>
      <w:t>Geht mit Mir den Weg der Liebe und des Friedens</w:t>
    </w:r>
  </w:p>
  <w:p>
    <w:pPr>
      <w:pStyle w:val="Header"/>
      <w:rPr>
        <w:rFonts w:ascii="Arial" w:hAnsi="Arial" w:cs="Arial"/>
        <w:color w:val="808080"/>
        <w:sz w:val="20"/>
        <w:szCs w:val="20"/>
      </w:rPr>
    </w:pPr>
    <w:r>
      <w:rPr>
        <w:rFonts w:cs="Arial" w:ascii="Arial" w:hAnsi="Arial"/>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mir Mir den Weg der Liebe und des Friedens</w: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ubtitle">
    <w:name w:val="Subtitle"/>
    <w:basedOn w:val="Berschrift"/>
    <w:next w:val="TextBody"/>
    <w:qFormat/>
    <w:pPr>
      <w:jc w:val="center"/>
    </w:pPr>
    <w:rPr>
      <w:i/>
      <w:iCs/>
      <w:sz w:val="28"/>
      <w:szCs w:val="28"/>
    </w:rPr>
  </w:style>
  <w:style w:type="paragraph" w:styleId="KeinLeerraum">
    <w:name w:val="Kein Leerraum"/>
    <w:qFormat/>
    <w:pPr>
      <w:widowControl/>
      <w:suppressAutoHyphens w:val="true"/>
      <w:bidi w:val="0"/>
    </w:pPr>
    <w:rPr>
      <w:rFonts w:ascii="Calibri" w:hAnsi="Calibri" w:eastAsia="Calibri" w:cs="Calibri"/>
      <w:color w:val="000000"/>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17:40:00Z</dcterms:created>
  <dc:creator>Microsoft-Konto</dc:creator>
  <dc:description/>
  <dc:language>en-US</dc:language>
  <cp:lastModifiedBy>privat.15o</cp:lastModifiedBy>
  <dcterms:modified xsi:type="dcterms:W3CDTF">2023-02-04T17:41:00Z</dcterms:modified>
  <cp:revision>3</cp:revision>
  <dc:subject/>
  <dc:title>Feierstunde am 17</dc:title>
</cp:coreProperties>
</file>