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1. Jänner 2023 in Klagenfurt</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120"/>
        <w:jc w:val="both"/>
        <w:rPr>
          <w:rFonts w:ascii="Arial" w:hAnsi="Arial" w:cs="Arial"/>
          <w:i/>
          <w:i/>
          <w:color w:val="333333"/>
          <w:szCs w:val="28"/>
        </w:rPr>
      </w:pPr>
      <w:r>
        <w:rPr>
          <w:rFonts w:cs="Arial" w:ascii="Arial" w:hAnsi="Arial"/>
          <w:i/>
          <w:color w:val="333333"/>
          <w:szCs w:val="28"/>
        </w:rPr>
        <w:t>wir danken Dir für all das, was Du uns tagtäglich schenkst, und vieles von dem, was Du uns schenkst, versäumen wir anzunehmen, weil wir anderweitig beschäftigt sind. Daher bitten wir Dich, dass Du uns hilfst, noch achtsamer und wachsamer zu sein und so immer wieder und wieder und wieder die Verbindung zu Dir zu suchen, aufzunehmen und zu leben. Und dazu brauchen wir Deine Hilfe, alleine schaffen wir das nicht. Aber Du bist immer bei uns und Deine Liebe ist unbeschreiblich, unendlich und einfach wunderbar. Und Deine Liebe ruft uns, die Liebe in Deinem Herzen ruft uns. Du rufst uns, aus Liebe.</w:t>
      </w:r>
    </w:p>
    <w:p>
      <w:pPr>
        <w:pStyle w:val="Normal"/>
        <w:spacing w:before="0" w:after="120"/>
        <w:jc w:val="both"/>
        <w:rPr>
          <w:rFonts w:ascii="Arial" w:hAnsi="Arial" w:cs="Arial"/>
          <w:i/>
          <w:i/>
          <w:color w:val="333333"/>
          <w:szCs w:val="28"/>
        </w:rPr>
      </w:pPr>
      <w:r>
        <w:rPr>
          <w:rFonts w:cs="Arial" w:ascii="Arial" w:hAnsi="Arial"/>
          <w:i/>
          <w:color w:val="333333"/>
          <w:szCs w:val="28"/>
        </w:rPr>
        <w:t>Und so öffnen wir unsere Herzensohren, um Dich besser hören zu können. Und bitten Dich auch, uns zu helfen, unsere Herzensohren immer wieder zu öffnen für Dich. Denn es gibt vieles auf dieser Erde, was interessant wäre - aber es geht ja um Dich, es geht um unsere Beziehung zu Dir und mit Dir, das ist das Wesentliche, das wissen wir wohl inzwischen. Aber nun, auch da mangelt es immer wieder uns im Alltag, das bewusst zu machen, und daher danken wir Dir, dass Du nie aufgibst, uns zu rufen und uns zu lieben.</w:t>
      </w:r>
    </w:p>
    <w:p>
      <w:pPr>
        <w:pStyle w:val="Normal"/>
        <w:spacing w:before="0" w:after="120"/>
        <w:jc w:val="both"/>
        <w:rPr>
          <w:rFonts w:ascii="Arial" w:hAnsi="Arial" w:cs="Arial"/>
          <w:i/>
          <w:i/>
          <w:color w:val="333333"/>
          <w:szCs w:val="28"/>
        </w:rPr>
      </w:pPr>
      <w:r>
        <w:rPr>
          <w:rFonts w:cs="Arial" w:ascii="Arial" w:hAnsi="Arial"/>
          <w:i/>
          <w:color w:val="333333"/>
          <w:szCs w:val="28"/>
        </w:rPr>
        <w:t>Und so danken wir Dir auch jetzt und wir bitten Dich auch, uns Worte zu schenken, die uns wieder im Herzen treffen, unser Herz berühren und uns eben helfen achtsamer und wachsamer zu sein.</w:t>
      </w:r>
    </w:p>
    <w:p>
      <w:pPr>
        <w:pStyle w:val="Normal"/>
        <w:spacing w:before="0" w:after="120"/>
        <w:jc w:val="both"/>
        <w:rPr>
          <w:rFonts w:ascii="Arial" w:hAnsi="Arial" w:cs="Arial"/>
          <w:i/>
          <w:i/>
          <w:color w:val="333333"/>
          <w:szCs w:val="28"/>
        </w:rPr>
      </w:pPr>
      <w:r>
        <w:rPr>
          <w:rFonts w:cs="Arial" w:ascii="Arial" w:hAnsi="Arial"/>
          <w:i/>
          <w:color w:val="333333"/>
          <w:szCs w:val="28"/>
        </w:rPr>
        <w:t>Daher danken wir Dir, dass Du uns nun Worte schenkst aus Deinem Liebeherzen heraus. Mögen sie tief in unser Herz fallen und uns helfen, im Alltag immer bewusster zu werden, immer freier zu werden, immer liebender und vieles mehr, was wir eben brauchen.</w:t>
      </w:r>
    </w:p>
    <w:p>
      <w:pPr>
        <w:pStyle w:val="Normal"/>
        <w:spacing w:before="0" w:after="120"/>
        <w:jc w:val="both"/>
        <w:rPr>
          <w:rFonts w:ascii="Arial" w:hAnsi="Arial" w:cs="Arial"/>
          <w:i/>
          <w:i/>
          <w:color w:val="333333"/>
          <w:szCs w:val="28"/>
        </w:rPr>
      </w:pPr>
      <w:r>
        <w:rPr>
          <w:rFonts w:cs="Arial" w:ascii="Arial" w:hAnsi="Arial"/>
          <w:i/>
          <w:color w:val="333333"/>
          <w:szCs w:val="28"/>
        </w:rPr>
        <w:t>So sei Dir Dank für Dein Wort! Lob und Dank sei Dir, geliebter Vater Jesus.</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w:t>
      </w:r>
    </w:p>
    <w:p>
      <w:pPr>
        <w:pStyle w:val="Normal"/>
        <w:spacing w:before="0" w:after="120"/>
        <w:ind w:firstLine="357"/>
        <w:jc w:val="both"/>
        <w:rPr>
          <w:rFonts w:ascii="Arial" w:hAnsi="Arial" w:cs="Arial"/>
          <w:color w:val="333333"/>
          <w:szCs w:val="28"/>
        </w:rPr>
      </w:pPr>
      <w:r>
        <w:rPr>
          <w:rFonts w:cs="Arial" w:ascii="Arial" w:hAnsi="Arial"/>
          <w:color w:val="333333"/>
          <w:szCs w:val="28"/>
        </w:rPr>
        <w:t>ja, es ist die Liebe, die uns verbindet, nichts als die Liebe und wieder die Liebe. Was immer auch Liebe bedeutet, es ist der Zug des Herzens - dorthin, wo die wahrhafte Liebe gegenwärtig ist. Das Wort Liebe ist vielfältig, ist vielschichtig, wird unterschiedlich wahrgenommen und ersehnt. Daher versteht jeder von euch dieses Wort auf unterschiedliche Weise. Aber es bedeutet immer eine Liebesbeziehung, eine Verbindung zu einem Menschen, der euch wichtig ist.</w:t>
      </w:r>
    </w:p>
    <w:p>
      <w:pPr>
        <w:pStyle w:val="Normal"/>
        <w:spacing w:before="0" w:after="120"/>
        <w:ind w:firstLine="357"/>
        <w:jc w:val="both"/>
        <w:rPr>
          <w:rFonts w:ascii="Arial" w:hAnsi="Arial" w:cs="Arial"/>
          <w:color w:val="333333"/>
          <w:szCs w:val="28"/>
        </w:rPr>
      </w:pPr>
      <w:r>
        <w:rPr>
          <w:rFonts w:cs="Arial" w:ascii="Arial" w:hAnsi="Arial"/>
          <w:color w:val="333333"/>
          <w:szCs w:val="28"/>
        </w:rPr>
        <w:t>Und so ist es auch Meine Liebe zu euch: Ihr seid Mir wichtig, ihr seid Meine Kinder, ihr seid Meine Schöpfung, Meine Geschöpfe. Ich habe mir ein vis-à-vis geschaffen dadurch, dass Ich euch erschaffen habe. Ich wollte Meine Liebe verschenken können an die, die Ich erschaffen habe. Ich wollte Meine Liebe - und will es nach wie vor - verschenken können durch eure Existenz.</w:t>
      </w:r>
    </w:p>
    <w:p>
      <w:pPr>
        <w:pStyle w:val="TextBodyIndent"/>
        <w:rPr/>
      </w:pPr>
      <w:r>
        <w:rPr/>
        <w:t>Ja, Meine Geliebten, es liegt auch euch am Herzen, eure Liebe verschenken zu können, und so verschenkt ihr sie nach eurem Vermögen an Mich und an eure Geschwister. Denn es wäre zu wenig, sie nur Mir zu schenken. Sondern, wenn ihr sie Mir schenkt, dann fließt sie von Mir zurück durch euer Herz in diese Schöpfung, zu euren Geschwistern, besonders zu denen, die in besonderer Weise Meine Liebe brauchen. Ihr seid sozusagen Transformator Meiner Liebe. Es ist ein Kreislauf: Ich verschenke Meine Liebe, ihr verschenkt Meine Liebe weiter und so kommt auch eure Liebe über eure Geschwister, über euer Herz zu Mir zurück. Und dieses sich gegenseitig mit Liebe beschenken ist ein Kreislauf in eurem Leben, der zum Heil führt, der euch heilt und durch den ihr auch Schutz bekommt und Hilfe in den verschiedensten Situation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das ist das Wesentliche. Denn so wie ihr vorher schon besprochen habt: Es gibt so viele Meinungen in dieser Welt, so viele Wahrheiten, so viele unterschiedliche Ansichten. Und jedes Meiner Kinder ist überzeugt, dass das, was es glaubt, die Wahrheit ist. Aber es ist eine persönliche Wahrheit, eine Wahrheit, die geprägt ist durch eure Erfahrungen, durch euren Entwicklungsstand, durch das, was in euch grundgelegt ist und was euch gerade verständlich ist. Und das kann völlig unterschiedlich sein und ist völlig unterschiedlich zu der persönlichen Wahrheit eures Nachbarn, eures Partners, eurer Kinder, eurer Freunde, eurer Eltern, was immer. Jeder hat so seine Vorstellungen und im besten Falle verändern sich die auch im Leben, sodass ihr heute etwas anderes glaubt und wahrnehmt und meint als noch vor zwanzig, dreißig, vierzig, fünfzig, sechzig Jahren... Und das ist Entwicklung, das ist Fortschritt und das ist Weiterentwicklung.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es geht immer darum, euch wieder von einer Wahrheit zu lösen und hinauszublicken oder hineinzublicken in euer Herz, in eure Seele, wo ihr gerade steht. </w:t>
      </w:r>
    </w:p>
    <w:p>
      <w:pPr>
        <w:pStyle w:val="Normal"/>
        <w:spacing w:before="0" w:after="120"/>
        <w:ind w:firstLine="357"/>
        <w:jc w:val="both"/>
        <w:rPr>
          <w:rFonts w:ascii="Arial" w:hAnsi="Arial" w:cs="Arial"/>
          <w:b/>
          <w:b/>
          <w:color w:val="333333"/>
          <w:szCs w:val="28"/>
        </w:rPr>
      </w:pPr>
      <w:r>
        <w:rPr>
          <w:rFonts w:cs="Arial" w:ascii="Arial" w:hAnsi="Arial"/>
          <w:b/>
          <w:color w:val="333333"/>
          <w:szCs w:val="28"/>
        </w:rPr>
        <w:t>Und was immer ihr erfahrt - kann es stimmen, oder auch nich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wenn ihr alles, was ihr so hört und erfahrt, unter diesem Gesichtspunkt betrachtet - es kann stimmen oder auch nicht - dann wird es euch gelingen, euch nicht zu sehr festzukrallen an etwas, von dem ihr meint, es wäre richtig. Vielleicht ist es richtig, aber vielleicht auch nicht. Vielleicht kommt ihr eines Tages drauf, dass es ganz anders ist.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s ist eure Welt und damit kann es euch auch besser gelingen, </w:t>
      </w:r>
      <w:bookmarkStart w:id="0" w:name="_Hlk124608520"/>
      <w:r>
        <w:rPr>
          <w:rFonts w:cs="Arial" w:ascii="Arial" w:hAnsi="Arial"/>
          <w:color w:val="333333"/>
          <w:szCs w:val="28"/>
        </w:rPr>
        <w:t xml:space="preserve">die Wahrheit eures Gegenübers stehenzulassen und sie als das zu betrachten, was sie derzeit ist: </w:t>
      </w:r>
      <w:bookmarkEnd w:id="0"/>
      <w:r>
        <w:rPr>
          <w:rFonts w:cs="Arial" w:ascii="Arial" w:hAnsi="Arial"/>
          <w:color w:val="333333"/>
          <w:szCs w:val="28"/>
        </w:rPr>
        <w:t xml:space="preserve">Eine Meinung. Und da gibt es dann auch kaum Diskussionen! Denn wer will den anderen von etwas überzeugen? - Das ist nicht so einfach und auch nicht immer so sinnvoll. </w:t>
      </w:r>
    </w:p>
    <w:p>
      <w:pPr>
        <w:pStyle w:val="Normal"/>
        <w:spacing w:before="0" w:after="120"/>
        <w:ind w:firstLine="357"/>
        <w:jc w:val="both"/>
        <w:rPr/>
      </w:pPr>
      <w:r>
        <w:rPr>
          <w:rFonts w:cs="Arial" w:ascii="Arial" w:hAnsi="Arial"/>
          <w:color w:val="333333"/>
          <w:szCs w:val="28"/>
        </w:rPr>
        <w:t xml:space="preserve">Und hier beginnt ihr zu lernen, den anderen </w:t>
      </w:r>
      <w:r>
        <w:rPr>
          <w:rFonts w:cs="Arial" w:ascii="Arial" w:hAnsi="Arial"/>
          <w:i/>
          <w:color w:val="333333"/>
          <w:szCs w:val="28"/>
        </w:rPr>
        <w:t>so</w:t>
      </w:r>
      <w:r>
        <w:rPr>
          <w:rFonts w:cs="Arial" w:ascii="Arial" w:hAnsi="Arial"/>
          <w:color w:val="333333"/>
          <w:szCs w:val="28"/>
        </w:rPr>
        <w:t xml:space="preserve"> wahrzunehmen, wie er ist, und nicht an ihm herumzumanipulieren oder zu versuchen, den anderen zu verändern, sondern ihm in Liebe zu begegnen und ihn sein zu lassen, wie er ist. </w:t>
      </w:r>
      <w:bookmarkStart w:id="1" w:name="_Hlk124608668"/>
      <w:r>
        <w:rPr>
          <w:rFonts w:cs="Arial" w:ascii="Arial" w:hAnsi="Arial"/>
          <w:color w:val="333333"/>
          <w:szCs w:val="28"/>
        </w:rPr>
        <w:t>Denn das ist ja das, was ihr euch auch wünscht: Dass euch die anderen, dass euch euer Gegenüber liebt und sein lässt, so wie ihr gerade seid.</w:t>
      </w:r>
      <w:bookmarkEnd w:id="1"/>
      <w:r>
        <w:rPr>
          <w:rFonts w:cs="Arial" w:ascii="Arial" w:hAnsi="Arial"/>
          <w:color w:val="333333"/>
          <w:szCs w:val="28"/>
        </w:rPr>
        <w:t xml:space="preserve"> Das ist der Weg, euer Weg auf dieser Erde. Und daher lade Ich euch ein, wohl interessiert zu sein an Verschiedenem, was es so gibt an Meinungen, aber es auch gleichzeitig nicht so ernst zu nehmen, dass ihr euch darin verstrickt oder zerstreitet oder intensive Diskussionen darüber führt. Denn letztlich wisst ihr nicht, was wirklich stimmt, zumindest meistens nicht - es gibt Ausnahmen.</w:t>
      </w:r>
    </w:p>
    <w:p>
      <w:pPr>
        <w:pStyle w:val="Normal"/>
        <w:spacing w:before="0" w:after="120"/>
        <w:ind w:firstLine="357"/>
        <w:jc w:val="both"/>
        <w:rPr/>
      </w:pPr>
      <w:r>
        <w:rPr>
          <w:rFonts w:cs="Arial" w:ascii="Arial" w:hAnsi="Arial"/>
          <w:color w:val="333333"/>
          <w:szCs w:val="28"/>
        </w:rPr>
        <w:t xml:space="preserve">So ist es auch mit den Wortgaben. Und da sagte Ich schon einige Male auch hier: Nehmt das, was euer Herz berührt, was euch weiterhilft in eurer Beziehung zu Mir, und alles andere lasst einfach stehen oder außen vor - wie ihr auch sagt. Und horcht in erste Linie in euer Herz, denn da bin Ich gegenwärtig! Und wenn ihr eine Antwort braucht, dann vermögt ihr sie in eurem Herzen zu hören durch die Verbindung, die ihr mit Mir hegt und pflegt. </w:t>
      </w:r>
      <w:r>
        <w:rPr>
          <w:rFonts w:cs="Arial" w:ascii="Arial" w:hAnsi="Arial"/>
          <w:b/>
          <w:i/>
          <w:color w:val="333333"/>
          <w:szCs w:val="28"/>
        </w:rPr>
        <w:t>Ich bin der Weg, die Wahrheit und das Leben.</w:t>
      </w:r>
    </w:p>
    <w:p>
      <w:pPr>
        <w:pStyle w:val="Normal"/>
        <w:spacing w:before="0" w:after="120"/>
        <w:ind w:firstLine="357"/>
        <w:jc w:val="both"/>
        <w:rPr>
          <w:rFonts w:ascii="Arial" w:hAnsi="Arial" w:cs="Arial"/>
          <w:color w:val="333333"/>
          <w:szCs w:val="28"/>
        </w:rPr>
      </w:pPr>
      <w:r>
        <w:rPr>
          <w:rFonts w:cs="Arial" w:ascii="Arial" w:hAnsi="Arial"/>
          <w:color w:val="333333"/>
          <w:szCs w:val="28"/>
        </w:rPr>
        <w:t>Und so kann Ich euch mit Meinem göttlichen Geist berühren und euch das in euer Herz legen, was ihr gerade braucht. Und so verschenke Ich Meine Geistesgaben mit viel Freude und Liebe. Aber dazu braucht es offene Herzen, denn wohin soll Ich sie sonst legen, wenn nicht in euer Herz. Und wenn das verschlossen ist oder beschäftigt ist mit allem Möglichen, was die Welt zu bieten hat, gut, Meine Geliebten, dann es ist für Mich nicht so einfach, euch zu beschenken. An Mir liegt es nicht!</w:t>
      </w:r>
    </w:p>
    <w:p>
      <w:pPr>
        <w:pStyle w:val="Normal"/>
        <w:spacing w:before="0" w:after="120"/>
        <w:ind w:firstLine="357"/>
        <w:jc w:val="both"/>
        <w:rPr>
          <w:rFonts w:ascii="Arial" w:hAnsi="Arial" w:cs="Arial"/>
          <w:color w:val="333333"/>
          <w:szCs w:val="28"/>
        </w:rPr>
      </w:pPr>
      <w:r>
        <w:rPr>
          <w:rFonts w:cs="Arial" w:ascii="Arial" w:hAnsi="Arial"/>
          <w:color w:val="333333"/>
          <w:szCs w:val="28"/>
        </w:rPr>
        <w:t>Daher überprüft immer wieder wo ihr steht! Was sich gerade in euch tut! Wo eure Gedanken hinfließen oder welche Gedanken in euch fließen.</w:t>
      </w:r>
    </w:p>
    <w:p>
      <w:pPr>
        <w:pStyle w:val="Normal"/>
        <w:spacing w:before="0" w:after="120"/>
        <w:ind w:firstLine="357"/>
        <w:jc w:val="both"/>
        <w:rPr>
          <w:rFonts w:ascii="Arial" w:hAnsi="Arial" w:cs="Arial"/>
          <w:color w:val="333333"/>
          <w:szCs w:val="28"/>
        </w:rPr>
      </w:pPr>
      <w:r>
        <w:rPr>
          <w:rFonts w:cs="Arial" w:ascii="Arial" w:hAnsi="Arial"/>
          <w:color w:val="333333"/>
          <w:szCs w:val="28"/>
        </w:rPr>
        <w:t>Seid gewiss, Ich bin immer da, da ist es nicht nötig, Mich irgendwo zu suchen, denn Ich bin in euch. Der kürzeste Weg zu Mir ist in eurem Herzen und da ist das Tor zu Meinem Herzen.</w:t>
      </w:r>
    </w:p>
    <w:p>
      <w:pPr>
        <w:pStyle w:val="Normal"/>
        <w:spacing w:before="0" w:after="120"/>
        <w:ind w:firstLine="357"/>
        <w:jc w:val="both"/>
        <w:rPr>
          <w:rFonts w:ascii="Arial" w:hAnsi="Arial" w:cs="Arial"/>
          <w:color w:val="333333"/>
          <w:szCs w:val="28"/>
        </w:rPr>
      </w:pPr>
      <w:r>
        <w:rPr>
          <w:rFonts w:cs="Arial" w:ascii="Arial" w:hAnsi="Arial"/>
          <w:color w:val="333333"/>
          <w:szCs w:val="28"/>
        </w:rPr>
        <w:t>Nun seid gesegnet, Meine Geliebten, und berührt im Besonderen mit Meiner Liebe, denn sie steht an erster Stelle. Und durch Meine Liebe bekommt ihr das, was ihr braucht für euren Erdenweg.</w:t>
      </w:r>
    </w:p>
    <w:p>
      <w:pPr>
        <w:pStyle w:val="Normal"/>
        <w:spacing w:before="0" w:after="120"/>
        <w:ind w:firstLine="357"/>
        <w:jc w:val="both"/>
        <w:rPr>
          <w:rFonts w:ascii="Arial" w:hAnsi="Arial" w:cs="Arial"/>
          <w:color w:val="333333"/>
          <w:szCs w:val="28"/>
        </w:rPr>
      </w:pPr>
      <w:r>
        <w:rPr>
          <w:rFonts w:cs="Arial" w:ascii="Arial" w:hAnsi="Arial"/>
          <w:color w:val="333333"/>
          <w:szCs w:val="28"/>
        </w:rPr>
        <w:t>Friede sei mit euch, Mein Friede.</w:t>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1.1.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subjektiven Wahrhei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subjektiven Wahrheit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rPr>
  </w:style>
  <w:style w:type="character" w:styleId="FuzeileZchn">
    <w:name w:val="Fußzeile Zchn"/>
    <w:qFormat/>
    <w:rPr>
      <w:rFonts w:ascii="Times New Roman" w:hAnsi="Times New Roman" w:eastAsia="Times New Roman" w:cs="Times New Roman"/>
      <w:color w:val="000000"/>
      <w:sz w:val="24"/>
      <w:szCs w:val="24"/>
    </w:rPr>
  </w:style>
  <w:style w:type="character" w:styleId="TitelZchn">
    <w:name w:val="Titel Zchn"/>
    <w:qFormat/>
    <w:rPr>
      <w:rFonts w:ascii="Arial" w:hAnsi="Arial" w:eastAsia="Times New Roman" w:cs="Arial"/>
      <w:b/>
      <w:color w:val="000000"/>
      <w:sz w:val="28"/>
      <w:szCs w:val="32"/>
      <w:shd w:fill="CCCCCC" w:val="clear"/>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4T17:38:00Z</dcterms:created>
  <dc:creator>Jürgen</dc:creator>
  <dc:description/>
  <dc:language>en-US</dc:language>
  <cp:lastModifiedBy>privat.15o</cp:lastModifiedBy>
  <cp:lastPrinted>2023-01-15T11:10:00Z</cp:lastPrinted>
  <dcterms:modified xsi:type="dcterms:W3CDTF">2023-02-04T17:38:00Z</dcterms:modified>
  <cp:revision>2</cp:revision>
  <dc:subject/>
  <dc:title>Feierstunde am 11</dc:title>
</cp:coreProperties>
</file>