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 Jänner 2023 in Mühlb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wunderbare Liebe. Wir danken Dir für all das, was Du uns tagtäglich schenkst. Und wir danken Dir, dass Du immer wieder unser Herz berührst, sodass uns immer mehr bewusst wird, dass Du unser Heil bist. Dass Du auf wunderbare Weise in unser Leben hineinwirkst und uns hindurchführst, besonders in dieser Zeit. Und durch Deine Impulse uns auch unseren Weg aufzeigst, soweit wir in der Lage sind, es zu erkennen.</w:t>
      </w:r>
    </w:p>
    <w:p>
      <w:pPr>
        <w:pStyle w:val="Normal"/>
        <w:spacing w:before="0" w:after="120"/>
        <w:jc w:val="both"/>
        <w:rPr>
          <w:rFonts w:ascii="Arial" w:hAnsi="Arial" w:cs="Arial"/>
          <w:i/>
          <w:i/>
          <w:color w:val="333333"/>
          <w:szCs w:val="28"/>
        </w:rPr>
      </w:pPr>
      <w:r>
        <w:rPr>
          <w:rFonts w:cs="Arial" w:ascii="Arial" w:hAnsi="Arial"/>
          <w:i/>
          <w:color w:val="333333"/>
          <w:szCs w:val="28"/>
        </w:rPr>
        <w:t>Und so sei Dir Dank für all Deine wunderbaren Gnadengeschenke. Wir legen Dir unser Herz an Dein Herz und bitten Dich um Reinigung unseres Herzens und wir bitten Dich, dass Du unser Herz ganz mit Deiner Liebe erfüllst, sodass das Licht, und die Liebe, die Du in unser Herz legst, hinauswirken können in diese Welt und die Herzen unserer Geschwister berühren. Wir danken Dir, dass Du durch unser Herz unsere Geschwister berührst und auch die Natur und die Tiere.</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wir danken Dir, dass Du uns mit Deinem Wort beschenken möchtest, und bitten Dich nun auch darum, dieses jetzt zu tun. Du weißt ja, was wir brauchen, Du kennst ja die Nahrung, die für uns gut ist und daher wollen wir Dir von ganzem Herzen auch dafür danken, dass Du uns damit beschenkst und berührst, im Besonderen mit Deiner Liebe. </w:t>
      </w:r>
    </w:p>
    <w:p>
      <w:pPr>
        <w:pStyle w:val="Normal"/>
        <w:spacing w:before="0" w:after="120"/>
        <w:jc w:val="both"/>
        <w:rPr>
          <w:rFonts w:ascii="Arial" w:hAnsi="Arial" w:cs="Arial"/>
          <w:i/>
          <w:i/>
          <w:color w:val="333333"/>
          <w:szCs w:val="28"/>
        </w:rPr>
      </w:pPr>
      <w:r>
        <w:rPr>
          <w:rFonts w:cs="Arial" w:ascii="Arial" w:hAnsi="Arial"/>
          <w:i/>
          <w:color w:val="333333"/>
          <w:szCs w:val="28"/>
        </w:rPr>
        <w:t>Dank sei Dir, geliebter Vater Jesus, für dieses Geschenk und für Dein Dasein.</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 kleine Scha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ie aber in Wirklichkeit nicht so klein ist, wie ihr meint, denn wenn ihr sehen könntet, wie viele eurer geistigen Geschwister sich eingefunden haben, um mit euch diese Stunde zu feiern, dann wärt ihr sehr erstaunt und voll Freude, denn es ist eine große Freude für die geistigen Geschwister von euch, wenn sie zu einer Feierstunde kommen dürfen, kommen können oder sich angezogen fühlen, denn sie haben dann die Möglichkeit, Mich zu erkennen, und spüren Meine Liebe in ihrem Herzen. </w:t>
      </w:r>
    </w:p>
    <w:p>
      <w:pPr>
        <w:pStyle w:val="Normal"/>
        <w:spacing w:before="0" w:after="120"/>
        <w:ind w:firstLine="357"/>
        <w:jc w:val="both"/>
        <w:rPr>
          <w:rFonts w:ascii="Arial" w:hAnsi="Arial" w:cs="Arial"/>
          <w:color w:val="333333"/>
          <w:szCs w:val="28"/>
        </w:rPr>
      </w:pPr>
      <w:r>
        <w:rPr>
          <w:rFonts w:cs="Arial" w:ascii="Arial" w:hAnsi="Arial"/>
          <w:color w:val="333333"/>
          <w:szCs w:val="28"/>
        </w:rPr>
        <w:t>Und auch diese Schulung durch Mein Wort ist für sie eine ganz wichtige Erfahrung. Denn daran können sie erkennen, dass Ich ein liebender Vater bin, dass Ich aus Liebe diesen Planeten vor über zweitausend Jahren betreten habe, als Kindlein, um durch Mein Leben auf dieser Erde zu zeigen, wie groß Meine Liebe zu Meiner Schöpfung ist, im Besonderen zu Meinen Kindern.</w:t>
      </w:r>
    </w:p>
    <w:p>
      <w:pPr>
        <w:pStyle w:val="Normal"/>
        <w:spacing w:before="0" w:after="120"/>
        <w:ind w:firstLine="357"/>
        <w:jc w:val="both"/>
        <w:rPr>
          <w:rFonts w:ascii="Arial" w:hAnsi="Arial" w:cs="Arial"/>
          <w:color w:val="333333"/>
          <w:szCs w:val="28"/>
        </w:rPr>
      </w:pPr>
      <w:r>
        <w:rPr>
          <w:rFonts w:cs="Arial" w:ascii="Arial" w:hAnsi="Arial"/>
          <w:color w:val="333333"/>
          <w:szCs w:val="28"/>
        </w:rPr>
        <w:t>Und so denkt ihr jedes Jahr an dieses Geschehen. Nur oftmals ist dieses Geschehen überschattet mit dem Konsumdenken Meiner Kinder. Umso mehr freue Ich Mich, dass es doch noch Kinder auf diesem Planeten gibt, die durch dieses Fest an Meine Geburt erinnert werden und dann mit dankbarem Herzen dieses Fest feiern.</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 Ich euch ein, immer wieder auf dieses Geschehen mit dankbarem Herzen zu blicken, denn daran erkenne Ich eure Liebe zu Mir. Und es geht ja um die Liebe, es geht um die Liebe des Vaters zu seinem Kinde und es geht um die Liebe des Kindes zu seinem himmlischen Vate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iese Liebe trägt euch in besonderer Weise auch durch diese Zeit. Was immer kommen wird: Wenn ihr in Liebe mit Mir verbunden seid, werdet ihr in der Lage sein, alles das durchzutragen, was sich euch in eurem Leben zeigt. Denn jedes Meiner Kinder wird Unterschiedliches erleben, denn es geht ja um die ganz persönliche Reifung jedes einzelnen Meiner Kinder. Denn ihr seid einmalige Wesen und nicht vergleichbar mit anderen Geschwistern. Sondern jedes Meiner Kinder ist eine einmalige, wunderbare Schöpfung. </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Mein Weg mit Meinem Kinde auch einmalig und unterschiedlich. Daher macht es auch keinen Sinn, das Leben eines anderen Menschenkindes zu beurteilen oder vielleicht auch noch zu verurteilen - denn alles, was im Leben eines Kindes, eines Bruders, einer Schwester geschieht, hat seine Sinnhaftigkeit - auch wenn es noch so leidvoll sein kann. Denn oft ist das Leid genau das, was die Entwicklung eines Meiner Kinder voranträgt und eine gute Entwicklung dadurch erst möglich gemacht wird. Denn im Leid beginnen Meine Kinder - und so sollte es zumindest sein - nachzudenken und genau hinzuschauen, was die Situation jeweils zu sagen hat oder sagen könnte oder was dahinterstehen könnt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geht auch mutig im Leid euren Weg - auch mit dankbarem Herzen. Denn so könnt ihr am meisten lernen und weiterwachsen und auch Verständnis haben für eure Geschwister, wenn sie gerade in großen Herausforderungen stecken und oftmals auch nicht weiterwissen. In so einer Situation seid ihnen in Liebe zugetan und begleitet sie auf ihrem Weg. Hört zu und schenkt ihnen Liebe und Aufmerksamkeit. Segnet sie und legt sie in Meine Hände, bringt sie Mir an Mein Herz. Und so mögt ihr auch sagen: </w:t>
      </w:r>
    </w:p>
    <w:p>
      <w:pPr>
        <w:pStyle w:val="Normal"/>
        <w:spacing w:before="0" w:after="120"/>
        <w:ind w:firstLine="357"/>
        <w:jc w:val="both"/>
        <w:rPr>
          <w:rFonts w:ascii="Arial" w:hAnsi="Arial" w:cs="Arial"/>
          <w:b/>
          <w:b/>
          <w:color w:val="333333"/>
          <w:szCs w:val="28"/>
        </w:rPr>
      </w:pPr>
      <w:r>
        <w:rPr>
          <w:rFonts w:cs="Arial" w:ascii="Arial" w:hAnsi="Arial"/>
          <w:b/>
          <w:color w:val="333333"/>
          <w:szCs w:val="28"/>
        </w:rPr>
        <w:t>„</w:t>
      </w:r>
      <w:r>
        <w:rPr>
          <w:rFonts w:cs="Arial" w:ascii="Arial" w:hAnsi="Arial"/>
          <w:b/>
          <w:color w:val="333333"/>
          <w:szCs w:val="28"/>
        </w:rPr>
        <w:t>Vater Jesus, sorge Du für diesen Bruder, für diese Schweste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ihr dürft gewiss sein: Ich sorge aus Meiner Liebe heraus. Denn Meine Liebe zu Meinen Kindern, zu Meiner Schöpfung ist so unendlich groß, dass ihr es gar nicht zu fassen vermögt. </w:t>
      </w:r>
    </w:p>
    <w:p>
      <w:pPr>
        <w:pStyle w:val="Normal"/>
        <w:spacing w:before="0" w:after="120"/>
        <w:ind w:firstLine="357"/>
        <w:jc w:val="both"/>
        <w:rPr>
          <w:rFonts w:ascii="Arial" w:hAnsi="Arial" w:cs="Arial"/>
          <w:color w:val="333333"/>
          <w:szCs w:val="28"/>
        </w:rPr>
      </w:pPr>
      <w:r>
        <w:rPr>
          <w:rFonts w:cs="Arial" w:ascii="Arial" w:hAnsi="Arial"/>
          <w:color w:val="333333"/>
          <w:szCs w:val="28"/>
        </w:rPr>
        <w:t>Und so eilt immer wieder zu Mir - mit liebendem Herzen, mit Sehnsucht im Herzen, mit der Freude im Herzen darüber, dass Ich bei euch bin, und mit dankbarem Herzen. Denn die Dankbarkeit ist von großer Bedeutung in eurer Beziehung zu Mir. Denn, wenn Ich ein dankbares Herz erkenne, so weiß Ich, dass es die Liebe ist, die Ich in diesem Herzen vorfinde. Und so freue Ich Mich über jedes liebende Herz.</w:t>
      </w:r>
    </w:p>
    <w:p>
      <w:pPr>
        <w:pStyle w:val="Normal"/>
        <w:spacing w:before="0" w:after="120"/>
        <w:ind w:firstLine="357"/>
        <w:jc w:val="both"/>
        <w:rPr>
          <w:rFonts w:ascii="Arial" w:hAnsi="Arial" w:cs="Arial"/>
          <w:color w:val="333333"/>
          <w:szCs w:val="28"/>
        </w:rPr>
      </w:pPr>
      <w:r>
        <w:rPr>
          <w:rFonts w:cs="Arial" w:ascii="Arial" w:hAnsi="Arial"/>
          <w:color w:val="333333"/>
          <w:szCs w:val="28"/>
        </w:rPr>
        <w:t>Nun, Meine Geliebten, wenn ihr sehen könntet, wie oft Ich euch an Mein Herz drücke und Meine Liebe in euer Herz fließen lasse, dann würdet ihr noch viel mehr diese Nähe suchen und Mir euer Leben immer wieder übergeben, sodass Ich in euch und durch euch wirken kann. Denn diese Welt braucht liebende Herzen und sie braucht vor allem Meine Liebe. Und alles das, was Meiner Liebe entspricht.</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ch in eurem Herzen sehe, wie groß die Liebe zu Mir ist und die Sehnsucht zu Mir, so ist Mir das zur Freude. Und so einem Kinde schenke Ich noch ein Vielfaches an Liebe und Licht und Segen dazu.</w:t>
      </w:r>
    </w:p>
    <w:p>
      <w:pPr>
        <w:pStyle w:val="Normal"/>
        <w:spacing w:before="0" w:after="120"/>
        <w:ind w:firstLine="357"/>
        <w:jc w:val="both"/>
        <w:rPr/>
      </w:pPr>
      <w:r>
        <w:rPr>
          <w:rFonts w:cs="Arial" w:ascii="Arial" w:hAnsi="Arial"/>
          <w:color w:val="333333"/>
          <w:szCs w:val="28"/>
        </w:rPr>
        <w:t xml:space="preserve">Und so lasst uns gemeinsam, Hand in Hand und im Herzen verbunden, diesen Weg gehen, diesen Weg durch diese Zeit, durch diese Zeit der Veränderung, der Umwandlung, durch diese Zeit der Freude und des Hochgefühls. Es ist wie eine </w:t>
      </w:r>
      <w:r>
        <w:rPr>
          <w:rFonts w:cs="Arial" w:ascii="Arial" w:hAnsi="Arial"/>
          <w:b/>
          <w:color w:val="333333"/>
          <w:szCs w:val="28"/>
        </w:rPr>
        <w:t>Hoch</w:t>
      </w:r>
      <w:r>
        <w:rPr>
          <w:rFonts w:cs="Arial" w:ascii="Arial" w:hAnsi="Arial"/>
          <w:color w:val="333333"/>
          <w:szCs w:val="28"/>
        </w:rPr>
        <w:t>-Zeit, eine besondere Zeit. Und so schaut in jeder Situation auf Mein liebendes Herz und werdet euch Meiner Gegenwart in jeder Situation immer wieder bewusst. Denn so kann Ich euch am besten führen und euch das schenken, was ihr gerade brauch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und eure Lieben und alle die, mit denen ihr im Herzen verbunden seid. Und besonders segne Ich die, ja, die euch das Leben nicht immer so einfach machen, auch die gibt es in eurem Leben. Und wenn ihr sie Mir immer wieder an Mein Herz bringt, so kann Ich auch da hineinwirken, sodass sich früher oder später alles zum Guten wendet. Denn Meine Liebe bewirkt in den Herzen eurer Geschwister Veränderung, die zwar manchmal Zeit braucht, die aber früher oder später Meine Liebe erkennbar macht für das betreffende Kind - aber auch für euch.</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auf unseren gemeinsamen Weg, auf unsere gemeinsame Zeit und auf all das, was wir gemeinsam erleben dürfen.</w:t>
      </w:r>
    </w:p>
    <w:p>
      <w:pPr>
        <w:pStyle w:val="Normal"/>
        <w:spacing w:before="0" w:after="120"/>
        <w:ind w:firstLine="357"/>
        <w:jc w:val="both"/>
        <w:rPr>
          <w:rFonts w:ascii="Arial" w:hAnsi="Arial" w:cs="Arial"/>
          <w:color w:val="333333"/>
          <w:szCs w:val="28"/>
        </w:rPr>
      </w:pPr>
      <w:r>
        <w:rPr>
          <w:rFonts w:cs="Arial" w:ascii="Arial" w:hAnsi="Arial"/>
          <w:color w:val="333333"/>
          <w:szCs w:val="28"/>
        </w:rPr>
        <w:t>Friede sei mit euch Meine Geliebten, Mein Friede ist mit euch.</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1.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Bleibt in der liebenden Verbindung mit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Bleibt in der liebenden Verbindung mit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17:36:00Z</dcterms:created>
  <dc:creator>Microsoft-Konto</dc:creator>
  <dc:description/>
  <dc:language>en-US</dc:language>
  <cp:lastModifiedBy>privat.15o</cp:lastModifiedBy>
  <dcterms:modified xsi:type="dcterms:W3CDTF">2023-02-04T17:36:00Z</dcterms:modified>
  <cp:revision>2</cp:revision>
  <dc:subject/>
  <dc:title>Feierstunde am 3</dc:title>
</cp:coreProperties>
</file>