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8. Dezember 2022 in Bergheim</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in Jesus Christus, </w:t>
      </w:r>
    </w:p>
    <w:p>
      <w:pPr>
        <w:pStyle w:val="Normal"/>
        <w:spacing w:before="0" w:after="120"/>
        <w:jc w:val="both"/>
        <w:rPr>
          <w:rFonts w:ascii="Arial" w:hAnsi="Arial" w:cs="Arial"/>
          <w:i/>
          <w:i/>
          <w:color w:val="333333"/>
          <w:szCs w:val="28"/>
        </w:rPr>
      </w:pPr>
      <w:r>
        <w:rPr>
          <w:rFonts w:cs="Arial" w:ascii="Arial" w:hAnsi="Arial"/>
          <w:i/>
          <w:color w:val="333333"/>
          <w:szCs w:val="28"/>
        </w:rPr>
        <w:t>wir danken Dir von ganzem Herzen für Deine heilige Gegenwart, für Dein Dasein, für Deine Liebe, für Deine Geduld und für so vieles, was Du uns tagtäglich schenkst und wir es oftmals gar nicht wahrnehmen, weil wir so sehr damit beschäftigt sind, zu leben, uns mit der Welt zu beschäftigen, mit allen möglichen Aussagen, Weis</w:t>
        <w:softHyphen/>
        <w:t>sagungen usw.</w:t>
      </w:r>
    </w:p>
    <w:p>
      <w:pPr>
        <w:pStyle w:val="Normal"/>
        <w:spacing w:before="0" w:after="120"/>
        <w:jc w:val="both"/>
        <w:rPr>
          <w:rFonts w:ascii="Arial" w:hAnsi="Arial" w:cs="Arial"/>
          <w:i/>
          <w:i/>
          <w:color w:val="333333"/>
          <w:szCs w:val="28"/>
        </w:rPr>
      </w:pPr>
      <w:r>
        <w:rPr>
          <w:rFonts w:cs="Arial" w:ascii="Arial" w:hAnsi="Arial"/>
          <w:i/>
          <w:color w:val="333333"/>
          <w:szCs w:val="28"/>
        </w:rPr>
        <w:t>So danken wir Dir, dass Du mit so viel Geduld immer wieder zu uns eilst, bzw. Dich in unserem Herzen bemerkbar machst, um uns klarzumachen, dass Du uns liebst und dass Du da bist. Dass Du mit uns gehst, dass Du uns immer wieder auch behütest und beschützt - uns gleichzeitig auch die Freiheit gibst, unser Leben so zu gestalten, wie wir es meinen, dass es richtig wäre. Oder auch nichts meinen, sondern so vor uns hinleben und erst dann nach einer gewissen Zeit draufkommen, dass wir uns wieder in und mit diesem Weltengeist verheddert haben. Dass wir wieder weit weg von Dir sind und diesem Leben frönen.</w:t>
      </w:r>
    </w:p>
    <w:p>
      <w:pPr>
        <w:pStyle w:val="Normal"/>
        <w:spacing w:before="0" w:after="120"/>
        <w:jc w:val="both"/>
        <w:rPr>
          <w:rFonts w:ascii="Arial" w:hAnsi="Arial" w:cs="Arial"/>
          <w:i/>
          <w:i/>
          <w:color w:val="333333"/>
          <w:szCs w:val="28"/>
        </w:rPr>
      </w:pPr>
      <w:r>
        <w:rPr>
          <w:rFonts w:cs="Arial" w:ascii="Arial" w:hAnsi="Arial"/>
          <w:i/>
          <w:color w:val="333333"/>
          <w:szCs w:val="28"/>
        </w:rPr>
        <w:t>Wie immer es ist, es ist immer ein Lernprozess und ein Weg der Erkenntnis, ein Weg der Reue und des uns Dir Zuwendens. Und so ist das Leben ein Auf und ein Ab und vor allem auch ein Lernprozess. Und so danken wir Dir, dass Du auch diesen Lernprozess, den wir in diesem Leben zu bewältigen haben, mitträgst, und uns hindurchführst und herausführst. Was immer gerade eben ansteht. Und dafür sei Dir Dank für Deine unermessliche Liebe, Güte und Geduld.</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jetzt auch und bitten Dich gleichzeitig um Worte aus Deinem liebenden Vaterherzen. Danke, dass Du uns dieses Geschenk machst, und mögen Deine Worte tief in unser Herz fallen, damit wir wieder einen Schritt weitergehen können in unserer Entwicklung. Du bist uns zum Heil und es ist Deine Liebe, die trägt.</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w:t>
      </w:r>
    </w:p>
    <w:p>
      <w:pPr>
        <w:pStyle w:val="Normal"/>
        <w:spacing w:before="0" w:after="120"/>
        <w:ind w:firstLine="357"/>
        <w:jc w:val="both"/>
        <w:rPr>
          <w:rFonts w:ascii="Arial" w:hAnsi="Arial" w:cs="Arial"/>
          <w:color w:val="333333"/>
          <w:szCs w:val="28"/>
        </w:rPr>
      </w:pPr>
      <w:r>
        <w:rPr>
          <w:rFonts w:cs="Arial" w:ascii="Arial" w:hAnsi="Arial"/>
          <w:color w:val="333333"/>
          <w:szCs w:val="28"/>
        </w:rPr>
        <w:t>wo liegt das größte Problem in eurem Leben? Es liegt darin, dass ihr euch oftmals sehr intensiv festhaltet an Vorstellungen, an Meinungen, an Gelesenem und euch oftmals auch bindet an Aussagen und Vorstellungen und nicht erkennt, dass es auch anders sein könnte. Dass das, was ihr glaubt, das, was ihr meint, von dem ihr überzeugt seid, nicht in Frage stellt und es nicht schafft, etwas, von dem ihr überzeugt seid, in Frage zu stellen. Denn es gibt so vieles in eurer Welt, was letztlich anders ist als eure Vorstellung. Aber das Festhalten an dem, was ihr meint, bewirkt, dass ihr nicht weiterkommt in eurer Entwicklung. Denn es kann all das, was ihr hört oder von dem ihr überzeugt seid, stimmen - aber es kann auch sein, dass es nicht stimmt!</w:t>
      </w:r>
    </w:p>
    <w:p>
      <w:pPr>
        <w:pStyle w:val="Normal"/>
        <w:spacing w:before="0" w:after="120"/>
        <w:ind w:firstLine="357"/>
        <w:jc w:val="both"/>
        <w:rPr>
          <w:rFonts w:ascii="Arial" w:hAnsi="Arial" w:cs="Arial"/>
          <w:color w:val="333333"/>
          <w:szCs w:val="28"/>
        </w:rPr>
      </w:pPr>
      <w:r>
        <w:rPr>
          <w:rFonts w:cs="Arial" w:ascii="Arial" w:hAnsi="Arial"/>
          <w:color w:val="333333"/>
          <w:szCs w:val="28"/>
        </w:rPr>
        <w:t>Und so lasst ihr eurer Entwicklung nicht diesen Freiraum und so ist es dann schwieriger weiterzukommen in eurer Entwicklung. Und gerade jetzt auch in dieser Zeit, wo ihr auf dieses Weihnachtsfest zugeht. Auch da habt ihr eure bestimmte Vorstellung, wie alles gewesen ist und wie sich alles entwickelt hat, da gibt es viele Punkte, die im Grunde genommen nicht euren Vorstellungen entsprechen würden. Aber ihr seid so konditioniert, ihr seid so geprägt, dass ihr es gar nicht wagt, genau hinzuschauen, was stimmt und was Geschichte ist. Wo die Wahrheit liegt und wo sie in Frage zu stellen ist.</w:t>
      </w:r>
    </w:p>
    <w:p>
      <w:pPr>
        <w:pStyle w:val="Normal"/>
        <w:spacing w:before="0" w:after="120"/>
        <w:ind w:firstLine="357"/>
        <w:jc w:val="both"/>
        <w:rPr>
          <w:rFonts w:ascii="Arial" w:hAnsi="Arial" w:cs="Arial"/>
          <w:color w:val="333333"/>
          <w:szCs w:val="28"/>
        </w:rPr>
      </w:pPr>
      <w:r>
        <w:rPr>
          <w:rFonts w:cs="Arial" w:ascii="Arial" w:hAnsi="Arial"/>
          <w:color w:val="333333"/>
          <w:szCs w:val="28"/>
        </w:rPr>
        <w:t>Und wenn manche jetzt erwarten, dass Ich so einzelne Situationen herausnehme, um klar zu sagen, was wirklich die Wahrheit ist und was dahinter steht - dann muss Ich auch diese enttäuschen. Denn das, was Meine Kinder glauben, ist in ihnen oft so verfestigt, dass, wenn Ich das jetzt ins Wanken bringe, dann würden sie das Wort in Frage stellen. Daher bringt das so nichts, sondern es geht dann darum, dass ihr selber frei werdet von all diesen Vorstellungen, von all dem, wodurch ihr geprägt wurdet oder womit ihr geprägt seid. Und immer wieder auch euch klar wird, dass das Eine oder Andere stimmen kann oder auch nicht.</w:t>
      </w:r>
    </w:p>
    <w:p>
      <w:pPr>
        <w:pStyle w:val="Normal"/>
        <w:spacing w:before="0" w:after="120"/>
        <w:ind w:firstLine="357"/>
        <w:jc w:val="both"/>
        <w:rPr/>
      </w:pPr>
      <w:r>
        <w:rPr>
          <w:rFonts w:cs="Arial" w:ascii="Arial" w:hAnsi="Arial"/>
          <w:color w:val="333333"/>
          <w:szCs w:val="28"/>
        </w:rPr>
        <w:t>Denn es geht nicht primär um Wissen und um Vorstellung, sondern es geht rein nur um eure Beziehung zu Mir, um diese Liebe, um dieses euer Herz zu öffnen für Meine heilige Gegenwart, um dieses</w:t>
      </w:r>
      <w:r>
        <w:rPr>
          <w:rFonts w:cs="Arial" w:ascii="Arial" w:hAnsi="Arial"/>
          <w:i/>
          <w:color w:val="333333"/>
          <w:szCs w:val="28"/>
        </w:rPr>
        <w:t>: „In eurem Herzen geboren werden oder leben zu dürfen, da sein zu dürfen.“</w:t>
      </w:r>
      <w:r>
        <w:rPr>
          <w:rFonts w:cs="Arial" w:ascii="Arial" w:hAnsi="Arial"/>
          <w:color w:val="333333"/>
          <w:szCs w:val="28"/>
        </w:rPr>
        <w:t xml:space="preserve"> Und diese Herzensbeziehung hat nur dann die Chance zu wachsen, wenn ihr alles andere loslasst. Dass ihr ganz frei werdet von all dem, was euch über Jahre, Jahrzehnte, letztlich auch Jahrhunderte aufgesetzt wurde. Lasst es einfach los und spürt in euer Herz, um was es wirklich geht. Es geht nur um unsere Liebe zueinander. Denn wenn diese Liebe blühen darf, wenn diese Liebe wie ein Feuer in eurem Herzen brennt, dann ist alles andere unwichtig und gleichzeitig habt ihr dann auch den nötigen Schutz vor allen möglichen Einflüssen und vor Ängsten, was nicht alles kommen wird und was nicht alles ist.</w:t>
      </w:r>
    </w:p>
    <w:p>
      <w:pPr>
        <w:pStyle w:val="Normal"/>
        <w:spacing w:before="0" w:after="120"/>
        <w:ind w:firstLine="357"/>
        <w:jc w:val="both"/>
        <w:rPr>
          <w:rFonts w:ascii="Arial" w:hAnsi="Arial" w:cs="Arial"/>
          <w:color w:val="333333"/>
          <w:szCs w:val="28"/>
        </w:rPr>
      </w:pPr>
      <w:r>
        <w:rPr>
          <w:rFonts w:cs="Arial" w:ascii="Arial" w:hAnsi="Arial"/>
          <w:color w:val="333333"/>
          <w:szCs w:val="28"/>
        </w:rPr>
        <w:t>Meine Liebe zu euch und eure Liebe - wie immer die aussehen mag - ist der beste Schutz vor allem, was von außen auf euch zukommen könnte oder zukommt oder was euch beeinflussen möchte. Ihr wisst um die Einflussnahme durch verschiedenste Wesenheiten, das ist euch wohl klar, dass ihr immer wieder umgeben seid von so manchen Gegnern von Mir. Aber je mehr ihr euch mit ihnen beschäftigt und vielleicht auch Ängste entwickelt, umso mehr haben sie die Chance bei euch anzudocken. Wenn ihr sie außen vorlasst und eure Konzentration rein zu Mir hingerichtet ist, dann haben sie nichts zu sagen in eurem Leben.</w:t>
      </w:r>
    </w:p>
    <w:p>
      <w:pPr>
        <w:pStyle w:val="Normal"/>
        <w:spacing w:before="0" w:after="120"/>
        <w:ind w:firstLine="357"/>
        <w:jc w:val="both"/>
        <w:rPr>
          <w:rFonts w:ascii="Arial" w:hAnsi="Arial" w:cs="Arial"/>
          <w:color w:val="333333"/>
          <w:szCs w:val="28"/>
        </w:rPr>
      </w:pPr>
      <w:r>
        <w:rPr>
          <w:rFonts w:cs="Arial" w:ascii="Arial" w:hAnsi="Arial"/>
          <w:color w:val="333333"/>
          <w:szCs w:val="28"/>
        </w:rPr>
        <w:t>Und die Versuche passieren dann, wenn ihr aus dem Fenster blickt, eure Nase durch diesen Schutzmantel hinausstreckt, weil ihr neugierige Kinder seid und euch mit allem Möglichen beschäftigt. Dann nützen sie die Chance, euch zu verunsichern, euch Dinge einzureden oder euch zu belasten - was immer - sie haben alle möglichen Methoden, sie sind sehr klug - aber seid doch klüger! Und Klugheit bedeutet, den zu erkennen, der wirklich euer Schöpfer ist, der euer Geliebter ist, der euer Bräutigam ist, der euch abholen möchte zur mystischen Hochzeit, zur Vereinigung in der Liebe.</w:t>
      </w:r>
    </w:p>
    <w:p>
      <w:pPr>
        <w:pStyle w:val="Normal"/>
        <w:spacing w:before="0" w:after="120"/>
        <w:ind w:firstLine="357"/>
        <w:jc w:val="both"/>
        <w:rPr>
          <w:rFonts w:ascii="Arial" w:hAnsi="Arial" w:cs="Arial"/>
          <w:color w:val="333333"/>
          <w:szCs w:val="28"/>
        </w:rPr>
      </w:pPr>
      <w:r>
        <w:rPr>
          <w:rFonts w:cs="Arial" w:ascii="Arial" w:hAnsi="Arial"/>
          <w:color w:val="333333"/>
          <w:szCs w:val="28"/>
        </w:rPr>
        <w:t>Daher lasst los von allem, was euch davon wegziehen könnte oder wegzieht. Lasst diese Welt, Welt sein, bleibt auf Abstand, bleibt in der Liebe und eilt in jeder Situation zu Mir, damit Ich euch Schutz gewähren kann und Schutz geben kann. Ich möchte das auch gerne tun für euch, aus Liebe.</w:t>
      </w:r>
      <w:r>
        <w:rPr>
          <w:rFonts w:cs="Arial" w:ascii="Arial" w:hAnsi="Arial"/>
          <w:b/>
          <w:bCs/>
          <w:color w:val="333333"/>
          <w:szCs w:val="28"/>
        </w:rPr>
        <w:t xml:space="preserve"> Daher gibt es nur eine Botschaft und die heißt: Liebet und öffnet euer Herz für Meine Lieb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so freue Ich Mich über diesen gemeinsamen Weg und alles andere lasst - wie ihr selber sagt - "außen vor". Konzentriert euch nur auf Meine heilige Gegenwart in eurem Herzen und das ist Meine Weihnachtsbotschaft! Nur diese Botschaft ist maßgeblich in eurem Leben. Es liegt an euch, ob ihr sie ernst nehmt oder ob ihr euch mit allem möglichen Anderen beschäftigt und euch in Gefilden bewegt, die im Grunde genommen unwichtig sind. Es spielt keine Rolle, was war, wer ihr gewesen seid, es geht darum, was ihr jetzt daraus macht und wie groß und offen euer Herz jetzt ist für Mich, alles andere ist völlig unwichtig. Es spaltet nur, weil die Einen es glauben und die Anderen es nicht glauben. Und damit wird das Wesentliche wieder untergraben oder hat keine Chance sich darzustellen. </w:t>
      </w:r>
    </w:p>
    <w:p>
      <w:pPr>
        <w:pStyle w:val="Normal"/>
        <w:spacing w:before="0" w:after="120"/>
        <w:ind w:firstLine="357"/>
        <w:jc w:val="both"/>
        <w:rPr>
          <w:rFonts w:ascii="Arial" w:hAnsi="Arial" w:cs="Arial"/>
          <w:color w:val="333333"/>
          <w:szCs w:val="28"/>
        </w:rPr>
      </w:pPr>
      <w:r>
        <w:rPr>
          <w:rFonts w:cs="Arial" w:ascii="Arial" w:hAnsi="Arial"/>
          <w:color w:val="333333"/>
          <w:szCs w:val="28"/>
        </w:rPr>
        <w:t>Ich bin die Liebe, Ich bin für Meine Kinder auf diese Erde gekommen. Ich bin diesen Weg gegangen, es war Mein ganz persönlicher Weg, um den Vater mit seinen Kindern zu versöhnen und das Tor zu öffnen, sodass sie eintreten können. Aber eintreten können nur die, die voll der Liebe zu Mir sind und die Meine Liebe annehmen, die Mich als das erkennen, was Ich bi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und lade euch ein, ganz bewusst diesen Weg mit Mir zu gehen. Das ist Mein persönliches Geschenk, das ihr Mir machen könnt und das Ich euch machen möchte und gemacht habe. Bleibt in der Lieb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12.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id klüger als die Versuch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id klüger als die Versuche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6:24:00Z</dcterms:created>
  <dc:creator>Microsoft-Konto</dc:creator>
  <dc:description/>
  <dc:language>en-US</dc:language>
  <cp:lastModifiedBy>privat.15o</cp:lastModifiedBy>
  <dcterms:modified xsi:type="dcterms:W3CDTF">2023-01-17T16:24:00Z</dcterms:modified>
  <cp:revision>2</cp:revision>
  <dc:subject/>
  <dc:title>Feierstunde am 18</dc:title>
</cp:coreProperties>
</file>