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rPr>
          <w:color w:val="333333"/>
        </w:rPr>
      </w:pPr>
      <w:r>
        <w:rPr>
          <w:color w:val="333333"/>
        </w:rPr>
        <w:t>Feierstunde am 2. Dezember 2022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Gelobt und gepriesen seist Du, der Du die Liebe bist und uns immer wieder rufst und wir Dein Rufen nicht immer hören. Daher bitten wir Dich, dass Du uns noch lauter rufst, damit wir nicht einschlafen, damit wir wirklich „in die Gänge kommen“ - wie es so schön heißt. Du weist uns immer wieder darauf hin, dass wir uns mit Dir verbinden sollen - in jeder Situation. Aber so einfach scheint das nicht zu sein, daher brauchen wir auch da Deine Hilfe, dass wir wirklich dranbleiben und unsere Aufgaben erfüllen, besonders auch in dieser Zeit. Dass wir diese vorweihnachtliche Zeit auch wirklich ganz bewusst erleben und genau hinschauen, wie wir sie verbringen, und uns die Zeit nehmen für diese stille Begegnung mit Dir.</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anken wir Dir, dass wir jetzt zu Dir kommen dürfen, um Worte aus Deinem liebenden Vaterherzen zu hören. Du weißt ja, welche Nahrung wir brauchen. Du kennst uns ja, Du kennst unser Herz und Du kennst unsere Gedanken und unsere Lebensgestaltung. Dir können wir nichts vormachen - und das ist gut so. </w:t>
      </w:r>
    </w:p>
    <w:p>
      <w:pPr>
        <w:pStyle w:val="Normal"/>
        <w:spacing w:before="0" w:after="120"/>
        <w:jc w:val="both"/>
        <w:rPr>
          <w:rFonts w:ascii="Arial" w:hAnsi="Arial" w:cs="Arial"/>
          <w:i/>
          <w:i/>
          <w:color w:val="333333"/>
          <w:szCs w:val="28"/>
        </w:rPr>
      </w:pPr>
      <w:r>
        <w:rPr>
          <w:rFonts w:cs="Arial" w:ascii="Arial" w:hAnsi="Arial"/>
          <w:i/>
          <w:color w:val="333333"/>
          <w:szCs w:val="28"/>
        </w:rPr>
        <w:t>Danke, Jesus, für Dein Wort, für Deine Liebe, für Deine Güte, für Dein Licht auf unserem Weg, für alles, was Du uns tagtäglich schenkst, sei Dir Dank.</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ja, eure Welt oder die Weltmächte, die geistigen Wesen, die um euch sind, die Versucher, alle die, die es nicht gerne sehen, wenn ihr diesen Weg mit Mir geht - sind recht gut in der Lage, euch in vieler Hinsicht abzulenken. Ihr wisst das, ihr erlebt es tagtäglich. Daher rufe Ich euch auch immer zur Achtsamkeit und zur Wachsamkeit auf.</w:t>
      </w:r>
    </w:p>
    <w:p>
      <w:pPr>
        <w:pStyle w:val="Normal"/>
        <w:spacing w:before="0" w:after="120"/>
        <w:ind w:firstLine="357"/>
        <w:jc w:val="both"/>
        <w:rPr/>
      </w:pPr>
      <w:r>
        <w:rPr>
          <w:rFonts w:cs="Arial" w:ascii="Arial" w:hAnsi="Arial"/>
          <w:color w:val="333333"/>
          <w:szCs w:val="28"/>
        </w:rPr>
        <w:t xml:space="preserve">Ja, Meine Geliebten, es ist keine einfache Zeit und sie wird nicht einfacher. Was ihr bis jetzt nicht gelernt habt, werdet ihr wohl im Getümmel der Ereignisse auch nur mehr schwer lernen. </w:t>
      </w:r>
      <w:r>
        <w:rPr>
          <w:rFonts w:cs="Arial" w:ascii="Arial" w:hAnsi="Arial"/>
          <w:b/>
          <w:bCs/>
          <w:color w:val="333333"/>
          <w:szCs w:val="28"/>
        </w:rPr>
        <w:t>Daher nützt die Zeit jetzt!</w:t>
      </w:r>
      <w:r>
        <w:rPr>
          <w:rFonts w:cs="Arial" w:ascii="Arial" w:hAnsi="Arial"/>
          <w:color w:val="333333"/>
          <w:szCs w:val="28"/>
        </w:rPr>
        <w:t xml:space="preserve"> Und Ich sehe doch, wie viele Geschwister sich schwer tun, obwohl sie jahrelang und jahrzehntelang den Weg mit Mir gehen. Aber wenn Ich Mir ihr Leben ansehe, dann frage Ich Mich schon: </w:t>
      </w:r>
    </w:p>
    <w:p>
      <w:pPr>
        <w:pStyle w:val="Normal"/>
        <w:spacing w:before="0" w:after="120"/>
        <w:ind w:firstLine="357"/>
        <w:jc w:val="both"/>
        <w:rPr>
          <w:rFonts w:ascii="Arial" w:hAnsi="Arial" w:cs="Arial"/>
          <w:i/>
          <w:i/>
          <w:color w:val="333333"/>
          <w:szCs w:val="28"/>
        </w:rPr>
      </w:pPr>
      <w:r>
        <w:rPr>
          <w:rFonts w:cs="Arial" w:ascii="Arial" w:hAnsi="Arial"/>
          <w:i/>
          <w:color w:val="333333"/>
          <w:szCs w:val="28"/>
        </w:rPr>
        <w:t>„</w:t>
      </w:r>
      <w:r>
        <w:rPr>
          <w:rFonts w:cs="Arial" w:ascii="Arial" w:hAnsi="Arial"/>
          <w:i/>
          <w:color w:val="333333"/>
          <w:szCs w:val="28"/>
        </w:rPr>
        <w:t>Haben sie das ernst genommen? Haben sie den Weg mit Mir ernst genommen? War es Mir möglich, in ihnen zu gestalten, sie zuzubereiten - euch zuzubereiten? War das Herz wirklich so offen, dass Ich in euren Herzen das tun konnte, was nötig war und ist, um diese Zeit zu bewältigen - in der Verbindung mit Mir, in der Gelassenheit, in der Annahme all dessen, was geschieht? Im Ja-Sagen, in der Hingabe, in der Liebe?...“</w:t>
      </w:r>
    </w:p>
    <w:p>
      <w:pPr>
        <w:pStyle w:val="Normal"/>
        <w:spacing w:before="0" w:after="120"/>
        <w:ind w:firstLine="357"/>
        <w:jc w:val="both"/>
        <w:rPr>
          <w:rFonts w:ascii="Arial" w:hAnsi="Arial" w:cs="Arial"/>
          <w:color w:val="333333"/>
          <w:szCs w:val="28"/>
        </w:rPr>
      </w:pPr>
      <w:r>
        <w:rPr>
          <w:rFonts w:cs="Arial" w:ascii="Arial" w:hAnsi="Arial"/>
          <w:color w:val="333333"/>
          <w:szCs w:val="28"/>
        </w:rPr>
        <w:t>Es ist keine Zeit mehr, um sich jetzt um sich selbst zu drehen und zu jammern - um es ganz klar auszudrücken. Es geht darum, dass ihr so weit seid, dass ihr für eure Geschwister da seid, wenn sie euch brauchen - und viele brauchen euch, mehr denn je. Und nur, wer sich wirklich von Mir hat lassen zubereiten, ist jetzt in der Lage, von sich selbst zu den Anderen zu sehen - also von sich selbst weg zu euren Mitmenschen zu sehen und da zu sein!</w:t>
      </w:r>
    </w:p>
    <w:p>
      <w:pPr>
        <w:pStyle w:val="Normal"/>
        <w:spacing w:before="0" w:after="120"/>
        <w:ind w:firstLine="357"/>
        <w:jc w:val="both"/>
        <w:rPr/>
      </w:pPr>
      <w:bookmarkStart w:id="0" w:name="_Hlk121067119"/>
      <w:r>
        <w:rPr>
          <w:rFonts w:cs="Arial" w:ascii="Arial" w:hAnsi="Arial"/>
          <w:color w:val="333333"/>
          <w:szCs w:val="28"/>
        </w:rPr>
        <w:t>Das Sich-Um-Sich-Selbst-Drehen,</w:t>
      </w:r>
      <w:bookmarkEnd w:id="0"/>
      <w:r>
        <w:rPr>
          <w:rFonts w:cs="Arial" w:ascii="Arial" w:hAnsi="Arial"/>
          <w:color w:val="333333"/>
          <w:szCs w:val="28"/>
        </w:rPr>
        <w:t xml:space="preserve"> sich von der eigenen Problematik immer wieder einfangen lassen und wie kleine Kinder herumzujammern und zu schreien, all das hat jetzt keinen Platz mehr. Daher brauche Ich Kinder, die offen sind für das, was in ihrem Umfeld passiert. Die sich die Zeit nehmen, für</w:t>
      </w:r>
      <w:r>
        <w:rPr>
          <w:rFonts w:cs="Arial" w:ascii="Arial" w:hAnsi="Arial"/>
          <w:i/>
          <w:color w:val="333333"/>
          <w:szCs w:val="28"/>
        </w:rPr>
        <w:t xml:space="preserve"> die</w:t>
      </w:r>
      <w:r>
        <w:rPr>
          <w:rFonts w:cs="Arial" w:ascii="Arial" w:hAnsi="Arial"/>
          <w:color w:val="333333"/>
          <w:szCs w:val="28"/>
        </w:rPr>
        <w:t xml:space="preserve"> da zu sein, die ihre Hilfe brauchen. Und da mag auch - bei allem Verständnis - ein klares Wort durchaus bei manchen Schicksalen angemessen sein.</w:t>
      </w:r>
    </w:p>
    <w:p>
      <w:pPr>
        <w:pStyle w:val="Normal"/>
        <w:spacing w:before="0" w:after="120"/>
        <w:ind w:firstLine="357"/>
        <w:jc w:val="both"/>
        <w:rPr>
          <w:rFonts w:ascii="Arial" w:hAnsi="Arial" w:cs="Arial"/>
          <w:color w:val="333333"/>
          <w:szCs w:val="28"/>
        </w:rPr>
      </w:pPr>
      <w:r>
        <w:rPr>
          <w:rFonts w:cs="Arial" w:ascii="Arial" w:hAnsi="Arial"/>
          <w:color w:val="333333"/>
          <w:szCs w:val="28"/>
        </w:rPr>
        <w:t>Daher schaut genau hin, welche Spiele da oftmals gespielt werden! Die Spiele des Selbstmitleides, dieses: „Wie bin ich doch arm? Wieso bekomme ich keine Hilfe, obwohl ich doch so viel bete?“ Aber irgendetwas scheint hier nicht in Ordnung zu sein, irgendetwas stimmt da nicht.</w:t>
      </w:r>
    </w:p>
    <w:p>
      <w:pPr>
        <w:pStyle w:val="Normal"/>
        <w:spacing w:before="0" w:after="120"/>
        <w:ind w:firstLine="357"/>
        <w:jc w:val="both"/>
        <w:rPr/>
      </w:pPr>
      <w:r>
        <w:rPr>
          <w:rFonts w:cs="Arial" w:ascii="Arial" w:hAnsi="Arial"/>
          <w:color w:val="333333"/>
          <w:szCs w:val="28"/>
        </w:rPr>
        <w:t xml:space="preserve">Wenn die Konzentration und die Liebe ganz klar in Verbindung mit Mir sind, dann kann Ich in diesem Kind, in diesen Kindern, in euren Geschwistern, in euch selbst, tätig werden. Das heißt aber nicht, dass dadurch automatisch alles, was da ist und durchzutragen ist, wieder weggenommen wird - denn oftmals braucht es diese Herausforderungen zur Entwicklung der Seele. Und hier geht es um das Annehmen all dessen, was sich in eurem Leben tut. </w:t>
      </w:r>
      <w:bookmarkStart w:id="1" w:name="_Hlk121067292"/>
      <w:r>
        <w:rPr>
          <w:rFonts w:cs="Arial" w:ascii="Arial" w:hAnsi="Arial"/>
          <w:color w:val="333333"/>
          <w:szCs w:val="28"/>
        </w:rPr>
        <w:t>Das Ja-Sagen, und das "</w:t>
      </w:r>
      <w:r>
        <w:rPr>
          <w:rFonts w:cs="Arial" w:ascii="Arial" w:hAnsi="Arial"/>
          <w:i/>
          <w:iCs/>
          <w:color w:val="333333"/>
          <w:szCs w:val="28"/>
        </w:rPr>
        <w:t>es Mir übergeben und danken für die Kraft, die Ich euch schenke für euren Weg und für das Durchtragen dieser Erfahrungen</w:t>
      </w:r>
      <w:r>
        <w:rPr>
          <w:rFonts w:cs="Arial" w:ascii="Arial" w:hAnsi="Arial"/>
          <w:color w:val="333333"/>
          <w:szCs w:val="28"/>
        </w:rPr>
        <w:t>."</w:t>
      </w:r>
      <w:bookmarkEnd w:id="1"/>
      <w:r>
        <w:rPr>
          <w:rFonts w:cs="Arial" w:ascii="Arial" w:hAnsi="Arial"/>
          <w:color w:val="333333"/>
          <w:szCs w:val="28"/>
        </w:rPr>
        <w:t xml:space="preserve"> Denn jede Erfahrung, jeder Schmerz und jede Herausforderung und jede Krankheit hat doch ihren Hintergrund, ihre Notwendigkeit zur Veränderung. Auch die Einladung hinzuschauen: </w:t>
      </w:r>
      <w:r>
        <w:rPr>
          <w:rFonts w:cs="Arial" w:ascii="Arial" w:hAnsi="Arial"/>
          <w:i/>
          <w:color w:val="333333"/>
          <w:szCs w:val="28"/>
        </w:rPr>
        <w:t>„Was sagt mir dieses Symptom? Auf was soll es mich hinweis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Mag sein, dass die Antwort nicht immer gleich gegeben wird oder erkennbar ist. Aber es geht um das JA zu all dem, was sich in eurem Leben gerade tut. Und dass jede Herausforderung ihren Sinn hat, dass jede Herausforderung eine Notwendigkeit ist, um zu lernen. Im Laufe eures langen, langen Lebens hat sich viel angesammelt und ist noch in euch und wirkt sich auf euer Leben aus, auf euren Alltag, auf eure Gesundheit, auf eure seelische Entwicklung. Daher ist es nötig, dass noch so manches - oder auch vieles – aufsteigt und in euer Bewusstsein kommt, als Einladung, um genau hinzuschauen und damit angemessen umzugehen. Und angemessen ist mit Sicherheit, wenn ihr zu Mir eilt und es mit Mir besprecht, und die Geduld aufbringt, Mich auf Meine Weise wirken zu lass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zu braucht es Hingabe, Liebe und Vertrauen. Denn dort, wo Ängste hochsteigen, Unsicherheiten, unangemessene Erwartungshaltung, dort fehlt es an Vertrauen in Meine Führung. Ich führe euch so, wie Ich es für richtig erachte, da Ich eure Geschichte kenne. Und das mag unangenehm sein, aber daraus könnt ihr lernen und wachsen. Und der Satz: „Bittet, und es wird euch gegeben“ - mag seine Bedeutung haben - </w:t>
      </w:r>
      <w:r>
        <w:rPr>
          <w:rFonts w:cs="Arial" w:ascii="Arial" w:hAnsi="Arial"/>
          <w:b/>
          <w:bCs/>
          <w:i/>
          <w:iCs/>
          <w:color w:val="333333"/>
          <w:szCs w:val="28"/>
        </w:rPr>
        <w:t xml:space="preserve">aber als erwachsene Kinder ist es angemessener zu sagen: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 xml:space="preserve">Danke, Vater Jesus, für Dein Dasein, für Deine Liebe, danke für alles, was Du in meinem Leben bewirkst.“ </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ch durchträgt, und Ich lade euch ein, auf diese Liebe mit Liebe und mit Hingabe zu antworten, mit Vertrauen und mit dankbarem Herzen für alles, denn es geht um eure seelische Entwicklung. Eines Tages, schneller als ihr denkt, kann dieses Leben beendet sein. Und dann zeigt sich sehr klar, wo ihr steht.</w:t>
      </w:r>
    </w:p>
    <w:p>
      <w:pPr>
        <w:pStyle w:val="Normal"/>
        <w:spacing w:before="0" w:after="120"/>
        <w:ind w:firstLine="357"/>
        <w:jc w:val="both"/>
        <w:rPr>
          <w:rFonts w:ascii="Arial" w:hAnsi="Arial" w:cs="Arial"/>
          <w:color w:val="333333"/>
          <w:szCs w:val="28"/>
        </w:rPr>
      </w:pPr>
      <w:r>
        <w:rPr>
          <w:rFonts w:cs="Arial" w:ascii="Arial" w:hAnsi="Arial"/>
          <w:color w:val="333333"/>
          <w:szCs w:val="28"/>
        </w:rPr>
        <w:t>Nun, es mag sein, dass diese Worte nicht überall mit Freude aufgenommen werden - aber das tut nichts zur Sache. Es ist wichtig, es ganz klar hinauszustellen und euch einzuladen aufzuwachen, denn die Schlafenszeit ist vorbei.</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und lade euch ein, das zu bedenken, was Ich sagte! </w:t>
      </w:r>
    </w:p>
    <w:p>
      <w:pPr>
        <w:pStyle w:val="Normal"/>
        <w:spacing w:before="0" w:after="120"/>
        <w:ind w:firstLine="357"/>
        <w:jc w:val="both"/>
        <w:rPr>
          <w:rFonts w:ascii="Arial" w:hAnsi="Arial" w:cs="Arial"/>
          <w:color w:val="333333"/>
          <w:szCs w:val="28"/>
        </w:rPr>
      </w:pPr>
      <w:r>
        <w:rPr>
          <w:rFonts w:cs="Arial" w:ascii="Arial" w:hAnsi="Arial"/>
          <w:color w:val="333333"/>
          <w:szCs w:val="28"/>
        </w:rPr>
        <w:t>Ich bin euch in Liebe zugetan. Aber das heißt nicht, dass diese Liebe nur Streicheleinheiten bedeutet. Die Zeit für Streicheleinheiten ist vorbei. Die Not dieser Zeit bewirkt, dass es hier um mehr geht als nur um ein nettes Leben.</w:t>
      </w:r>
    </w:p>
    <w:p>
      <w:pPr>
        <w:pStyle w:val="Normal"/>
        <w:spacing w:before="0" w:after="120"/>
        <w:ind w:firstLine="357"/>
        <w:jc w:val="both"/>
        <w:rPr/>
      </w:pPr>
      <w:r>
        <w:rPr>
          <w:rFonts w:cs="Arial" w:ascii="Arial" w:hAnsi="Arial"/>
          <w:color w:val="333333"/>
          <w:szCs w:val="28"/>
        </w:rPr>
        <w:t xml:space="preserve">Es ist eine Zeit, in der ihr euch daran erinnert, dass Ich diese Erde betreten habe - als kleines Kind - in einem Stall. Und dass Ich es aus Liebe getan habe - und es ist viel Zeit vergangen seit damals. Aber wie viel hat sich wirklich verändert? Wo stehen Meine Kinder, wo sind sie? </w:t>
      </w:r>
      <w:r>
        <w:rPr>
          <w:rFonts w:cs="Arial" w:ascii="Arial" w:hAnsi="Arial"/>
          <w:b/>
          <w:bCs/>
          <w:i/>
          <w:iCs/>
          <w:color w:val="333333"/>
          <w:szCs w:val="28"/>
        </w:rPr>
        <w:t>Wo seid ihr?</w:t>
      </w:r>
      <w:r>
        <w:rPr>
          <w:rFonts w:cs="Arial" w:ascii="Arial" w:hAnsi="Arial"/>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color w:val="333333"/>
          <w:szCs w:val="28"/>
        </w:rPr>
        <w:t>Diese letzten Jahrzehnte wurden euch zur Versuchung. Denn diese kapitalistische Gesellschaft ist und war die größte Versuchung für Meine Kinder. Und es sieht ganz so aus, als wäre diese Phase am Ende. Und es beginnt eine neue Epoche, eine der ganz klaren Ausrichtung. Eine Epoche der Hingabe, der Liebe, des Miteinander, des „Neue-Wege-Findens“. Aus dem, was ist, was noch übrigbleibt, das Bestmögliche zu machen und im Vertrauen zu Mir die Schritte setzen.</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Mein Friede sei mit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2.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iebe bedeutet nicht nur Streicheleinhei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iebe bedeutet nicht nur Streicheleinhei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Berarbeitung">
    <w:name w:val="Überarbeitung"/>
    <w:qFormat/>
    <w:pPr>
      <w:widowControl/>
      <w:bidi w:val="0"/>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6:17:00Z</dcterms:created>
  <dc:creator>Microsoft-Konto</dc:creator>
  <dc:description/>
  <dc:language>en-US</dc:language>
  <cp:lastModifiedBy>privat.15o</cp:lastModifiedBy>
  <cp:lastPrinted>2022-12-04T23:50:00Z</cp:lastPrinted>
  <dcterms:modified xsi:type="dcterms:W3CDTF">2023-01-17T16:17:00Z</dcterms:modified>
  <cp:revision>2</cp:revision>
  <dc:subject/>
  <dc:title>Feierstunde am 2</dc:title>
</cp:coreProperties>
</file>