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0. November 2022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loben Dich und preisen Dich und danken Dir für all das, was Du für uns in unserem Leben und auch im Leben unserer Geschwister und auch in Bezug auf die ganze Schöpfung tust. </w:t>
      </w:r>
    </w:p>
    <w:p>
      <w:pPr>
        <w:pStyle w:val="Normal"/>
        <w:spacing w:before="0" w:after="120"/>
        <w:jc w:val="both"/>
        <w:rPr>
          <w:rFonts w:ascii="Arial" w:hAnsi="Arial" w:cs="Arial"/>
          <w:i/>
          <w:i/>
          <w:color w:val="333333"/>
          <w:szCs w:val="28"/>
        </w:rPr>
      </w:pPr>
      <w:r>
        <w:rPr>
          <w:rFonts w:cs="Arial" w:ascii="Arial" w:hAnsi="Arial"/>
          <w:i/>
          <w:color w:val="333333"/>
          <w:szCs w:val="28"/>
        </w:rPr>
        <w:t>Du liebst auch die Tiere, daher bitten wir Dich auch hier um Deinen Segen für alle Tiere, besonders für jene, die bedingt durch das Verhalten des Menschen ein Leben führen müssen, das ihnen nicht angemessen ist. Daher berühre auch die Herzen der Menschen, die Tiere auf so extreme Weise behandeln und auch in Bezug auf die Schlachthäuser usw. Du weißt es ja. Du kennst ja die Situation auf unserem Planeten. Daher bitten wir Dich, eben auch hier hineinzuwirken und auch das Bewusstsein der Menschen zu fördern, dass sie die Tiere mit liebenden Augen sehen und nicht nur als Produkt.</w:t>
      </w:r>
    </w:p>
    <w:p>
      <w:pPr>
        <w:pStyle w:val="Normal"/>
        <w:spacing w:before="0" w:after="120"/>
        <w:jc w:val="both"/>
        <w:rPr>
          <w:rFonts w:ascii="Arial" w:hAnsi="Arial" w:cs="Arial"/>
          <w:i/>
          <w:i/>
          <w:color w:val="333333"/>
          <w:szCs w:val="28"/>
        </w:rPr>
      </w:pPr>
      <w:r>
        <w:rPr>
          <w:rFonts w:cs="Arial" w:ascii="Arial" w:hAnsi="Arial"/>
          <w:i/>
          <w:color w:val="333333"/>
          <w:szCs w:val="28"/>
        </w:rPr>
        <w:t xml:space="preserve">Ja, geliebter Vater, so dürfen wir jetzt zu Dir kommen mit der Bitte um Worte aus Deinem liebenden Vaterherzen. Du kennst ja unsere Herzen und Du weißt ja, welche Nahrung wir brauchen. Daher danken wir Dir für diese geistige Nahrung, die uns helfen möge, noch viel bewusster unser Leben zu gestalten und genau hinzuschauen, wie wir unser Leben leben. Denn alles hat seine Folgen und was wir heute tun, wirkt sich auf unsere Zukunft aus. </w:t>
      </w:r>
    </w:p>
    <w:p>
      <w:pPr>
        <w:pStyle w:val="TextBody"/>
        <w:rPr/>
      </w:pPr>
      <w:r>
        <w:rPr/>
        <w:t xml:space="preserve">Daher legen wir das JETZT in Deine Hände und die ZUKUNFT. Und mögen das Jetzt und die Zukunft von Dir gesegnet sein und Du durch Deine heilige Gegenwart uns hindurchführen durch all das, was in unserem Leben sein darf, sein soll und sein wird.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sei Dir Dank für Deine Liebe und für Deine Worte. 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euch bewusst, dass vieles in eurer Welt geschieht, was nicht Meiner Liebe entspricht. Daher gilt es immer wieder - auch in eurem Leben - genau hinzuschauen, welches Geistes Kinder ihr selbst seid? Und wie weit es euch gelingt, Meine Liebesgebote umzusetzen?</w:t>
      </w:r>
    </w:p>
    <w:p>
      <w:pPr>
        <w:pStyle w:val="Normal"/>
        <w:spacing w:before="0" w:after="120"/>
        <w:ind w:firstLine="357"/>
        <w:jc w:val="both"/>
        <w:rPr>
          <w:rFonts w:ascii="Arial" w:hAnsi="Arial" w:cs="Arial"/>
          <w:color w:val="333333"/>
          <w:szCs w:val="28"/>
        </w:rPr>
      </w:pPr>
      <w:r>
        <w:rPr>
          <w:rFonts w:cs="Arial" w:ascii="Arial" w:hAnsi="Arial"/>
          <w:color w:val="333333"/>
          <w:szCs w:val="28"/>
        </w:rPr>
        <w:t>Denn es geht um die Liebe zu Gott und es geht um die Liebe zum Nächsten und zu euch. Und was die Nächsten anbelangt, gehört hier die ganze Schöpfung dazu, auch die Tiere. Und daher braucht es ein besonderes Bewusstsein - auch in dieser Zeit, damit hier Veränderung möglich ist. Eine Veränderung braucht es dringend! Denn ihr wisst selbst, wie sehr dieser Planet unter den Machenschaften seiner Bewohner leidet - und diese Bewohner sind die Menschenkinder, nicht die Tiere oder sonst jemand. Sondern die Menschenkinder haben das aus diesem Planeten gemacht, was ihr tagtäglich erlebt.</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naheliegend, dass sich die Dinge so entwickelt haben, wie sie eben derzeit von euch wahrnehmbar sind. Und es sieht ja nicht so aus, wie wenn das Bewusstsein der Menschen tatsächlich gestiegen wäre?! Sondern die Auswirkungen werden immer mehr und immer intensiver und die haben ihre Ursache.</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e Ich Kinder, die sich dessen bewusst sind und hier mit Mir durch Segnungen, durch Gebete, durch bewusste Entscheidungen, hineinwirken. Und vor allem auch die Bereitschaft haben, Mich durch ihr Herz wirken zu lassen. Wo immer ihr - oder in welcher Weise ihr - mit Situationen konfrontiert werdet, an denen ihr erkennt, dass hier etwas schiefläuft, dass ihr diese zu Mir bringt, immer wieder. Und hier braucht es auch eine gewisse Achtsamkeit, um das wahrzunehmen.</w:t>
      </w:r>
    </w:p>
    <w:p>
      <w:pPr>
        <w:pStyle w:val="Normal"/>
        <w:spacing w:before="0" w:after="120"/>
        <w:ind w:firstLine="357"/>
        <w:jc w:val="both"/>
        <w:rPr>
          <w:rFonts w:ascii="Arial" w:hAnsi="Arial" w:cs="Arial"/>
          <w:color w:val="333333"/>
          <w:szCs w:val="28"/>
        </w:rPr>
      </w:pPr>
      <w:r>
        <w:rPr>
          <w:rFonts w:cs="Arial" w:ascii="Arial" w:hAnsi="Arial"/>
          <w:color w:val="333333"/>
          <w:szCs w:val="28"/>
        </w:rPr>
        <w:t>Dazu lade Ich euch wirklich sehr dringend ein, dass euch das bewusst wird, dass hier vieles nicht in Meiner Ordnung ist, und dass ihr das nicht nur erkennt, sondern dann auch zu Mir eilt mit eurem Wissen, mit eurer Erkenntnis, mit dem, was ihr eben hört oder seht. Und das bei Mir abgebt und auch in eurem Leben selbst genau hinschaut, wo ihr, ohne es zu erkennen, noch mitspielt bei diesen Dingen, die diese Schöpfung kaputt machen. Und das sind oft sehr subtile Dinge, die ihr gar nicht so bedenkt. Aber es gibt schon genug Informationen darüber, was schädigend ist. Daher macht euch hier schlau, öffnet eure Ohren und öffnet eure Augen und trefft dann die nötigen Entscheidung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und so gibt es viele Dinge auf eurem Planeten, die nicht in Meinem Sinne sind. Und da achtsam und hellhörig zu sein und Entscheidungen zu treffen im Sinne des Planeten, ist höchst an der Zeit und dazu lade Ich euch ein und rufe Ich euch auf und bitte euch, dass ihr die Liebe, die Ich in euer Herz lege, dass ihr die auch hinaussendet, überall dorthin, wo Meine Liebe dringend benötigt wird. Und das beginnt bei den Machthabern, bei den Regierungsverantwortlichen, bei den Verantwortlichen der verschiedensten Religionen und Religionsgemeinschaften. Ja, bei den Pharmaindustrien und all denen, die in erster Linie auf ihren Profit aus sind. Denn hier wird am wenigsten überlegt, was schädigend ist. Sondern hier geht es bei vielen nur um den Profit - ihr wisst das, es ist euch wohl bewusst!</w:t>
      </w:r>
    </w:p>
    <w:p>
      <w:pPr>
        <w:pStyle w:val="Normal"/>
        <w:spacing w:before="0" w:after="120"/>
        <w:ind w:firstLine="357"/>
        <w:jc w:val="both"/>
        <w:rPr>
          <w:rFonts w:ascii="Arial" w:hAnsi="Arial" w:cs="Arial"/>
          <w:color w:val="333333"/>
          <w:szCs w:val="28"/>
        </w:rPr>
      </w:pPr>
      <w:r>
        <w:rPr>
          <w:rFonts w:cs="Arial" w:ascii="Arial" w:hAnsi="Arial"/>
          <w:color w:val="333333"/>
          <w:szCs w:val="28"/>
        </w:rPr>
        <w:t>Aber es geht eben nicht nur immer um die anderen, sondern auch um jedes einzelne Meiner Kinder. Daher eben auch Mein Hinweis: seid achtsam und wachsam - auch in eurem Alltag - und schaut genau hin, was noch verbessert werden könnte im Sinne eures Planeten, im Sinne eurer Mitmenschen, im Sinne der Tiere.</w:t>
      </w:r>
    </w:p>
    <w:p>
      <w:pPr>
        <w:pStyle w:val="Normal"/>
        <w:spacing w:before="0" w:after="120"/>
        <w:ind w:firstLine="357"/>
        <w:jc w:val="both"/>
        <w:rPr>
          <w:rFonts w:ascii="Arial" w:hAnsi="Arial" w:cs="Arial"/>
          <w:color w:val="333333"/>
          <w:szCs w:val="28"/>
        </w:rPr>
      </w:pPr>
      <w:r>
        <w:rPr>
          <w:rFonts w:cs="Arial" w:ascii="Arial" w:hAnsi="Arial"/>
          <w:color w:val="333333"/>
          <w:szCs w:val="28"/>
        </w:rPr>
        <w:t>Ja, so lasst uns gemeinsam diesen Weg der Achtsamkeit gehen! Der Achtsamkeit, der Liebe, des Verantwortungsbewusstseins, aber auch der Freude, der Freude über die vielen Dinge in eurem Leben, die gut verlaufen, von denen ihr erkennt, dass Ich am Werk bin, dass Ich da bin und dass Ich euch immer wieder helfe, euch weiter lenke und führe und dorthin lenke, wo ihr am meisten lernen könnt. Denn Veränderung hat viel mit Lernen und mit grenzwertigen Situationen zu tun. Denn Reifung braucht Herausforderung. Denn wenn alles immer wunderbar läuft, dann werdet ihr oberflächlich und vergesst die Achtsamkeit und Wachsamkei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freue Ich Mich, dass ihr diesen Weg mit Mir geht, dass ihr aus der Liebe heraus zu Mir diesen Weg geht und dass ihr vieles gelernt habt im Laufe der Jahre und euch zubereiten habt lassen für diese Zeit. Und jetzt, in dieser Zeit, braucht ihr all das, was ihr gelernt habt - an Hingabe, an Treue, an Liebe, an Liebe-Geben, an Dankbarkeit, an Freude, Hoffnung, Mut und Zuversicht. Es gibt so vieles, was ihr jetzt in besonderer Weise braucht und was euch stärken wird und stärkt, sodass ihr frohgemut, mutig, zuversichtlich euren Weg zu gehen vermög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nun kommt das Fest der Freude, ein Fest, das euch zeigt und zeigen möge, dass Meine Liebe so groß ist, dass Ich Mich auf diese Erde begeben habe, auf diesen Planeten. Wohl wissend, dass das kein einfacher Weg werden wird, wohl wissend, wie die Menschen darauf reagieren werden und dass sie Meine Liebe nicht beeindrucken, sondern eher herausfordern wird und sie dann all das tun werden, was sie getan haben. Aber Ich habe ihnen vergeben, denn letztlich ist dadurch das möglich gewesen, was Mein Ziel war: Die Befreiung von den Ketten der Gebundenheit - und so seid ihr frei, ihr seid frei, diesen Weg in Mein Vaterhaus zu gehen. Ihr seid frei, diesen Weg zu gehen, voll der Zuversicht und mit offenen Türen in die Stadt Gottes, in das „Heilige Jerusalem.“ Wie immer ihr es benennen mögt, der Weg ist frei, ihr seid frei, diesen Weg zu gehen, nichts kann euch daran hindern - außer ihr selbst und jegliche Verhinderungsversuche von der Gegenseite - ja, denen müsst ihr ja nicht nachgeben. Hier könnt ihr ganz klar sagen: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w:t>
      </w:r>
      <w:r>
        <w:rPr>
          <w:rFonts w:cs="Arial" w:ascii="Arial" w:hAnsi="Arial"/>
          <w:b/>
          <w:color w:val="333333"/>
          <w:szCs w:val="28"/>
        </w:rPr>
        <w:t>Stopp, ich bin ein Kind Gottes und gehe den Weg mit Jesus, Er ist Mein Heil, Er ist Mein Erlöser, Er ist mein Freund, mein Bruder, mein ALLES.“</w:t>
      </w:r>
    </w:p>
    <w:p>
      <w:pPr>
        <w:pStyle w:val="Normal"/>
        <w:spacing w:before="0" w:after="120"/>
        <w:ind w:firstLine="357"/>
        <w:jc w:val="both"/>
        <w:rPr>
          <w:rFonts w:ascii="Arial" w:hAnsi="Arial" w:cs="Arial"/>
          <w:i/>
          <w:i/>
          <w:color w:val="333333"/>
          <w:szCs w:val="28"/>
        </w:rPr>
      </w:pPr>
      <w:r>
        <w:rPr>
          <w:rFonts w:cs="Arial" w:ascii="Arial" w:hAnsi="Arial"/>
          <w:i/>
          <w:color w:val="333333"/>
          <w:szCs w:val="28"/>
        </w:rPr>
        <w:t>Und wenn ihr dann noch all diese Bestrebungen oder diese Wesen segnet in Meinem Namen Jesus Christus, zu ihrem vollen Heil, dann habt ihr getan, was sich in einer Weise auswirken wird, die ihr nicht sehen könnt. Aber Ich versichere euch, wenn ihr diesen Weg geht, dann bewegt sich unendlich vieles auf eurem Planeten und darüber hinaus. Und das dürft ihr glauben und ihr dürft wissen, dass Ich da bin und mit euch gehe und euch helf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segne Ich euch für diese Zeit. Und denkt in diesen Tagen im Zusammenhang mit diesem Weihnachtsfest daran, wie groß Meine Liebe zu Meiner Schöpfung ist, zu Meinen geistigen Wesen, zu Meinen Geschöpfen, die derzeit auf der Erde sind und auf vielen anderen Planeten. Ihr seid alle Geistgeschöpfe und seit urewiger Zeit unterwegs. Und jetzt seid ihr hier, weil ihr hier gebraucht werdet - bedenkt das jeden Tag! - Denn es besteht immer wieder die Gefahr, sich in Alltäglichkeiten zu verwickeln und Dingen eine Bedeutung zu geben, die keine haben - im Gesamten gesehen. </w:t>
      </w:r>
    </w:p>
    <w:p>
      <w:pPr>
        <w:pStyle w:val="Normal"/>
        <w:spacing w:before="0" w:after="120"/>
        <w:ind w:firstLine="357"/>
        <w:jc w:val="both"/>
        <w:rPr>
          <w:rFonts w:ascii="Arial" w:hAnsi="Arial" w:cs="Arial"/>
          <w:color w:val="333333"/>
          <w:szCs w:val="28"/>
        </w:rPr>
      </w:pPr>
      <w:r>
        <w:rPr>
          <w:rFonts w:cs="Arial" w:ascii="Arial" w:hAnsi="Arial"/>
          <w:color w:val="333333"/>
          <w:szCs w:val="28"/>
        </w:rPr>
        <w:t>Daher lasst uns gemeinsam eine Stufe höher steigen und das tun, was zu tun ist, tagtägli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habe euch von der Gebundenheit befr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habe euch von der Gebundenheit befr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8:42:00Z</dcterms:created>
  <dc:creator>Microsoft-Konto</dc:creator>
  <dc:description/>
  <dc:language>en-US</dc:language>
  <cp:lastModifiedBy>privat.15o</cp:lastModifiedBy>
  <dcterms:modified xsi:type="dcterms:W3CDTF">2022-12-11T18:42:00Z</dcterms:modified>
  <cp:revision>2</cp:revision>
  <dc:subject/>
  <dc:title>Feierstunde am 30</dc:title>
</cp:coreProperties>
</file>