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8. November 2022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unser Beisammensein und für das Wissen, dass Du gegenwärtig bist. Danke für Dein Dasein. Danke für Deine Liebe, danke für Deine Führung und für alles, was Du uns immerwährend schenkst - auch wenn wir es oft nicht merken - aber wir dürfen es wissen, dass Du aus Deiner Liebe heraus immer gegenwärtig b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Es ist Deine Liebe, die uns im Herzen berührt und uns daran erinnert, dass wir uns immer wieder, immerwährend an Dich wenden dürfen. </w:t>
      </w:r>
    </w:p>
    <w:p>
      <w:pPr>
        <w:pStyle w:val="Normal"/>
        <w:spacing w:before="0" w:after="120"/>
        <w:jc w:val="both"/>
        <w:rPr>
          <w:rFonts w:ascii="Arial" w:hAnsi="Arial" w:cs="Arial"/>
          <w:i/>
          <w:i/>
          <w:color w:val="333333"/>
          <w:szCs w:val="28"/>
        </w:rPr>
      </w:pPr>
      <w:r>
        <w:rPr>
          <w:rFonts w:cs="Arial" w:ascii="Arial" w:hAnsi="Arial"/>
          <w:i/>
          <w:color w:val="333333"/>
          <w:szCs w:val="28"/>
        </w:rPr>
        <w:t>Und so loben wir Dich und preisen Dich und neigen uns vor Dir und legen unser Herz in Dein Herz, sodass Du unser Herz ganz freimachen kannst von allem Irdischen, Weltlichen, sodass wir Dir immer näherkommen können und dürfen. Es ist Deine Liebe, die uns ruft. Danke für Dein Rufen, danke für alles, was uns hilft auf diesem geistigen Weg zu Dir.</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auch danke für Dein Wort, das Du an uns richten möchtest. Und darum bitten wir Dich auch, dass Du uns Worte aus Deinem liebenden Vaterherzen schenkst. Und diese Worte mögen uns zum Heil sein und uns immer mehr zu Dir führen, sodass wir immer mehr in Dir geborgen sind.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danke, geliebter Heiland.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liebende Sch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Ich bin da und Ich sehe die Liebe und die Sehnsucht in euren Herzen, aber auch die Freude, die Freude über Meine heilige Gegenwart hier an eurem Tisch. </w:t>
      </w:r>
    </w:p>
    <w:p>
      <w:pPr>
        <w:pStyle w:val="Normal"/>
        <w:spacing w:before="0" w:after="120"/>
        <w:ind w:firstLine="357"/>
        <w:jc w:val="both"/>
        <w:rPr>
          <w:rFonts w:ascii="Arial" w:hAnsi="Arial" w:cs="Arial"/>
          <w:color w:val="333333"/>
          <w:szCs w:val="28"/>
        </w:rPr>
      </w:pPr>
      <w:r>
        <w:rPr>
          <w:rFonts w:cs="Arial" w:ascii="Arial" w:hAnsi="Arial"/>
          <w:color w:val="333333"/>
          <w:szCs w:val="28"/>
        </w:rPr>
        <w:t>Und könntet ihr sehen, wie viele Wesen, geistige Wesen, um euch sind, wie viele sich angezogen fühlen durch Mein Licht, dann würdet ihr sehr erstaunt sein. Ihr könntet es gar nicht fassen, was sich auf der geistigen Ebene gerade tu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dann hinausgeht in eure Welt, dann nehmt Ihr Mein Licht mit, denn Ich bin in euch. Und ihr tragt dieses Licht, Mein Licht, hinaus in diese Welt - ob bewusst oder unbewusst. Ich wirke durch euer Herz hinaus zu den Menschenkindern, die euch begegnen. Ich wirke durch euer Herz in die Natur, zu den Tieren, auch zu den geistigen Wesen, die um euch sind. Daher ist es so wesentlich und wichtig, dass ihr in dieser liebenden Verbindung bleibt. Ich weiß, dass das nicht einfach ist, denn die Welt und der Weltengeist ziehen euch immer wieder ab und so vieles stürmt auf euch ein. </w:t>
      </w:r>
    </w:p>
    <w:p>
      <w:pPr>
        <w:pStyle w:val="Normal"/>
        <w:spacing w:before="0" w:after="120"/>
        <w:ind w:firstLine="357"/>
        <w:jc w:val="both"/>
        <w:rPr/>
      </w:pPr>
      <w:r>
        <w:rPr>
          <w:rFonts w:cs="Arial" w:ascii="Arial" w:hAnsi="Arial"/>
          <w:color w:val="333333"/>
          <w:szCs w:val="28"/>
        </w:rPr>
        <w:t xml:space="preserve">Und so seid ihr oft ganz schnell wieder in Verschiedenstes im Zusammenhang mit dieser Welt verwickelt. Aber geht tapfer weiter. Wenn ihr das merkt, dann wendet eure ganze Aufmerksamkeit zu Mir und begrüßt Mich in eurem Herzen und sagt: </w:t>
      </w:r>
      <w:r>
        <w:rPr>
          <w:rFonts w:cs="Arial" w:ascii="Arial" w:hAnsi="Arial"/>
          <w:b/>
          <w:bCs/>
          <w:i/>
          <w:iCs/>
          <w:color w:val="333333"/>
          <w:szCs w:val="28"/>
        </w:rPr>
        <w:t>„Danke, dass Du da bist, geliebter Vater Jesus, danke, dass Du mich führst und lenkst und leitest und dass Du durch mein Herz segnest und liebst. Danke, danke, dank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solche Sätze sprecht - aus dem Herzen heraus - dann berühre Ich diese Welt auf wunderbare Weise. Und so seid gewiss, Ich bin immer gegenwärtig und freue Mich auf unseren gemeinsamen Weg. Denn es ist die Liebe, die trägt. Es ist Meine Liebe, die euch führt, lenkt und leitet. Wenn ihr in euer Herz horcht, dann spürt ihr auch immer wieder Meine Gegenwart. Und auch, wenn ihr sie nicht spürt - aus welchen Gründen immer, so seid gewiss: </w:t>
      </w:r>
    </w:p>
    <w:p>
      <w:pPr>
        <w:pStyle w:val="Normal"/>
        <w:spacing w:before="0" w:after="120"/>
        <w:ind w:firstLine="357"/>
        <w:jc w:val="both"/>
        <w:rPr/>
      </w:pPr>
      <w:r>
        <w:rPr>
          <w:rFonts w:cs="Arial" w:ascii="Arial" w:hAnsi="Arial"/>
          <w:b/>
          <w:bCs/>
          <w:i/>
          <w:iCs/>
          <w:color w:val="333333"/>
          <w:szCs w:val="28"/>
        </w:rPr>
        <w:t>Ich bin immer in eurem Herzen.</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ist es so wichtig, dass ihr voll Zuversicht und voll Freude diesen Weg geht. Denn es ist Meine Liebe, die euch berührt. Und so segne Ich euch für diesen Weg, den wir gemeinsam gehen. Geht in Liebe und voll Zuversicht und Mut weiter. Ich bin da.</w:t>
      </w:r>
    </w:p>
    <w:p>
      <w:pPr>
        <w:pStyle w:val="Normal"/>
        <w:spacing w:before="0" w:after="120"/>
        <w:ind w:firstLine="357"/>
        <w:jc w:val="both"/>
        <w:rPr>
          <w:rFonts w:ascii="Arial" w:hAnsi="Arial" w:cs="Arial"/>
          <w:color w:val="333333"/>
          <w:szCs w:val="28"/>
        </w:rPr>
      </w:pPr>
      <w:r>
        <w:rPr>
          <w:rFonts w:cs="Arial" w:ascii="Arial" w:hAnsi="Arial"/>
          <w:color w:val="333333"/>
          <w:szCs w:val="28"/>
        </w:rPr>
        <w:t>(Kurze Unterbrechung).</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das, was ihr auch jetzt erlebt, zeigt auf, dass ihr immer wieder mit Störungen rechnen müsst. Denn ihr könnt sicher verstehen - und wisst es auch -dass, wenn liebende Geschwister beisammen sind oder etwas geplant ist, dass die Gegenseite damit keine Freude hat. Also wird sie auf unterschiedliche Weise versuchen zu stören. Und da ist es wichtig, dass ihr in der Ruhe bleibt, dass ihr es stehen lasst, dass ihr euch gar nicht so sehr damit beschäftigt und beurteilt oder verurteilt, sondern dass ihr einfach in Verbindung mit Mir bleibt und sagt:</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Danke, Jesus, Du bist bei uns und das ist das Wichtigs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in Ich bei euch und lege Meine Hände schützend über euch und segne euch und freue Mich, dass ihr mutig weiterg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dürft ihr immer wieder auch sagen: </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Seid alle gesegnet im Namen Jesus Christus, zu eurem vollen Heil.“</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Denn das berührt auch in besonderer Weise die geistigen Wesen und daher gibt es auch dann Befreiung. Denn die, die dieses Gebet nicht aushalten werden, die werden fliehen, denn die können mit Meinem Namen Jesus Christus nichts anfangen und gehen dann ihre Wege.</w:t>
      </w:r>
    </w:p>
    <w:p>
      <w:pPr>
        <w:pStyle w:val="Normal"/>
        <w:spacing w:before="0" w:after="120"/>
        <w:ind w:firstLine="357"/>
        <w:jc w:val="both"/>
        <w:rPr>
          <w:rFonts w:ascii="Arial" w:hAnsi="Arial" w:cs="Arial"/>
          <w:color w:val="333333"/>
          <w:szCs w:val="28"/>
        </w:rPr>
      </w:pPr>
      <w:r>
        <w:rPr>
          <w:rFonts w:cs="Arial" w:ascii="Arial" w:hAnsi="Arial"/>
          <w:color w:val="333333"/>
          <w:szCs w:val="28"/>
        </w:rPr>
        <w:t>Daher bleibt weiter und immer mehr in dieser Verbindung mit Mir und es wird euch zum Heile sein. Und wenn ihr merkt, dass ihr umlagert seid, dass es Bestrebungen gibt, euch abzuziehen, dann wisst ihr, zu wem ihr eilen dürft und sollt.</w:t>
      </w:r>
    </w:p>
    <w:p>
      <w:pPr>
        <w:pStyle w:val="Normal"/>
        <w:spacing w:before="0" w:after="120"/>
        <w:ind w:firstLine="357"/>
        <w:jc w:val="both"/>
        <w:rPr>
          <w:rFonts w:ascii="Arial" w:hAnsi="Arial" w:cs="Arial"/>
          <w:color w:val="333333"/>
          <w:szCs w:val="28"/>
        </w:rPr>
      </w:pPr>
      <w:r>
        <w:rPr>
          <w:rFonts w:cs="Arial" w:ascii="Arial" w:hAnsi="Arial"/>
          <w:color w:val="333333"/>
          <w:szCs w:val="28"/>
        </w:rPr>
        <w:t>So eilt immer wieder und immer häufiger zu Mir, damit Ich durch euch wirken kann. Und so kann auch dadurch die geistige Welt - oder die Wesenheiten, die um euch sind - viel lernen in Bezug darauf, dass Mein Licht und Meine Liebe über allem stehen und stärker sind als alles, was die Welt zu bieten ha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vertraut Meiner Liebe, Meinem Licht, vertraut Mir, dem, der euch über alles liebt, euer Vater in Jesus Christus. </w:t>
      </w:r>
    </w:p>
    <w:p>
      <w:pPr>
        <w:pStyle w:val="Normal"/>
        <w:spacing w:before="0" w:after="120"/>
        <w:ind w:firstLine="357"/>
        <w:jc w:val="both"/>
        <w:rPr>
          <w:rFonts w:ascii="Arial" w:hAnsi="Arial" w:cs="Arial"/>
          <w:color w:val="333333"/>
          <w:szCs w:val="28"/>
        </w:rPr>
      </w:pPr>
      <w:r>
        <w:rPr>
          <w:rFonts w:cs="Arial" w:ascii="Arial" w:hAnsi="Arial"/>
          <w:color w:val="333333"/>
          <w:szCs w:val="28"/>
        </w:rPr>
        <w:t>Ich segne euch, Meine Geliebten, und bin gerne weiter mit euch unterwegs.</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voll Zuversicht euren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voll Zuversicht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8:40:00Z</dcterms:created>
  <dc:creator>Microsoft-Konto</dc:creator>
  <dc:description/>
  <dc:language>en-US</dc:language>
  <cp:lastModifiedBy>privat.15o</cp:lastModifiedBy>
  <dcterms:modified xsi:type="dcterms:W3CDTF">2022-12-11T18:40:00Z</dcterms:modified>
  <cp:revision>2</cp:revision>
  <dc:subject/>
  <dc:title>Feierstunde am 28</dc:title>
</cp:coreProperties>
</file>