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6" w:color="000000"/>
          <w:bottom w:val="single" w:sz="4" w:space="1" w:color="000000"/>
          <w:right w:val="single" w:sz="4" w:space="4" w:color="000000"/>
        </w:pBdr>
        <w:rPr>
          <w:color w:val="333333"/>
        </w:rPr>
      </w:pPr>
      <w:r>
        <w:rPr>
          <w:color w:val="333333"/>
        </w:rPr>
        <w:t>Feierstunde am 20. November 2022 in Wiesbad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der Du uns durch Jesus Christus begegnest. </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danken Dir, dass wir jetzt zu Dir kommen dürfen mit der Bitte um Worte aus Deinem liebenden Vaterherzen. Du weißt ja was wir brauchen, welche Nahrung wir brauchen. Du kennst uns ja, Du kennst ja unser Leben, Du kennst unsere Ausrichtung. Du weißt besser über uns Bescheid als wir selber. </w:t>
      </w:r>
    </w:p>
    <w:p>
      <w:pPr>
        <w:pStyle w:val="Normal"/>
        <w:spacing w:before="0" w:after="120"/>
        <w:jc w:val="both"/>
        <w:rPr>
          <w:rFonts w:ascii="Arial" w:hAnsi="Arial" w:cs="Arial"/>
          <w:i/>
          <w:i/>
          <w:color w:val="333333"/>
          <w:szCs w:val="28"/>
        </w:rPr>
      </w:pPr>
      <w:r>
        <w:rPr>
          <w:rFonts w:cs="Arial" w:ascii="Arial" w:hAnsi="Arial"/>
          <w:i/>
          <w:color w:val="333333"/>
          <w:szCs w:val="28"/>
        </w:rPr>
        <w:t xml:space="preserve">Daher dürfen wir jetzt vertrauensvoll zu Dir eilen und uns ganz Dir anvertrauen und unser Herz in Dein Herz legen mit der Bitte, es ganz rein zu machen, zu verwandeln und uns weiter mit Deiner Liebe zu führen. Und so übergebe ich Dir jetzt das Wort, denn Dein Wort ist uns zum Heil und zur Freude und Dein Wort zeigt uns, wie groß Deine Liebe ist. </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geliebter Vater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es ist Mir immer eine besondere Freude in einem Kreis sein zu dürfen, wo Ich in den Herzen die große Liebe zu Mir sehen  und erkennen kann. Denn es geht in erster Linie um die Liebe, um Meine Liebe zu euch und eure Liebe zu Mir. Und um wahrhaft lieben zu können, braucht es Meine Liebe. Denn so kann Ich ein Herz zubereiten, damit es in der Lage ist, und Liebe zu verschenk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verschenke Ich Mich gerne in euren Herzen und durch euer Herz. Denn gerade in dieser Zeit ist dieser Austausch besonders wichtig. Denn die Menschen eurer Zeit und alles Geschaffene, brauchen in besonderer Weise Meine Zuwendung und Meine Liebe, sowie auch Mein Licht und Meinen göttlichen Geist, damit Ich Meinen göttlichen Geist auch in euch und durch euch hinaussenden kann und darf. Denn es braucht ja auch eure Einwilligung - denn über euren Willen hinaus - den Ich sehr respektiere, vermag Ich dann nicht, das hinauszustellen, was Mir am Herzen liegt. </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euer JA von besonderer Bedeutung, euer JA zu Mir in eurem Leben. Denn so ist es Mir möglich, euch in besonderer Weise zu führen, zu lenken, zu leiten und zu inspirieren. Wenn ihr in die Welt hinausschaut, dann wird euch das immer mehr bewusst, wie notwendig es ist, dass Ich Kinder habe, die ganz in der Verbindung mit Mir ihren Weg gehen. Denn die Dunkelheit feiert einen Triumph nach dem anderen. Und es geht jetzt darum, dass Mein Licht hineinleuchtet in die Dunkelheit, sodass die Dunkelheit umgewandelt wird. Oder, wenn ihr euch einen Raum vorstellt, in dem es dunkel ist und es wird eine Kerze entzündet, dann ist der Raum hell. Und so ist es auch, wenn Mein Licht durch euer Herz in das Dunkle hineinleuchtet, dass das Dunkle verschwindet, ja sich verflüchtigt - könntet ihr auch sagen.</w:t>
      </w:r>
    </w:p>
    <w:p>
      <w:pPr>
        <w:pStyle w:val="Normal"/>
        <w:spacing w:before="0" w:after="120"/>
        <w:ind w:firstLine="357"/>
        <w:jc w:val="both"/>
        <w:rPr>
          <w:rFonts w:ascii="Arial" w:hAnsi="Arial" w:cs="Arial"/>
          <w:color w:val="333333"/>
          <w:szCs w:val="28"/>
        </w:rPr>
      </w:pPr>
      <w:r>
        <w:rPr>
          <w:rFonts w:cs="Arial" w:ascii="Arial" w:hAnsi="Arial"/>
          <w:color w:val="333333"/>
          <w:szCs w:val="28"/>
        </w:rPr>
        <w:t>Und doch gibt es diese dunklen Einflüsse. Daher ist es auch von großer Bedeutung, dass, wenn ihr erkennt und seht, wie die Dunkelheit arbeitet und versucht, Menschenkinder in Versuchung zu führen und abzulenken, dass ihr dann mit guten Gedanken, mit lichtvollen Gedanken, mit liebenden Gedanken hineinwirkt, sodass dieses Dunkle umgewandelt werden kann oder sich verflüchtigt. Denn ihr wisst ja, dass auch Wesenheiten hinter dieser Dunkelheit stehen und laufend versuchen, Meine Kinder abzulenken. Daher ist es von besonderer Bedeutung, dass ihr hier sehr achtsam euren Weg geht - und zwar jeden Tag - und genau hinschaut, was sich um euch tut und dann zu Mir eilt, mit dem, was ihr erkennt, und was euch am Herzen liegt.</w:t>
      </w:r>
    </w:p>
    <w:p>
      <w:pPr>
        <w:pStyle w:val="Normal"/>
        <w:spacing w:before="0" w:after="120"/>
        <w:ind w:firstLine="357"/>
        <w:jc w:val="both"/>
        <w:rPr>
          <w:rFonts w:ascii="Arial" w:hAnsi="Arial" w:cs="Arial"/>
          <w:color w:val="333333"/>
          <w:szCs w:val="28"/>
        </w:rPr>
      </w:pPr>
      <w:r>
        <w:rPr>
          <w:rFonts w:cs="Arial" w:ascii="Arial" w:hAnsi="Arial"/>
          <w:color w:val="333333"/>
          <w:szCs w:val="28"/>
        </w:rPr>
        <w:t>Es ist Meine Sehnsucht, die euch immer wieder ruft, daher horcht in euer Herz. Und wenn ihr dieses Sehnen spürt, dann gebt dem nach und öffnet euer Herz für Meine heilige Gegenwart, in besonderer, achtsamer Weise. Denn Ich bin in eurem Herzen. Aber eure direkte Zuwendung zu Mir, macht es Mir möglich, Mich hier ganz intensiv auszubreiten und hinaus zu leuchten in diese Welt. Und diese Welt braucht Licht und Liebe - Mein Licht und Meine Liebe. Denn all das steht über eurem irdischen Licht und eurer irdischen Lieb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wie Ich immer wieder sagte, ist es auch Mein Friede mit dem Ich euer Herz berühren möchte, bis auch euer Herz diesen Frieden hinausstrahlen kann, besonders in der Begegnung mit den Menschenkindern, in denen so viel an Unruhe und Unsicherheit ist, an Ängsten und Aggressionen. Und daher danke Ich euch für euren Einsatz, dass ihr euch immer bewusster mit Mir verbindet, in jeder Situation. </w:t>
      </w:r>
    </w:p>
    <w:p>
      <w:pPr>
        <w:pStyle w:val="Normal"/>
        <w:spacing w:before="0" w:after="120"/>
        <w:ind w:firstLine="357"/>
        <w:jc w:val="both"/>
        <w:rPr>
          <w:rFonts w:ascii="Arial" w:hAnsi="Arial" w:cs="Arial"/>
          <w:color w:val="333333"/>
          <w:szCs w:val="28"/>
        </w:rPr>
      </w:pPr>
      <w:r>
        <w:rPr>
          <w:rFonts w:cs="Arial" w:ascii="Arial" w:hAnsi="Arial"/>
          <w:color w:val="333333"/>
          <w:szCs w:val="28"/>
        </w:rPr>
        <w:t>Nun, Ich weiß, Ich wiederhole das immer wieder - aber das hat auch seine Notwendigkeit, denn ihr wisst selbst, wie schnell ihr von dieser Welt abgezogen werdet und euch beeinflussen lasst von diesem Weltengeist. Daher immer wieder dieser Hinweis, in der Liebe und in der Verbindung mit Mir zu bleib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gne Ich euch und umarme euch und wünsche Mir, dass unser gemeinsamer Weg auf wunderbare Weise weitergehen kann, darf und wird. Ich bin bei euch und freue Mich über den gemeinsamen Weg, den wir gehen. So lade Ich euch wieder ein, alle eure Geschwister zu segnen und sie an Mein Herz zu bringen, besonders auch jene, die euch im Leben so manche Schwierigkeiten bereiten - oder die dieser Welt bzw der Erde, Schwierigkeiten bereiten. Es gibt genug Menschenkinder - und ihr wisst es - die hier so ihre - unter Anführungszeichen - „Spiele“ vollführen und eurem Planeten großen Schaden zufügen. Daher seid hier sehr achtsam und bringt sie immer wieder an Mein Herz. </w:t>
      </w:r>
    </w:p>
    <w:p>
      <w:pPr>
        <w:pStyle w:val="Normal"/>
        <w:spacing w:before="0" w:after="120"/>
        <w:ind w:firstLine="357"/>
        <w:jc w:val="both"/>
        <w:rPr>
          <w:rFonts w:ascii="Arial" w:hAnsi="Arial" w:cs="Arial"/>
          <w:color w:val="333333"/>
          <w:szCs w:val="28"/>
        </w:rPr>
      </w:pPr>
      <w:r>
        <w:rPr>
          <w:rFonts w:cs="Arial" w:ascii="Arial" w:hAnsi="Arial"/>
          <w:color w:val="333333"/>
          <w:szCs w:val="28"/>
        </w:rPr>
        <w:t>Es ist Meine Liebe, die die Herzen bewegt - und so kann sich auch Gutes entwickeln.</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p>
      <w:pPr>
        <w:pStyle w:val="Normal"/>
        <w:spacing w:before="240" w:after="120"/>
        <w:ind w:firstLine="357"/>
        <w:jc w:val="both"/>
        <w:rPr>
          <w:rFonts w:ascii="Arial" w:hAnsi="Arial" w:cs="Arial"/>
          <w:color w:val="333333"/>
          <w:szCs w:val="28"/>
        </w:rPr>
      </w:pPr>
      <w:r>
        <w:rPr>
          <w:rFonts w:cs="Arial" w:ascii="Arial" w:hAnsi="Arial"/>
          <w:color w:val="333333"/>
          <w:szCs w:val="28"/>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0.11.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 Licht verwandelt die Dunkelh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 Licht verwandelt die Dunkelhei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78"/>
  <w:trackRevisio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character" w:styleId="SprechblasentextZchn">
    <w:name w:val="Sprechblasentext Zchn"/>
    <w:qFormat/>
    <w:rPr>
      <w:rFonts w:ascii="Segoe UI" w:hAnsi="Segoe UI" w:cs="Segoe UI"/>
      <w:color w:val="000000"/>
      <w:sz w:val="18"/>
      <w:szCs w:val="18"/>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Berarbeitung1">
    <w:name w:val="Überarbeitung1"/>
    <w:qFormat/>
    <w:pPr>
      <w:widowControl/>
      <w:bidi w:val="0"/>
    </w:pPr>
    <w:rPr>
      <w:rFonts w:ascii="Times New Roman" w:hAnsi="Times New Roman" w:eastAsia="Times New Roman" w:cs="Times New Roman"/>
      <w:color w:val="000000"/>
      <w:sz w:val="24"/>
      <w:szCs w:val="24"/>
      <w:lang w:val="de-DE" w:bidi="ar-SA" w:eastAsia="zh-CN"/>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1T18:35:00Z</dcterms:created>
  <dc:creator>Microsoft-Konto</dc:creator>
  <dc:description/>
  <dc:language>en-US</dc:language>
  <cp:lastModifiedBy>privat.15o</cp:lastModifiedBy>
  <dcterms:modified xsi:type="dcterms:W3CDTF">2022-12-11T18:35:00Z</dcterms:modified>
  <cp:revision>2</cp:revision>
  <dc:subject/>
  <dc:title>Feierstunde am 20</dc:title>
</cp:coreProperties>
</file>