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November 2022 in End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in unserem Herzen. Wir danken Dir, dass Du uns so unendlich viel Liebe schenkst, und so unendlich viel Geduld mit uns hast.</w:t>
      </w:r>
    </w:p>
    <w:p>
      <w:pPr>
        <w:pStyle w:val="Normal"/>
        <w:spacing w:before="0" w:after="120"/>
        <w:jc w:val="both"/>
        <w:rPr>
          <w:rFonts w:ascii="Arial" w:hAnsi="Arial" w:cs="Arial"/>
          <w:i/>
          <w:i/>
          <w:color w:val="333333"/>
          <w:szCs w:val="28"/>
        </w:rPr>
      </w:pPr>
      <w:r>
        <w:rPr>
          <w:rFonts w:cs="Arial" w:ascii="Arial" w:hAnsi="Arial"/>
          <w:i/>
          <w:color w:val="333333"/>
          <w:szCs w:val="28"/>
        </w:rPr>
        <w:t>Du siehst ja in unser Herz und Du kennst unser Bemühen. Du kennst unser Leben, Du kennst alle Hintergründe. Du weißt, warum die Dinge so sind, wie sie sind, und Du weißt, warum wir dieses oder jenes erleben, erleben dürfen, erleben müssen und hindurchgehen durch viele Erfahrungen. Leben ist wie eine Schule, wo wir vieles lernen anhand dessen, was wir erfahren dürfen.</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dass Du diesen Weg, unseren ganz persönlichen Weg mit uns gehst. Denn ohne Dich wären wir verloren. Aber Du schenkst uns immer die Kraft, den Mut und die Zuversicht für das, was wir gerade erleben.</w:t>
      </w:r>
    </w:p>
    <w:p>
      <w:pPr>
        <w:pStyle w:val="Normal"/>
        <w:spacing w:before="0" w:after="120"/>
        <w:jc w:val="both"/>
        <w:rPr>
          <w:rFonts w:ascii="Arial" w:hAnsi="Arial" w:cs="Arial"/>
          <w:i/>
          <w:i/>
          <w:color w:val="333333"/>
          <w:szCs w:val="28"/>
        </w:rPr>
      </w:pPr>
      <w:r>
        <w:rPr>
          <w:rFonts w:cs="Arial" w:ascii="Arial" w:hAnsi="Arial"/>
          <w:i/>
          <w:color w:val="333333"/>
          <w:szCs w:val="28"/>
        </w:rPr>
        <w:t>Aber es braucht eben auch immer wieder dieses Ausrichten zu Dir hin, diesen Blick zu Dir, diese Verbindung mit Dir, sodass Du in uns und durch uns wirken kannst. Es ist Deine Liebe, die uns träg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u weißt, was wir brauchen. Daher danken wir Dir für die Worte, die Du uns nun schenken möchtest und für die Liebe, die Du uns schenk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alles, was wir erleben dürfen. 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das Erdenleben ist kein einfacher Weg, denn es geht hier um Reifung, um Reifung der Seele. So wie ihr es bereits angesprochen habt, kann Reifung vielfach nur dann geschehen, wenn ihr mit Herausforderungen konfrontiert werdet. Denn sonst neigen Meine Kinder dazu, ihr Leben auf die leichte Schulter zu nehmen und sich den Vergnügungen der Welt hinzugeben. Auf diese Weise kann die Seele nicht reifen. Und es wäre doch wirklich schade, wenn sich nach dem Erdenleben herausstellt, dass der Reifungsprozess stagniert hat, dass es nicht weitergegangen ist, so wie geplant und erhofft. Sondern, dass das, was die Welt zu bieten hat, letztlich wichtiger war als dieser Weg zu Mir, an Mein Herz.</w:t>
      </w:r>
    </w:p>
    <w:p>
      <w:pPr>
        <w:pStyle w:val="Normal"/>
        <w:spacing w:before="0" w:after="120"/>
        <w:ind w:firstLine="357"/>
        <w:jc w:val="both"/>
        <w:rPr>
          <w:rFonts w:ascii="Arial" w:hAnsi="Arial" w:cs="Arial"/>
          <w:color w:val="333333"/>
          <w:szCs w:val="28"/>
        </w:rPr>
      </w:pPr>
      <w:r>
        <w:rPr>
          <w:rFonts w:cs="Arial" w:ascii="Arial" w:hAnsi="Arial"/>
          <w:color w:val="333333"/>
          <w:szCs w:val="28"/>
        </w:rPr>
        <w:t>Daher eile Ich euch immer wieder entgegen in eurem Herzen, damit ihr von Mir die Kraft bekommt, die ihr braucht für euren Erdenweg, und auch die Liebe, die ihr braucht für euch, aber auch um sie weiterzuge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bin Ich da und sehe eure Not oder auch eure Liebe, eure Freude, euer Vertrauen in Mich. Denn es braucht schon eine große Portion Vertrauen in Meine Liebe, um alles anzunehmen, was euch im Leben begegnet. Und je mehr ihr euch gegen das, was ist, wehrt - umso mehr verliert ihr auch an Energie, an Freude, an Mut und an Zuversicht.  </w:t>
      </w:r>
    </w:p>
    <w:p>
      <w:pPr>
        <w:pStyle w:val="Normal"/>
        <w:spacing w:before="0" w:after="120"/>
        <w:ind w:firstLine="357"/>
        <w:jc w:val="both"/>
        <w:rPr/>
      </w:pPr>
      <w:r>
        <w:rPr>
          <w:rFonts w:cs="Arial" w:ascii="Arial" w:hAnsi="Arial"/>
          <w:color w:val="333333"/>
          <w:szCs w:val="28"/>
        </w:rPr>
        <w:t xml:space="preserve">Und das ist doch so wesentlich: </w:t>
      </w:r>
      <w:r>
        <w:rPr>
          <w:rFonts w:cs="Arial" w:ascii="Arial" w:hAnsi="Arial"/>
          <w:b/>
          <w:color w:val="333333"/>
          <w:szCs w:val="28"/>
        </w:rPr>
        <w:t>Vertrauensvoll in Meine Führung zu leben! Denn ohne dieses Vertrauen werdet ihr immer wieder schwanken und alles in Frage stellen. Auch Mich als euren liebenden Vater in Frage stell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wie Ich schon kürzlich sagte: Ich bin kein Automat, wo man oben das Gebet reinschmeißt und unten kommt die Ware heraus. - Sondern Ich bin ein liebender Vater, der Seine Hände öffnet und auf Seine Kinder wartet - dass dieses Kind zu Mir eilt mit den Worten: </w:t>
      </w:r>
      <w:r>
        <w:rPr>
          <w:rFonts w:cs="Arial" w:ascii="Arial" w:hAnsi="Arial"/>
          <w:b/>
          <w:bCs/>
          <w:color w:val="333333"/>
          <w:szCs w:val="28"/>
          <w:u w:val="single"/>
        </w:rPr>
        <w:t>„Danke für alles, was Du mir schenkst.“</w:t>
      </w:r>
    </w:p>
    <w:p>
      <w:pPr>
        <w:pStyle w:val="Normal"/>
        <w:spacing w:before="0" w:after="120"/>
        <w:ind w:firstLine="357"/>
        <w:jc w:val="both"/>
        <w:rPr/>
      </w:pPr>
      <w:r>
        <w:rPr>
          <w:rFonts w:cs="Arial" w:ascii="Arial" w:hAnsi="Arial"/>
          <w:color w:val="333333"/>
          <w:szCs w:val="28"/>
        </w:rPr>
        <w:t xml:space="preserve">Natürlich weiß Ich, dass es nicht einfach ist, </w:t>
      </w:r>
      <w:r>
        <w:rPr>
          <w:rFonts w:cs="Arial" w:ascii="Arial" w:hAnsi="Arial"/>
          <w:b/>
          <w:color w:val="333333"/>
          <w:szCs w:val="28"/>
        </w:rPr>
        <w:t xml:space="preserve">danke </w:t>
      </w:r>
      <w:r>
        <w:rPr>
          <w:rFonts w:cs="Arial" w:ascii="Arial" w:hAnsi="Arial"/>
          <w:color w:val="333333"/>
          <w:szCs w:val="28"/>
        </w:rPr>
        <w:t xml:space="preserve">zu sagen auch für leidvolle Erfahrungen. Aber ihr erinnert euch an Meine Begebenheit damals in Gethsemane, wo Ich wohl auch den Wunsch hatte: </w:t>
      </w:r>
      <w:r>
        <w:rPr>
          <w:rFonts w:cs="Arial" w:ascii="Arial" w:hAnsi="Arial"/>
          <w:i/>
          <w:color w:val="333333"/>
          <w:szCs w:val="28"/>
        </w:rPr>
        <w:t>„Vater, lass diesen Kelch an Mir vorübergehen.“</w:t>
      </w:r>
      <w:r>
        <w:rPr>
          <w:rFonts w:cs="Arial" w:ascii="Arial" w:hAnsi="Arial"/>
          <w:color w:val="333333"/>
          <w:szCs w:val="28"/>
        </w:rPr>
        <w:t xml:space="preserve"> Aber gleichzeitig sagte Ich dann auch</w:t>
      </w:r>
      <w:r>
        <w:rPr>
          <w:rFonts w:cs="Arial" w:ascii="Arial" w:hAnsi="Arial"/>
          <w:i/>
          <w:color w:val="333333"/>
          <w:szCs w:val="28"/>
        </w:rPr>
        <w:t>: „Dein Wille gescheh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ein Wille geschehe" heißt auch, durch bittere und schmerzhafte Erfahrungen durchzugehen. Und es war eine sehr schmerzhafte Erfahrung, die Ich zu tragen hatte, um euch den Weg frei zu machen an das Vaterherz. Frei zu machen in das heilige Jerusalem, in die Stadt Gottes - wie immer ihr es benennen mögt - es geht und ging damals speziell darum, diesen Weg frei zu machen! </w:t>
      </w:r>
    </w:p>
    <w:p>
      <w:pPr>
        <w:pStyle w:val="Normal"/>
        <w:spacing w:before="0" w:after="120"/>
        <w:ind w:firstLine="357"/>
        <w:jc w:val="both"/>
        <w:rPr/>
      </w:pPr>
      <w:r>
        <w:rPr>
          <w:rFonts w:cs="Arial" w:ascii="Arial" w:hAnsi="Arial"/>
          <w:color w:val="333333"/>
          <w:szCs w:val="28"/>
        </w:rPr>
        <w:t xml:space="preserve">Sodass ihr jetzt, wenn ihr diese Erde verlasst und zubereitet seid - frei seid von allem, was sich so angehängt hat im Laufe der unendlichen Jahre, Jahrzehnte, Jahrhunderte, Jahrtausende, um dieses wunderbare Reich der Liebe und des Lichtes betreten zu können. Dazu braucht es eine Zubereitung! Und für diese Zubereitung, um diese Sphäre ertragen zu können, </w:t>
      </w:r>
      <w:r>
        <w:rPr>
          <w:rFonts w:cs="Arial" w:ascii="Arial" w:hAnsi="Arial"/>
          <w:i/>
          <w:iCs/>
          <w:color w:val="333333"/>
          <w:szCs w:val="28"/>
        </w:rPr>
        <w:t>denn es ist eine gewaltige Liebesenergie</w:t>
      </w:r>
      <w:r>
        <w:rPr>
          <w:rFonts w:cs="Arial" w:ascii="Arial" w:hAnsi="Arial"/>
          <w:color w:val="333333"/>
          <w:szCs w:val="28"/>
        </w:rPr>
        <w:t>, braucht es die Verbindung zu Mir, die liebende Verbindung, damit Ich euch zubereite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jetzt habt ihr die Chance, in diesem Leben zubereitet zu werden. Diesen Auferstehungsleib zu erhalten, der wachsen darf durch eure Liebe zu Mir. Und diese Liebe zu Mir wird von Meiner Liebe gestärkt. Denn im Grunde wäret ihr nicht in der Lage so zu lieben. Aber es ist Meine Liebe, die euer Herz berührt und eure Liebe entflammt.</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mutig weiter, denn die Zeiten werden ja in dem Sinn nicht besser. Aber was besser werden kann, ist eure Liebesbeziehung zu Mir und dadurch ist es auch möglich, dass ihr auch schwierigere Zeiten besser bewältigen könnt. Denn ihr spürt oder wisst um Meine Liebe, ihr wisst um Meine Gegenwart. Ich bin in eurem Herzen verankert und so kann Ich Meine Liebe in euer Herz und durch euer Herz hinausfließen lassen in euer Umfeld. Sodass auch alle die, die um euch sind, liebend berührt werden können. Und nicht nur die, die um euch sind, sondern Meine Liebe fließt überallhin - auch in die geistigen Welten - in die vielen, unendlich vielen geistigen Bereiche. Denn Meine Liebe ist unendlich, ist nicht vorstellbar. Meine Liebe kann man nicht einordnen, sie ist umfassend - sie steht an erster Stelle über allem.</w:t>
      </w:r>
    </w:p>
    <w:p>
      <w:pPr>
        <w:pStyle w:val="Normal"/>
        <w:spacing w:before="0" w:after="120"/>
        <w:ind w:firstLine="357"/>
        <w:jc w:val="both"/>
        <w:rPr>
          <w:rFonts w:ascii="Arial" w:hAnsi="Arial" w:cs="Arial"/>
          <w:color w:val="333333"/>
          <w:szCs w:val="28"/>
        </w:rPr>
      </w:pPr>
      <w:bookmarkStart w:id="0" w:name="_Hlk119512698"/>
      <w:r>
        <w:rPr>
          <w:rFonts w:cs="Arial" w:ascii="Arial" w:hAnsi="Arial"/>
          <w:color w:val="333333"/>
          <w:szCs w:val="28"/>
        </w:rPr>
        <w:t xml:space="preserve">Und wenn ihr eure Aufmerksamkeit Mir zuwendet, dann ist der </w:t>
      </w:r>
      <w:bookmarkStart w:id="1" w:name="_Hlk119513074"/>
      <w:bookmarkEnd w:id="0"/>
      <w:r>
        <w:rPr>
          <w:rFonts w:cs="Arial" w:ascii="Arial" w:hAnsi="Arial"/>
          <w:color w:val="333333"/>
          <w:szCs w:val="28"/>
        </w:rPr>
        <w:t xml:space="preserve">Kanal frei für Meine Liebe </w:t>
      </w:r>
      <w:bookmarkEnd w:id="1"/>
      <w:r>
        <w:rPr>
          <w:rFonts w:cs="Arial" w:ascii="Arial" w:hAnsi="Arial"/>
          <w:color w:val="333333"/>
          <w:szCs w:val="28"/>
        </w:rPr>
        <w:t xml:space="preserve">und ihr könnt Wunderbares in euch erleben, unabhängig, wie sehr es im Äußeren turbulent zugeht. </w:t>
      </w:r>
    </w:p>
    <w:p>
      <w:pPr>
        <w:pStyle w:val="Normal"/>
        <w:spacing w:before="0" w:after="120"/>
        <w:ind w:firstLine="357"/>
        <w:jc w:val="both"/>
        <w:rPr>
          <w:rFonts w:ascii="Arial" w:hAnsi="Arial" w:cs="Arial"/>
          <w:color w:val="333333"/>
          <w:szCs w:val="28"/>
        </w:rPr>
      </w:pPr>
      <w:r>
        <w:rPr>
          <w:rFonts w:cs="Arial" w:ascii="Arial" w:hAnsi="Arial"/>
          <w:b/>
          <w:bCs/>
          <w:color w:val="333333"/>
          <w:szCs w:val="28"/>
        </w:rPr>
        <w:t>Denn es geht ja um den Zustand eures Herzens und je mehr es euch gelingt, das anzunehmen, was ist, umso ruhiger wird euer Herz. Und umso mehr spürt ihr Meine Kraft in euch und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So geht weiter vertrauensvoll euren Weg, denn Ich bin immer da. Unabhängig, ob ihr Mich spürt, ob ihr Mich seht oder in sonst einer Weise wahrnehmt, das ist völlig unabhängig davon. Es geht um das Wissen, um euer Wissen im Herzen darum:</w:t>
      </w:r>
    </w:p>
    <w:p>
      <w:pPr>
        <w:pStyle w:val="Normal"/>
        <w:spacing w:before="0" w:after="120"/>
        <w:ind w:firstLine="357"/>
        <w:jc w:val="both"/>
        <w:rPr>
          <w:rFonts w:ascii="Arial" w:hAnsi="Arial" w:cs="Arial"/>
          <w:b/>
          <w:b/>
          <w:color w:val="333333"/>
          <w:szCs w:val="28"/>
        </w:rPr>
      </w:pPr>
      <w:r>
        <w:rPr>
          <w:rFonts w:cs="Arial" w:ascii="Arial" w:hAnsi="Arial"/>
          <w:b/>
          <w:color w:val="333333"/>
          <w:szCs w:val="28"/>
        </w:rPr>
        <w:t>Ich lebe in eurem Herzen! In jedem Herzen Meiner Kin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gemeinsam diesen Weg durch diese Zeit. Wie immer sie werden wird: bleibt in der Verbindung mit Mir, bleibt in der Liebe und geht dankbar euren Weg. </w:t>
      </w:r>
    </w:p>
    <w:p>
      <w:pPr>
        <w:pStyle w:val="Normal"/>
        <w:ind w:firstLine="357"/>
        <w:jc w:val="both"/>
        <w:rPr/>
      </w:pPr>
      <w:bookmarkStart w:id="2" w:name="_Hlk119513025"/>
      <w:r>
        <w:rPr>
          <w:rFonts w:cs="Arial" w:ascii="Arial" w:hAnsi="Arial"/>
          <w:color w:val="333333"/>
          <w:szCs w:val="28"/>
        </w:rPr>
        <w:t>Denn es ist dieses:</w:t>
      </w:r>
      <w:r>
        <w:rPr>
          <w:rFonts w:cs="Arial" w:ascii="Arial" w:hAnsi="Arial"/>
          <w:b/>
          <w:bCs/>
          <w:color w:val="333333"/>
          <w:szCs w:val="28"/>
        </w:rPr>
        <w:t xml:space="preserve"> </w:t>
      </w:r>
    </w:p>
    <w:p>
      <w:pPr>
        <w:pStyle w:val="Normal"/>
        <w:spacing w:before="0" w:after="120"/>
        <w:ind w:firstLine="357"/>
        <w:jc w:val="both"/>
        <w:rPr/>
      </w:pPr>
      <w:r>
        <w:rPr>
          <w:rFonts w:cs="Arial" w:ascii="Arial" w:hAnsi="Arial"/>
          <w:b/>
          <w:bCs/>
          <w:color w:val="333333"/>
          <w:szCs w:val="28"/>
        </w:rPr>
        <w:t>„</w:t>
      </w:r>
      <w:r>
        <w:rPr>
          <w:rFonts w:cs="Arial" w:ascii="Arial" w:hAnsi="Arial"/>
          <w:b/>
          <w:bCs/>
          <w:color w:val="333333"/>
          <w:szCs w:val="28"/>
        </w:rPr>
        <w:t>Danke Vater Jesus, für alles, was Du schenkst und für alles, was Du mit uns vorhast…“</w:t>
      </w:r>
      <w:r>
        <w:rPr>
          <w:rFonts w:cs="Arial" w:ascii="Arial" w:hAnsi="Arial"/>
          <w:color w:val="333333"/>
          <w:szCs w:val="28"/>
        </w:rPr>
        <w:t xml:space="preserve"> das euch die Kraft gibt, diesen Weg zu gehen. </w:t>
      </w:r>
      <w:bookmarkEnd w:id="2"/>
      <w:r>
        <w:rPr>
          <w:rFonts w:cs="Arial" w:ascii="Arial" w:hAnsi="Arial"/>
          <w:color w:val="333333"/>
          <w:szCs w:val="28"/>
        </w:rPr>
        <w:t xml:space="preserve">Und es gibt vieles wofür ihr dankbar sein dürft und könnt. Ihr braucht nur in die Welt hinaussehen, was andere Menschenkinder erleiden müssen. Und auch das hat seinen Hintergrund und oftmals auch seine Notwendigkeit, um die Menschenkinder zum Aufwachen zu bewegen. </w:t>
      </w:r>
    </w:p>
    <w:p>
      <w:pPr>
        <w:pStyle w:val="Normal"/>
        <w:spacing w:before="0" w:after="120"/>
        <w:ind w:firstLine="357"/>
        <w:jc w:val="both"/>
        <w:rPr>
          <w:rFonts w:ascii="Arial" w:hAnsi="Arial" w:cs="Arial"/>
          <w:color w:val="333333"/>
          <w:szCs w:val="28"/>
        </w:rPr>
      </w:pPr>
      <w:r>
        <w:rPr>
          <w:rFonts w:cs="Arial" w:ascii="Arial" w:hAnsi="Arial"/>
          <w:color w:val="333333"/>
          <w:szCs w:val="28"/>
        </w:rPr>
        <w:t>Ihr dürft Meiner Liebe immer sicher sein. Und aus dieser Liebe heraus segne Ich euch - in Meinem Namen Jesus Christus, zu eu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eures Herz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eures Herz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6:00Z</dcterms:created>
  <dc:creator>Microsoft-Konto</dc:creator>
  <dc:description/>
  <dc:language>en-US</dc:language>
  <cp:lastModifiedBy>privat.15o</cp:lastModifiedBy>
  <dcterms:modified xsi:type="dcterms:W3CDTF">2022-12-09T12:56:00Z</dcterms:modified>
  <cp:revision>2</cp:revision>
  <dc:subject/>
  <dc:title>Feierstunde am 13</dc:title>
</cp:coreProperties>
</file>