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9. November 2022 in Mittersill</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Du unser Heil, Der Du uns durch Jesus Christus begegnest,</w:t>
      </w:r>
    </w:p>
    <w:p>
      <w:pPr>
        <w:pStyle w:val="Normal"/>
        <w:spacing w:before="0" w:after="120"/>
        <w:jc w:val="both"/>
        <w:rPr>
          <w:rFonts w:ascii="Arial" w:hAnsi="Arial" w:cs="Arial"/>
          <w:i/>
          <w:i/>
          <w:color w:val="333333"/>
          <w:szCs w:val="28"/>
        </w:rPr>
      </w:pPr>
      <w:r>
        <w:rPr>
          <w:rFonts w:cs="Arial" w:ascii="Arial" w:hAnsi="Arial"/>
          <w:i/>
          <w:color w:val="333333"/>
          <w:szCs w:val="28"/>
        </w:rPr>
        <w:t>Dir sei Lob und Dank und Ehre. Es ist Deine Liebe, die uns durch den Tag trägt und unser Herz berührt, und dafür danken wir Dir, dass Du uns über alles liebst und dass wir Deine Kinder sein dürfen. Danke für all das, was Du uns tagtäglich auf so wunderbare Weise schenkst.</w:t>
      </w:r>
    </w:p>
    <w:p>
      <w:pPr>
        <w:pStyle w:val="Normal"/>
        <w:spacing w:before="0" w:after="120"/>
        <w:jc w:val="both"/>
        <w:rPr>
          <w:rFonts w:ascii="Arial" w:hAnsi="Arial" w:cs="Arial"/>
          <w:i/>
          <w:i/>
          <w:color w:val="333333"/>
          <w:szCs w:val="28"/>
        </w:rPr>
      </w:pPr>
      <w:r>
        <w:rPr>
          <w:rFonts w:cs="Arial" w:ascii="Arial" w:hAnsi="Arial"/>
          <w:i/>
          <w:color w:val="333333"/>
          <w:szCs w:val="28"/>
        </w:rPr>
        <w:t>Und öffne bitte auch unser Herz, damit wir auch erkennen, mit wie viel Liebe Du uns durch den Tag führst, durch unser Leben führst.</w:t>
      </w:r>
    </w:p>
    <w:p>
      <w:pPr>
        <w:pStyle w:val="Normal"/>
        <w:spacing w:before="0" w:after="120"/>
        <w:jc w:val="both"/>
        <w:rPr>
          <w:rFonts w:ascii="Arial" w:hAnsi="Arial" w:cs="Arial"/>
          <w:i/>
          <w:i/>
          <w:color w:val="333333"/>
          <w:szCs w:val="28"/>
        </w:rPr>
      </w:pPr>
      <w:r>
        <w:rPr>
          <w:rFonts w:cs="Arial" w:ascii="Arial" w:hAnsi="Arial"/>
          <w:i/>
          <w:color w:val="333333"/>
          <w:szCs w:val="28"/>
        </w:rPr>
        <w:t>Und so dürfen wir jetzt zu Dir kommen, mit der Bitte um Worte aus Deinem liebenden Vaterherzen. Danke für dieses Geschenk, danke für Dein Dasein, danke für Deine Liebe, Güte und Barmherzigkeit.</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jc w:val="both"/>
        <w:rPr>
          <w:rFonts w:ascii="Arial" w:hAnsi="Arial" w:cs="Arial"/>
          <w:i/>
          <w:i/>
          <w:color w:val="333333"/>
          <w:szCs w:val="28"/>
        </w:rPr>
      </w:pPr>
      <w:r>
        <w:rPr>
          <w:rFonts w:cs="Arial" w:ascii="Arial" w:hAnsi="Arial"/>
          <w:i/>
          <w:color w:val="333333"/>
          <w:szCs w:val="28"/>
        </w:rPr>
        <w:t xml:space="preserve">Danke, Jesu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Meine geliebten Kinder, Meine geliebten Töchter und Söhne, </w:t>
      </w:r>
      <w:bookmarkStart w:id="0" w:name="_Hlk118993224"/>
      <w:r>
        <w:rPr>
          <w:rFonts w:cs="Arial" w:ascii="Arial" w:hAnsi="Arial"/>
          <w:color w:val="333333"/>
          <w:szCs w:val="28"/>
        </w:rPr>
        <w:t xml:space="preserve">die ihr diese Worte hört oder lest, und auch alle Meine Geliebten in der geistigen Welt, die ihr, die ihr hier an diesem Tisch sitzt, nicht sehen könnt. Die aber doch da sind und mit uns gemeinsam diese Stunde feiern oder sich angezogen fühlen durch </w:t>
      </w:r>
      <w:bookmarkEnd w:id="0"/>
      <w:r>
        <w:rPr>
          <w:rFonts w:cs="Arial" w:ascii="Arial" w:hAnsi="Arial"/>
          <w:color w:val="333333"/>
          <w:szCs w:val="28"/>
        </w:rPr>
        <w:t xml:space="preserve">das Licht, das von hier aus hinausgeht in die Weiten der jenseitigen Welten, Euch alle spreche Ich an und segne euch. </w:t>
      </w:r>
    </w:p>
    <w:p>
      <w:pPr>
        <w:pStyle w:val="Normal"/>
        <w:spacing w:before="0" w:after="120"/>
        <w:ind w:firstLine="357"/>
        <w:jc w:val="both"/>
        <w:rPr>
          <w:rFonts w:ascii="Arial" w:hAnsi="Arial" w:cs="Arial"/>
          <w:color w:val="333333"/>
          <w:szCs w:val="28"/>
        </w:rPr>
      </w:pPr>
      <w:r>
        <w:rPr>
          <w:rFonts w:cs="Arial" w:ascii="Arial" w:hAnsi="Arial"/>
          <w:color w:val="333333"/>
          <w:szCs w:val="28"/>
        </w:rPr>
        <w:t>Und Ich berühre euch mit Meinem Liebesstrahl und mit Meinem Licht und lade euch ein, dass ihr eure Herzen öffnet für all das, was Ich euch gerne schenken möchte. Denn es braucht diese Liebesgaben aus Meinem Vaterherzen, damit ihr gut durch diese Zeit kommt, die ja doch einiges an Herausforderungen zu bieten hat.</w:t>
      </w:r>
    </w:p>
    <w:p>
      <w:pPr>
        <w:pStyle w:val="Normal"/>
        <w:spacing w:before="0" w:after="120"/>
        <w:ind w:firstLine="357"/>
        <w:jc w:val="both"/>
        <w:rPr>
          <w:rFonts w:ascii="Arial" w:hAnsi="Arial" w:cs="Arial"/>
          <w:color w:val="333333"/>
          <w:szCs w:val="28"/>
        </w:rPr>
      </w:pPr>
      <w:r>
        <w:rPr>
          <w:rFonts w:cs="Arial" w:ascii="Arial" w:hAnsi="Arial"/>
          <w:color w:val="333333"/>
          <w:szCs w:val="28"/>
        </w:rPr>
        <w:t>Vieles erkennt ihr, vieles erkennt ihr nicht - und das ist auch gut so! Denn alles ist letztlich ein Prozess von Erfahrungen, die für euch, für eure Entwicklung wichtig sind. Und so geht Schritt für Schritt, jeden Tag euren Weg. Konzentriert euch auf das, was gerade in diesem Augenblick geschieht oder sein darf oder ist.</w:t>
      </w:r>
    </w:p>
    <w:p>
      <w:pPr>
        <w:pStyle w:val="Normal"/>
        <w:spacing w:before="0" w:after="120"/>
        <w:ind w:firstLine="357"/>
        <w:jc w:val="both"/>
        <w:rPr>
          <w:rFonts w:ascii="Arial" w:hAnsi="Arial" w:cs="Arial"/>
          <w:color w:val="333333"/>
          <w:szCs w:val="28"/>
        </w:rPr>
      </w:pPr>
      <w:r>
        <w:rPr>
          <w:rFonts w:cs="Arial" w:ascii="Arial" w:hAnsi="Arial"/>
          <w:color w:val="333333"/>
          <w:szCs w:val="28"/>
        </w:rPr>
        <w:t>Denn zu sehr in die Zukunft zu blicken, würde euch nur ablenken von euren Aufgaben, die ihr tagtäglich zu bewältigen habt. Und das sind keine großen, besonderen Aufgaben in dem Sinn, dass ihr hinaustretet und das tut, was viele Menschen hören, sondern hier geht es in erster Linie in eurem Leben darum, den Alltag in Verbindung mit Mir zu bewältigen. Und so werdet ihr im Alltag genug gefordert und es werden euch immer wieder Aufgaben gestellt - zwar im Kleinen, aber doch wichtig für euch zur Entwicklung und wichtig für die Menschenkinder, denen ihr begegnet und die eure Hilfe und im Besonderen natürlich Meine Hilfe brauchen.</w:t>
      </w:r>
    </w:p>
    <w:p>
      <w:pPr>
        <w:pStyle w:val="Normal"/>
        <w:spacing w:before="0" w:after="120"/>
        <w:ind w:firstLine="357"/>
        <w:jc w:val="both"/>
        <w:rPr>
          <w:rFonts w:ascii="Arial" w:hAnsi="Arial" w:cs="Arial"/>
          <w:color w:val="333333"/>
          <w:szCs w:val="28"/>
        </w:rPr>
      </w:pPr>
      <w:r>
        <w:rPr>
          <w:rFonts w:cs="Arial" w:ascii="Arial" w:hAnsi="Arial"/>
          <w:color w:val="333333"/>
          <w:szCs w:val="28"/>
        </w:rPr>
        <w:t>Und so mögt ihr alles, was euch begegnet, immer wieder an Mein Herz bringen. Und auch, wenn Ich das immer wieder sage, so sehe Ich doch, dass viele von euch immer wieder vergessen und nicht daran denken, um was es wirklich geh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s ist menschlich nachvollziehbar, aber wichtig, euch doch immer wieder daran zu erinnern, dass ihr segnend durch den Tag geht und bereit seid, alles an Mein Herz zu bringen, bei Mir abzugeben, sodass Ich hineinwirken kann in die Herzen eurer Geschwister, auch in die Natur und zu den Tieren und auch in die geistige Welt. Denn die ganze Schöpfung ächzt und stöhnt und braucht Hilfe. Diese Hilfe bin Ich gerne bereit zu verschenken. </w:t>
      </w:r>
    </w:p>
    <w:p>
      <w:pPr>
        <w:pStyle w:val="Normal"/>
        <w:spacing w:before="0" w:after="120"/>
        <w:ind w:firstLine="357"/>
        <w:jc w:val="both"/>
        <w:rPr>
          <w:rFonts w:ascii="Arial" w:hAnsi="Arial" w:cs="Arial"/>
          <w:color w:val="333333"/>
          <w:szCs w:val="28"/>
        </w:rPr>
      </w:pPr>
      <w:r>
        <w:rPr>
          <w:rFonts w:cs="Arial" w:ascii="Arial" w:hAnsi="Arial"/>
          <w:color w:val="333333"/>
          <w:szCs w:val="28"/>
        </w:rPr>
        <w:t>Aber es braucht auch dazu Menschenkinder, die die Not erkennen und zu Mir eilen, damit Ich hier hineinwirken kann. Können tue Ich ja immer - aber hier geht es auch um euer Bewusstsein, um eure Hingabe. Es geht auch darum, dass ihr erkennt, dass ihr hier auch Verantwortung tragt für die Schöpfung, damit sich hier etwas verändern kann, verwandeln kann und Mein Geist hineinwirken kann.</w:t>
      </w:r>
    </w:p>
    <w:p>
      <w:pPr>
        <w:pStyle w:val="Normal"/>
        <w:spacing w:before="0" w:after="120"/>
        <w:ind w:firstLine="357"/>
        <w:jc w:val="both"/>
        <w:rPr>
          <w:rFonts w:ascii="Arial" w:hAnsi="Arial" w:cs="Arial"/>
          <w:color w:val="333333"/>
          <w:szCs w:val="28"/>
        </w:rPr>
      </w:pPr>
      <w:r>
        <w:rPr>
          <w:rFonts w:cs="Arial" w:ascii="Arial" w:hAnsi="Arial"/>
          <w:color w:val="333333"/>
          <w:szCs w:val="28"/>
        </w:rPr>
        <w:t>Denn ihr wisst, es ist alles gefallene Schöpfung und es geht um die Umwandlung, um die Veränderung, darum, dass Mein Geist, Mein göttlicher Geist, hier hineinwirkt und es so zu einer Umwandlung kommen kann - und das ist nicht so einfach. Denn es gibt hier viele Widerstände und viel Menschengemachtes, aber es braucht für eine globale Umwandlung viele hingebungsvolle Herzen. Besonders auch Herzen, die nicht aus sich heraus Veränderung schaffen wollen, sondern Herzen, die sich Mir hingeben und Mich tun lassen und Mich einladen hineinzuwirken. Und daher kommt mit demütigem Herzen und mit hingebungsvollem Herzen zu Mir und übergebt Mir all das, von dem ihr seht, dass Meine Hilfe dringend nötig is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Meine Geliebten, so gehen wir Schritt für Schritt diesen Prozess durch, Tag für Tag, und gehen gemeinsam diesen Weg. Denn es ist das Gemeinsame, es ist das Verbindende, es ist die Liebe, die verbindet, und Meine Liebe, die nötig ist, um Veränderung zu schaffen. </w:t>
      </w:r>
    </w:p>
    <w:p>
      <w:pPr>
        <w:pStyle w:val="Normal"/>
        <w:spacing w:before="0" w:after="120"/>
        <w:ind w:firstLine="357"/>
        <w:jc w:val="both"/>
        <w:rPr/>
      </w:pPr>
      <w:r>
        <w:rPr>
          <w:rFonts w:cs="Arial" w:ascii="Arial" w:hAnsi="Arial"/>
          <w:b/>
          <w:bCs/>
          <w:color w:val="333333"/>
          <w:szCs w:val="28"/>
        </w:rPr>
        <w:t xml:space="preserve">Was immer kommt, das wird so kommen, wie Ich es für richtig erachte! </w:t>
      </w:r>
      <w:r>
        <w:rPr>
          <w:rFonts w:cs="Arial" w:ascii="Arial" w:hAnsi="Arial"/>
          <w:color w:val="333333"/>
          <w:szCs w:val="28"/>
        </w:rPr>
        <w:t>So</w:t>
      </w:r>
      <w:r>
        <w:rPr>
          <w:rFonts w:cs="Arial" w:ascii="Arial" w:hAnsi="Arial"/>
          <w:b/>
          <w:bCs/>
          <w:color w:val="333333"/>
          <w:szCs w:val="28"/>
        </w:rPr>
        <w:t xml:space="preserve"> </w:t>
      </w:r>
      <w:r>
        <w:rPr>
          <w:rFonts w:cs="Arial" w:ascii="Arial" w:hAnsi="Arial"/>
          <w:color w:val="333333"/>
          <w:szCs w:val="28"/>
        </w:rPr>
        <w:t>manches wird anders sein, als ihr es meint oder als ihr es glaubt, weil ihr es irgendwo erfahren oder gelesen habt. Denn alles hat eine Dynamik, die in Veränderung ist. Daher liegt es eben auch an eurer Bereitschaft, diesen Weg mit Mir zu gehen und in Liebe zu gehen und vor allem im Vertrauen zu Mir und in der Hingabe.</w:t>
      </w:r>
    </w:p>
    <w:p>
      <w:pPr>
        <w:pStyle w:val="Normal"/>
        <w:spacing w:before="0" w:after="120"/>
        <w:ind w:firstLine="357"/>
        <w:jc w:val="both"/>
        <w:rPr>
          <w:rFonts w:ascii="Arial" w:hAnsi="Arial" w:cs="Arial"/>
          <w:color w:val="333333"/>
          <w:szCs w:val="28"/>
        </w:rPr>
      </w:pPr>
      <w:r>
        <w:rPr>
          <w:rFonts w:cs="Arial" w:ascii="Arial" w:hAnsi="Arial"/>
          <w:color w:val="333333"/>
          <w:szCs w:val="28"/>
        </w:rPr>
        <w:t>So segne Ich euch für euren ganz persönlichen Weg in dieser Zeit und schenke euch auch die nötige Zuversicht und Freude im Herzen.</w:t>
      </w:r>
    </w:p>
    <w:p>
      <w:pPr>
        <w:pStyle w:val="Normal"/>
        <w:spacing w:before="0" w:after="120"/>
        <w:ind w:firstLine="357"/>
        <w:jc w:val="both"/>
        <w:rPr>
          <w:rFonts w:ascii="Arial" w:hAnsi="Arial" w:cs="Arial"/>
          <w:color w:val="333333"/>
          <w:szCs w:val="28"/>
        </w:rPr>
      </w:pPr>
      <w:r>
        <w:rPr>
          <w:rFonts w:cs="Arial" w:ascii="Arial" w:hAnsi="Arial"/>
          <w:color w:val="333333"/>
          <w:szCs w:val="28"/>
        </w:rPr>
        <w:t>Ich lade euch ein, mit dankbarem Herzen all das zu tun, was zu tun ist. Und auch, mit dankbarem Herzen das anzunehmen, was ihr erlebt. Denn es geht ja auch um die Reifung eurer Seele und da gibt es noch genug zu tun.</w:t>
      </w:r>
    </w:p>
    <w:p>
      <w:pPr>
        <w:pStyle w:val="Normal"/>
        <w:spacing w:before="0" w:after="120"/>
        <w:ind w:firstLine="357"/>
        <w:jc w:val="both"/>
        <w:rPr>
          <w:rFonts w:ascii="Arial" w:hAnsi="Arial" w:cs="Arial"/>
          <w:color w:val="333333"/>
          <w:szCs w:val="28"/>
        </w:rPr>
      </w:pPr>
      <w:r>
        <w:rPr>
          <w:rFonts w:cs="Arial" w:ascii="Arial" w:hAnsi="Arial"/>
          <w:color w:val="333333"/>
          <w:szCs w:val="28"/>
        </w:rPr>
        <w:t>So nehmt Meine Hand und geht mit Mir, öffnet euer Herz und lasst Mich durch euer Herz wirken, denn so kann vieles geschehen, was euch auf wunderbare Weise begegnen wird und auch überraschen wird. Denn Meine Wege sind nicht eure Wege, Meine Wege sind Wege, die aus der Liebe heraus geboren und gestaltet werden. Und so führe Ich euch auf Meinem Weg, den ihr nicht kennt, der aber eure Herzen berühren wird und euch Kraft schenken wird für all das, was euch begegnet und was es durchzutragen gilt: mit Mir.</w:t>
      </w:r>
    </w:p>
    <w:p>
      <w:pPr>
        <w:pStyle w:val="Normal"/>
        <w:spacing w:before="0" w:after="120"/>
        <w:ind w:firstLine="357"/>
        <w:jc w:val="both"/>
        <w:rPr>
          <w:rFonts w:ascii="Arial" w:hAnsi="Arial" w:cs="Arial"/>
          <w:color w:val="333333"/>
          <w:szCs w:val="28"/>
        </w:rPr>
      </w:pPr>
      <w:r>
        <w:rPr>
          <w:rFonts w:cs="Arial" w:ascii="Arial" w:hAnsi="Arial"/>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9.11.2022</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Es geht um die innere und äußere Umwandl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Es geht um die innere und äußere Umwandlung</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12:55:00Z</dcterms:created>
  <dc:creator>Microsoft-Konto</dc:creator>
  <dc:description/>
  <dc:language>en-US</dc:language>
  <cp:lastModifiedBy>privat.15o</cp:lastModifiedBy>
  <dcterms:modified xsi:type="dcterms:W3CDTF">2022-12-09T12:55:00Z</dcterms:modified>
  <cp:revision>2</cp:revision>
  <dc:subject/>
  <dc:title>Feierstunde am 9</dc:title>
</cp:coreProperties>
</file>