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6. November 2022 in Lindau</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Innig geliebter himmlischer Vater, der Du uns durch Jesus Christus begegnest, </w:t>
      </w:r>
    </w:p>
    <w:p>
      <w:pPr>
        <w:pStyle w:val="Normal"/>
        <w:spacing w:before="0" w:after="120"/>
        <w:jc w:val="both"/>
        <w:rPr>
          <w:rFonts w:ascii="Arial" w:hAnsi="Arial" w:cs="Arial"/>
          <w:i/>
          <w:i/>
          <w:color w:val="333333"/>
          <w:szCs w:val="28"/>
        </w:rPr>
      </w:pPr>
      <w:r>
        <w:rPr>
          <w:rFonts w:cs="Arial" w:ascii="Arial" w:hAnsi="Arial"/>
          <w:i/>
          <w:color w:val="333333"/>
          <w:szCs w:val="28"/>
        </w:rPr>
        <w:t>wir loben Dich und preisen Dich und danken Dir für Deine Liebe, für Deine Führung, für Deine Barmherzigkeit und auch für die Freude, die Du immer wieder in unser Herz legst.</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das ist nicht immer einfach, dass Du Deine Freude in unser Herz legen kannst, denn es ist so vieles in unserem Leben, das versucht, uns die Freude zu nehmen und uns herunterziehen möchte. Daher brauchen wir dringend Deine Hilfe und besonders auch Deine Liebe. Du weißt ja, was wir brauchen. Daher danken wir Dir, dass Du Dich so wunderbar um uns bemühst. Berühre bitte auch unser Herz, dass wir Dein Bemühen erkennen und dass wir es wahrnehmen und dass wir mit dankbarem Herzen jeden Tag leben. Auch wenn noch so vieles da ist, was uns zu schaffen macht. Wenn wir aber mit dankbarem Herzen für jede Erfahrung zu Dir eilen, dann bekommen wir auch die nötige Kraft, das zu tragen, was gerade da ist. </w:t>
      </w:r>
    </w:p>
    <w:p>
      <w:pPr>
        <w:pStyle w:val="Normal"/>
        <w:spacing w:before="0" w:after="120"/>
        <w:jc w:val="both"/>
        <w:rPr>
          <w:rFonts w:ascii="Arial" w:hAnsi="Arial" w:cs="Arial"/>
          <w:i/>
          <w:i/>
          <w:color w:val="333333"/>
          <w:szCs w:val="28"/>
        </w:rPr>
      </w:pPr>
      <w:r>
        <w:rPr>
          <w:rFonts w:cs="Arial" w:ascii="Arial" w:hAnsi="Arial"/>
          <w:i/>
          <w:color w:val="333333"/>
          <w:szCs w:val="28"/>
        </w:rPr>
        <w:t xml:space="preserve">Daher sei Dir Dank, von ganzem Herzen. Und daher dürfen wir jetzt zu Dir kommen mit der Bitte um Worte aus Deinem liebenden Vaterherzen. Mögen diese Worte uns Kraft schenken, Zuversicht, Heil und Heilung dort wo es ansteht, dort wo es nottut. Und daher danke für Deine heilige Gegenwart. Danke für Dein Dasein, danke für Deine Liebe, die Berührung unserer Herzen. </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Kinder, Meine geliebte, „scheinbar“ kleine Schar, </w:t>
      </w:r>
    </w:p>
    <w:p>
      <w:pPr>
        <w:pStyle w:val="Normal"/>
        <w:spacing w:before="0" w:after="120"/>
        <w:ind w:firstLine="357"/>
        <w:jc w:val="both"/>
        <w:rPr>
          <w:rFonts w:ascii="Arial" w:hAnsi="Arial" w:cs="Arial"/>
          <w:color w:val="333333"/>
          <w:szCs w:val="28"/>
        </w:rPr>
      </w:pPr>
      <w:r>
        <w:rPr>
          <w:rFonts w:cs="Arial" w:ascii="Arial" w:hAnsi="Arial"/>
          <w:color w:val="333333"/>
          <w:szCs w:val="28"/>
        </w:rPr>
        <w:t>aber nur scheinbar. Denn wenn ihr sehen könntet, was sich auf geistiger Ebene um euch tut, dann würdet ihr verstehen, dass es nicht die Anzahl bewirkt, sondern das offene Herz, die Liebe, die Hingabe an Mich. Und wenn eure Herzen offen sind und eure Liebe zu Mir fließt, dann kann Ich in euer Herz ein Vielfaches an Liebe hineinsenken, hineinfließen lassen. Und wenn ihr bereit seid, diese Liebe, die Ich euch schenke, hinausfließen zu lassen in diese Welt, zu euren Geschwistern, in die Natur, zu den Tieren, auch in die geistige Welt, dann kann sich auf eurem Planeten und im ganzen Sonnensystem, im ganzen Universum und auch in der geistigen Welt Wunderbares entwickeln. Dann kann sich - auch das, was ihr immer wieder euch wünscht - ein Friedensreich entwickeln.</w:t>
      </w:r>
    </w:p>
    <w:p>
      <w:pPr>
        <w:pStyle w:val="Normal"/>
        <w:spacing w:before="0" w:after="120"/>
        <w:ind w:firstLine="357"/>
        <w:jc w:val="both"/>
        <w:rPr/>
      </w:pPr>
      <w:r>
        <w:rPr>
          <w:rFonts w:cs="Arial" w:ascii="Arial" w:hAnsi="Arial"/>
          <w:color w:val="333333"/>
          <w:szCs w:val="28"/>
        </w:rPr>
        <w:t xml:space="preserve">Aber so lange Meine Kinder es immer wieder verabsäumen genau hinzuschauen, wie sie ihr Leben gestalten, so lange ist es schwieriger, dass diese Liebe von Mir in euch fließen kann. Daher lade Ich euch ein, hier noch ganz genau hinzuschauen, wie ihr euer Leben gestaltet und welche Gedanken sich immer wieder in euch einnisten in Bezug auf die Geschehnisse in eurer Welt. Denn dass das, was in eurer Welt geschieht, nicht einfach ist, das ist Mir wohl genauso klar wie euch. Nur sehe Ich besser die Zusammenhänge und die Hintergründe. Und daher geht es auch nicht darum, die Frage um das „Warum“ zu stellen, sondern eher: </w:t>
      </w:r>
      <w:r>
        <w:rPr>
          <w:rFonts w:cs="Arial" w:ascii="Arial" w:hAnsi="Arial"/>
          <w:b/>
          <w:color w:val="333333"/>
          <w:szCs w:val="28"/>
        </w:rPr>
        <w:t xml:space="preserve">Wozu </w:t>
      </w:r>
      <w:r>
        <w:rPr>
          <w:rFonts w:cs="Arial" w:ascii="Arial" w:hAnsi="Arial"/>
          <w:color w:val="333333"/>
          <w:szCs w:val="28"/>
        </w:rPr>
        <w:t xml:space="preserve">ist das alles gut, wohin soll und darf das führen, was soll durch diese Not bewirkt werden? Um was geht es wirklich? </w:t>
      </w:r>
    </w:p>
    <w:p>
      <w:pPr>
        <w:pStyle w:val="Normal"/>
        <w:spacing w:before="0" w:after="120"/>
        <w:ind w:firstLine="357"/>
        <w:jc w:val="both"/>
        <w:rPr>
          <w:rFonts w:ascii="Arial" w:hAnsi="Arial" w:cs="Arial"/>
          <w:color w:val="333333"/>
          <w:szCs w:val="28"/>
        </w:rPr>
      </w:pPr>
      <w:r>
        <w:rPr>
          <w:rFonts w:cs="Arial" w:ascii="Arial" w:hAnsi="Arial"/>
          <w:color w:val="333333"/>
          <w:szCs w:val="28"/>
        </w:rPr>
        <w:t>Und auf dieser Erde ist es so, dass massive Herausforderungen am ehesten bewirken, dass die Menschen nachzudenken beginnen. Denn kaum ist eine Hürde geschafft, kommt der Alltag und Meine Kinder leben - oder versuchen wieder so zu leben - wie sie es gewohnt sind.</w:t>
      </w:r>
    </w:p>
    <w:p>
      <w:pPr>
        <w:pStyle w:val="Normal"/>
        <w:spacing w:before="0" w:after="120"/>
        <w:ind w:firstLine="357"/>
        <w:jc w:val="both"/>
        <w:rPr>
          <w:rFonts w:ascii="Arial" w:hAnsi="Arial" w:cs="Arial"/>
          <w:color w:val="333333"/>
          <w:szCs w:val="28"/>
        </w:rPr>
      </w:pPr>
      <w:bookmarkStart w:id="0" w:name="_Hlk118820140"/>
      <w:bookmarkEnd w:id="0"/>
      <w:r>
        <w:rPr>
          <w:rFonts w:cs="Arial" w:ascii="Arial" w:hAnsi="Arial"/>
          <w:color w:val="333333"/>
          <w:szCs w:val="28"/>
        </w:rPr>
        <w:t xml:space="preserve">Aber auf diese Weise wird sich nicht so viel verändern und daher gibt es die nächste Schwierigkeitswelle, mit der Hoffnung auch Meinerseits, dass Meine Kinder </w:t>
      </w:r>
      <w:bookmarkStart w:id="1" w:name="_Hlk118819994"/>
      <w:r>
        <w:rPr>
          <w:rFonts w:cs="Arial" w:ascii="Arial" w:hAnsi="Arial"/>
          <w:color w:val="333333"/>
          <w:szCs w:val="28"/>
        </w:rPr>
        <w:t xml:space="preserve">daraus lernen und achtsamer sind im Umgang mit ihrem Umfeld und im Umgang in Bezug auf ihre eigene Seele, im Umgang in Bezug auf ihr eigenes Leben. Und da </w:t>
      </w:r>
      <w:bookmarkEnd w:id="1"/>
      <w:r>
        <w:rPr>
          <w:rFonts w:cs="Arial" w:ascii="Arial" w:hAnsi="Arial"/>
          <w:color w:val="333333"/>
          <w:szCs w:val="28"/>
        </w:rPr>
        <w:t>gibt es immer wieder etwas zu lernen. Tagtäglich gibt es Herausforderungen, die euch durchrütteln oder wo zumindest der Versuch da ist - auch von der Gegenseite - euch abzuziehen von Meiner Liebe.</w:t>
      </w:r>
    </w:p>
    <w:p>
      <w:pPr>
        <w:pStyle w:val="Normal"/>
        <w:spacing w:before="0" w:after="120"/>
        <w:ind w:firstLine="357"/>
        <w:jc w:val="both"/>
        <w:rPr/>
      </w:pPr>
      <w:r>
        <w:rPr>
          <w:rFonts w:cs="Arial" w:ascii="Arial" w:hAnsi="Arial"/>
          <w:color w:val="333333"/>
          <w:szCs w:val="28"/>
        </w:rPr>
        <w:t xml:space="preserve">So können sich dann diese Unsicherheit entwickeln und diese Ängste auswirken, die hier ganz stark auf eurem Planeten vertreten sind. Und daher geht es auch darum, die Ruhe zu bewahren, bei all dem, was sich tut. Und dort, wo ihr an eure Grenzen kommt, wo euch etwas sehr zu schaffen macht, dort kommt auch mit einem Herzensschrei zu Mir. So kann Ich die Not in eurem Leben in besonderer Weise erkennen und dann auch Meine Hilfe </w:t>
      </w:r>
      <w:r>
        <w:rPr>
          <w:rFonts w:cs="Arial" w:ascii="Arial" w:hAnsi="Arial"/>
          <w:i/>
          <w:color w:val="333333"/>
          <w:szCs w:val="28"/>
        </w:rPr>
        <w:t>so</w:t>
      </w:r>
      <w:r>
        <w:rPr>
          <w:rFonts w:cs="Arial" w:ascii="Arial" w:hAnsi="Arial"/>
          <w:color w:val="333333"/>
          <w:szCs w:val="28"/>
        </w:rPr>
        <w:t xml:space="preserve"> in eurem Leben wirksam machen, dass ihr erkennt: </w:t>
      </w:r>
    </w:p>
    <w:p>
      <w:pPr>
        <w:pStyle w:val="Normal"/>
        <w:spacing w:before="0" w:after="120"/>
        <w:ind w:firstLine="357"/>
        <w:jc w:val="both"/>
        <w:rPr>
          <w:rFonts w:ascii="Arial" w:hAnsi="Arial" w:cs="Arial"/>
          <w:color w:val="333333"/>
          <w:szCs w:val="28"/>
        </w:rPr>
      </w:pPr>
      <w:bookmarkStart w:id="2" w:name="_Hlk118820140"/>
      <w:bookmarkEnd w:id="2"/>
      <w:r>
        <w:rPr>
          <w:rFonts w:cs="Arial" w:ascii="Arial" w:hAnsi="Arial"/>
          <w:i/>
          <w:iCs/>
          <w:color w:val="333333"/>
          <w:szCs w:val="28"/>
        </w:rPr>
        <w:t>„</w:t>
      </w:r>
      <w:r>
        <w:rPr>
          <w:rFonts w:cs="Arial" w:ascii="Arial" w:hAnsi="Arial"/>
          <w:i/>
          <w:iCs/>
          <w:color w:val="333333"/>
          <w:szCs w:val="28"/>
        </w:rPr>
        <w:t>Da ist jemand, der hört, was ich sage - der mein Gebet hört, mein Schreien hört, mein Rufen hört und der sich meiner Not erbarm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geht voll Vertrauen eure Schritte weiter, jeden Tag. Denn wie ihr es schon angesprochen habt, ihr wisst nicht, was der morgige Tag bringt! Aber es geht um den heutigen Tag. Und so dürft ihr immer den jeweiligen Tag an Mein Herz bringen, besonders am Morgen und sagen: </w:t>
      </w:r>
    </w:p>
    <w:p>
      <w:pPr>
        <w:pStyle w:val="Normal"/>
        <w:spacing w:before="0" w:after="120"/>
        <w:ind w:firstLine="357"/>
        <w:jc w:val="both"/>
        <w:rPr>
          <w:rFonts w:ascii="Arial" w:hAnsi="Arial" w:cs="Arial"/>
          <w:b/>
          <w:b/>
          <w:color w:val="333333"/>
          <w:szCs w:val="28"/>
        </w:rPr>
      </w:pPr>
      <w:r>
        <w:rPr>
          <w:rFonts w:cs="Arial" w:ascii="Arial" w:hAnsi="Arial"/>
          <w:b/>
          <w:color w:val="333333"/>
          <w:szCs w:val="28"/>
        </w:rPr>
        <w:t>„</w:t>
      </w:r>
      <w:r>
        <w:rPr>
          <w:rFonts w:cs="Arial" w:ascii="Arial" w:hAnsi="Arial"/>
          <w:b/>
          <w:color w:val="333333"/>
          <w:szCs w:val="28"/>
        </w:rPr>
        <w:t>Danke, dass Du heute bei mir bist, dass Du alles Geschehen führst, lenkst und leitest. Danke für Deinen Segen, für Deinen Schutz und für Deine Hilfe.“</w:t>
      </w:r>
    </w:p>
    <w:p>
      <w:pPr>
        <w:pStyle w:val="Normal"/>
        <w:spacing w:before="0" w:after="120"/>
        <w:ind w:firstLine="357"/>
        <w:jc w:val="both"/>
        <w:rPr>
          <w:rFonts w:ascii="Arial" w:hAnsi="Arial" w:cs="Arial"/>
          <w:color w:val="333333"/>
          <w:szCs w:val="28"/>
        </w:rPr>
      </w:pPr>
      <w:r>
        <w:rPr>
          <w:rFonts w:cs="Arial" w:ascii="Arial" w:hAnsi="Arial"/>
          <w:color w:val="333333"/>
          <w:szCs w:val="28"/>
        </w:rPr>
        <w:t>So oder in ähnlicher Weise mögt ihr bereits den Tag beginnen. Und Ich sehe es ja auch in euren Herzen, dass ihr das auch vielfach tut. Bleibt auch im Vertrauen und mutig, wenn nicht alles sofort verändert wird, was ihr euch wünscht. Denn manches braucht seine Zeit und es macht Sinn, dass so manches durchgetragen werden muss, zur Reifung einer Seele.</w:t>
      </w:r>
    </w:p>
    <w:p>
      <w:pPr>
        <w:pStyle w:val="Normal"/>
        <w:spacing w:before="0" w:after="120"/>
        <w:ind w:firstLine="357"/>
        <w:jc w:val="both"/>
        <w:rPr>
          <w:rFonts w:ascii="Arial" w:hAnsi="Arial" w:cs="Arial"/>
          <w:color w:val="333333"/>
          <w:szCs w:val="28"/>
        </w:rPr>
      </w:pPr>
      <w:r>
        <w:rPr>
          <w:rFonts w:cs="Arial" w:ascii="Arial" w:hAnsi="Arial"/>
          <w:color w:val="333333"/>
          <w:szCs w:val="28"/>
        </w:rPr>
        <w:t>Es wäre für Mich ganz einfach, alle eure Probleme so schnell wie möglich zu lösen. Aber welchen Lernerfolg hätte es dann? Wäre das dann nicht so, wie wenn Gott ein Automat wäre, wo oben das Gebet hineingeworfen wird, und unten kommt das Ergebnis heraus? Aber würden sich dann nicht Meine Kinder daran gewöhnen, dass man ja nur ein Gebet schicken muss und schon ist alles wieder „geritzt“ - wie ihr sagt? Daher braucht es schon auch Mut, den Weg zu gehen. So wie Ich damals schon sagte: „Nehmt euer Kreuz auf euch und folget Mir nach.“ Ich trage mit euch euer Kreuz und alle Herausforderungen und alles, was euch im Leben begegnet und an eure Grenzen bring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mögt ihr auch sagen: </w:t>
      </w:r>
      <w:r>
        <w:rPr>
          <w:rFonts w:cs="Arial" w:ascii="Arial" w:hAnsi="Arial"/>
          <w:b/>
          <w:bCs/>
          <w:color w:val="333333"/>
          <w:szCs w:val="28"/>
        </w:rPr>
        <w:t>„Danke Vater Jesus, dass Du immer bei mir bist, mir hilfst, mir Kraft schenkst und mit mir trägst. Und so darf ich Dir all das an Dein Herz bringen, was da ist, weil Ich weiß, dass Du ein barmherziger und hilfreicher Vater bist. Und zur rechten Zeit wird das geschehen, was deinem heiligen Willen entspricht.“</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Leben auf dieser Erde ist pure Herausforderung. Und als ihr euch entschlossen hattet, dieses Erdenleben anzutreten, war euch das auch vielfach bewusst. Die Schwierigkeit ist nur die, dass ihr hier keine Erinnerung habt an das, was hier zu tragen ist, was sich hier lösen darf, wohin die Entwicklung geht … So braucht es immer seine Zeit, bis ein Menschenkind aufwacht und erkennt, um was es wirklich geh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ist der Blick zu Mir hin das Wichtigste und weniger der Blick auf die Problematiken. Bzw. wenn ihr Problematiken erlebt, dass ihr diese sofort an Mein Herz bringt und sagt: </w:t>
      </w:r>
      <w:r>
        <w:rPr>
          <w:rFonts w:cs="Arial" w:ascii="Arial" w:hAnsi="Arial"/>
          <w:b/>
          <w:bCs/>
          <w:color w:val="333333"/>
          <w:szCs w:val="28"/>
        </w:rPr>
        <w:t>„Danke, dass Du hier mithilfst, dass sich etwas lösen kann.“</w:t>
      </w:r>
    </w:p>
    <w:p>
      <w:pPr>
        <w:pStyle w:val="Normal"/>
        <w:spacing w:before="0" w:after="120"/>
        <w:ind w:firstLine="357"/>
        <w:jc w:val="both"/>
        <w:rPr>
          <w:rFonts w:ascii="Arial" w:hAnsi="Arial" w:cs="Arial"/>
          <w:color w:val="333333"/>
          <w:szCs w:val="28"/>
        </w:rPr>
      </w:pPr>
      <w:r>
        <w:rPr>
          <w:rFonts w:cs="Arial" w:ascii="Arial" w:hAnsi="Arial"/>
          <w:color w:val="333333"/>
          <w:szCs w:val="28"/>
        </w:rPr>
        <w:t>Und so sehe Ich auch, dass ihr auch voll der Liebe und Tapferkeit euren Weg geht - wohl immer wieder mit Grenzerfahrungen - aber auch diese an Mein Herz bringt, weil ihr wisst, dort sind sie am besten aufgehoben.</w:t>
      </w:r>
    </w:p>
    <w:p>
      <w:pPr>
        <w:pStyle w:val="Normal"/>
        <w:spacing w:before="0" w:after="120"/>
        <w:ind w:firstLine="357"/>
        <w:jc w:val="both"/>
        <w:rPr>
          <w:rFonts w:ascii="Arial" w:hAnsi="Arial" w:cs="Arial"/>
          <w:color w:val="333333"/>
          <w:szCs w:val="28"/>
        </w:rPr>
      </w:pPr>
      <w:r>
        <w:rPr>
          <w:rFonts w:cs="Arial" w:ascii="Arial" w:hAnsi="Arial"/>
          <w:color w:val="333333"/>
          <w:szCs w:val="28"/>
        </w:rPr>
        <w:t>Und so seid mutig und geht mutig euren Weg. Ich brauche hier Kinder auf der Erde, die ihre Ausrichtung ganz klar bekennen und voll Zuversicht ihre Schritte tun, mit dem Wissen:</w:t>
      </w:r>
    </w:p>
    <w:p>
      <w:pPr>
        <w:pStyle w:val="Normal"/>
        <w:spacing w:before="0" w:after="120"/>
        <w:ind w:firstLine="357"/>
        <w:jc w:val="both"/>
        <w:rPr>
          <w:rFonts w:ascii="Arial" w:hAnsi="Arial" w:cs="Arial"/>
          <w:color w:val="333333"/>
          <w:szCs w:val="28"/>
        </w:rPr>
      </w:pPr>
      <w:r>
        <w:rPr>
          <w:rFonts w:cs="Arial" w:ascii="Arial" w:hAnsi="Arial"/>
          <w:i/>
          <w:iCs/>
          <w:color w:val="333333"/>
          <w:szCs w:val="28"/>
        </w:rPr>
        <w:t>„</w:t>
      </w:r>
      <w:r>
        <w:rPr>
          <w:rFonts w:cs="Arial" w:ascii="Arial" w:hAnsi="Arial"/>
          <w:i/>
          <w:iCs/>
          <w:color w:val="333333"/>
          <w:szCs w:val="28"/>
        </w:rPr>
        <w:t>Ich bin da, Ich bin bei euch, Ich gehe mit euch, ihr seid nicht alleine. Es ist Meine Liebe, die Mich immer zu euch zieht, die Mich in eurem Herzen leben lässt, denn Ich bin ja nicht ferne. Ich bin da, Ich bin die Quelle der Liebe in euch. Und aus dieser Quelle dürft ihr schöpfen. Ich lege alles in diese Quelle und es ist alles in dieser Quelle in euch. Alles hat sich hier angesammelt und wirkt sich in eurem Leben aus. Aber in besonderer Weise Meine Liebe, denn ohne diese Liebe vermögt ihr nichts. Es ist Meine Liebe, die euch trägt.“</w:t>
      </w:r>
    </w:p>
    <w:p>
      <w:pPr>
        <w:pStyle w:val="Normal"/>
        <w:spacing w:before="0" w:after="120"/>
        <w:ind w:firstLine="357"/>
        <w:jc w:val="both"/>
        <w:rPr>
          <w:rFonts w:ascii="Arial" w:hAnsi="Arial" w:cs="Arial"/>
          <w:color w:val="333333"/>
          <w:szCs w:val="28"/>
        </w:rPr>
      </w:pPr>
      <w:r>
        <w:rPr>
          <w:rFonts w:cs="Arial" w:ascii="Arial" w:hAnsi="Arial"/>
          <w:color w:val="333333"/>
          <w:szCs w:val="28"/>
        </w:rPr>
        <w:t>Und so segne Ich euch, Meine Geliebten, und freue Mich, dass wir gemeinsam diesen Weg in dieser Zeit gehen dürfen und sollen - zum Heile dieser Welt, zum Heile der Geschwister, der Natur und allem Geschaffenen. Das ist ein intensiver Prozess, der nicht von heute auf morgen geschieht, sondern das braucht auch seine Zeit. Daher habt Geduld und Freude an Meiner Gegenwart und aus dieser Freude heraus bekommt ihr die Kraft für euer Leben.</w:t>
      </w:r>
    </w:p>
    <w:p>
      <w:pPr>
        <w:pStyle w:val="Normal"/>
        <w:spacing w:before="0" w:after="120"/>
        <w:ind w:firstLine="357"/>
        <w:jc w:val="both"/>
        <w:rPr>
          <w:rFonts w:ascii="Arial" w:hAnsi="Arial" w:cs="Arial"/>
          <w:color w:val="333333"/>
          <w:szCs w:val="28"/>
        </w:rPr>
      </w:pPr>
      <w:r>
        <w:rPr>
          <w:rFonts w:cs="Arial" w:ascii="Arial" w:hAnsi="Arial"/>
          <w:color w:val="333333"/>
          <w:szCs w:val="28"/>
        </w:rPr>
        <w:t>So kommt immer wieder an Mein Herz, ruht euch an Meinem Herzen aus und sagt danke. Und Ich sage danke für euer Bemühen, für euren Mut dieses Leben zu leben und Ich segne euch mit Meiner Jesu-Liebe.</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6.11.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in die Quelle der Liebe in eu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in die Quelle der Liebe in euch</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2:53:00Z</dcterms:created>
  <dc:creator>Microsoft-Konto</dc:creator>
  <dc:description/>
  <dc:language>en-US</dc:language>
  <cp:lastModifiedBy>privat.15o</cp:lastModifiedBy>
  <dcterms:modified xsi:type="dcterms:W3CDTF">2022-12-09T12:53:00Z</dcterms:modified>
  <cp:revision>2</cp:revision>
  <dc:subject/>
  <dc:title>Feierstunde am 6</dc:title>
</cp:coreProperties>
</file>