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D0CECE" w:val="clear"/>
        <w:rPr>
          <w:color w:val="333333"/>
        </w:rPr>
      </w:pPr>
      <w:r>
        <w:rPr>
          <w:color w:val="333333"/>
        </w:rPr>
        <w:t>Feierstunde am 5. November 2022 in Holzach-Neuhause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Du unser Heil, Du, der Du die Liebe bist,</w:t>
      </w:r>
    </w:p>
    <w:p>
      <w:pPr>
        <w:pStyle w:val="Normal"/>
        <w:spacing w:before="0" w:after="120"/>
        <w:jc w:val="both"/>
        <w:rPr>
          <w:rFonts w:ascii="Arial" w:hAnsi="Arial" w:cs="Arial"/>
          <w:i/>
          <w:i/>
          <w:color w:val="333333"/>
          <w:szCs w:val="28"/>
        </w:rPr>
      </w:pPr>
      <w:r>
        <w:rPr>
          <w:rFonts w:cs="Arial" w:ascii="Arial" w:hAnsi="Arial"/>
          <w:i/>
          <w:color w:val="333333"/>
          <w:szCs w:val="28"/>
        </w:rPr>
        <w:t>wir danken Dir von ganzem Herzen für Dein Dasein, für Deine heilige Gegenwart, hier in diesem Raum und in unserem Herzen. Danke auch für das, was Du uns bereits mitgeteilt hast*) und danke auch jetzt für das, was Du uns noch weiterhin sagen möchtest.</w:t>
      </w:r>
    </w:p>
    <w:p>
      <w:pPr>
        <w:pStyle w:val="Normal"/>
        <w:spacing w:before="0" w:after="120"/>
        <w:jc w:val="both"/>
        <w:rPr>
          <w:rFonts w:ascii="Arial" w:hAnsi="Arial" w:cs="Arial"/>
          <w:i/>
          <w:i/>
          <w:color w:val="333333"/>
          <w:szCs w:val="28"/>
        </w:rPr>
      </w:pPr>
      <w:r>
        <w:rPr>
          <w:rFonts w:cs="Arial" w:ascii="Arial" w:hAnsi="Arial"/>
          <w:i/>
          <w:color w:val="333333"/>
          <w:szCs w:val="28"/>
        </w:rPr>
        <w:t>Lob und Dank sei Dir, gütiger Vater.</w:t>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 Am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ja, für einige von euch ist es eine neue Erfahrung, Worte der Liebe von Mir, dem, der in eurem Herzen lebt, zu hören. Aber wenn ihr euer Herz öffnet, in Liebe zu Mir, dann seid ihr auch in der Lage, in eurem Herzen Impulse von Mir zu bekommen, die euch in der jeweiligen Situation helfen. Genau das ist das, was Ich euch vermitteln möchte: Dass Ich in eurem Herzen bin und dass Ich mit jedem einzelnen Meiner Kinder Kontakt haben möchte und das auch kann, wenn ihr bereit seid hinzuhör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mögt ihr eine Frage an Mich stellen und dann in euer Herz horchen und das, was sich dann in eurem Herzen ausdrückt, in euren Gedanken, das ist Meine Antwort. Aber oft ist es so, dass sich das Hirn, der Verstand einschaltet und ihr dann unsicher seid. Es ist auch eine Frage der Übung. Und manchen Kindern hilft es, wenn sie das, was sie an Gedanken geschenkt bekommen, aufschreiben, dadurch wird die Konzentration gestärk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wird es in der Zukunft immer wieder so sein, dass diese Eingabe in euer Herz ein wesentlicher Bestandteil in eurem Leben wird. Denn es kann durchaus sein, dass es Zeiten gibt, wo ihr nicht zu einer Feierstunde fahren könnt oder wo ihr nichts zu lesen habt. Wobei das Lesen das eine ist und das in euer Herz horchen etwas anderes. Der Lesestoff, der da ist, diese vielen Worte, die ihr bekommt, die sind für eine gewisse Zeit in eurem Leben, in eurer Entwicklung durchaus wichtig, um euch dahin zu führen, wo ihr verstehen lernt und erfahren lernt, wie groß Meine Liebe ist. Und wie sehr Ich Mich nach euch sehne und wie wichtig es Mir ist, dass wir diese Beziehung, diese Beziehung Vater/Kind und Kind zum Vater auch leben, dass ihr sie mit Mir leb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der wesentliche Weg, und das wurde auch heute schon einmal angesprochen, ist dieser Beziehungsweg, dieses Öffnen des Herzens für Meine Liebe. Denn so seid ihr dann in der Lage, in jeder Situation, die Liebe, die Ich in euer Herz lege, auch weiter zu verschenken. So kann Meine Liebe durch euer Herz in das Herz eures Gegenübers fließen. Besonders dann, wenn es um große Herausforderungen geht, ist diese Liebestransformation sehr wichtig und heilsam und hilfreich. Und es ist nicht nötig, die Ergebnisse auch wahrzunehmen, denn Ich arbeite voll der Liebe und sehr still an den Herzen. Und Veränderung ist nicht immer im Äußeren sichtbar, Veränderung geschieht leise im Herzen. Daher müsst ihr euch keine großen Gedanken machen, ob eure Liebesgedanken, eure Gebete bei eurem Gegenüber auch ankommen oder ob da wirklich etwas geschieht. </w:t>
      </w:r>
    </w:p>
    <w:p>
      <w:pPr>
        <w:pStyle w:val="Normal"/>
        <w:spacing w:before="0" w:after="120"/>
        <w:ind w:firstLine="357"/>
        <w:jc w:val="both"/>
        <w:rPr>
          <w:rFonts w:ascii="Arial" w:hAnsi="Arial" w:cs="Arial"/>
          <w:color w:val="333333"/>
          <w:szCs w:val="28"/>
        </w:rPr>
      </w:pPr>
      <w:r>
        <w:rPr>
          <w:rFonts w:cs="Arial" w:ascii="Arial" w:hAnsi="Arial"/>
          <w:color w:val="333333"/>
          <w:szCs w:val="28"/>
        </w:rPr>
        <w:t>Denn Heilung und Veränderung ist sehr selten von einer Minute auf die andere möglich. Es gibt Spontanheilungen. Aber in erster Linie ist Heilung ein Prozess, ein Prozess im Herzen, in der Seele und im Geist. Daher vertraut Mir, wenn ihr für ein Menschenkind betet, dass Ich das Möglichste tue, um diesem Menschenkind zu helfen.</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es auch, wenn ihr Schriften weitergebt. Es wird immer wieder so sein, dass die Zeit noch nicht reif ist. Aber es kann auch gerade der richtige Augenblick sein, um bei einem Menschen ein „Aha-Erlebnis“ auszulösen, und es dadurch den Weg zu Mir finde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lade Ich euch ein: Geht voller Vertrauen zu Mir euren Weg und seid gewiss, dass Ich alles tue, um in eurem Inneren eine Voraussetzung zu schaffen, die für die kommende Zeit besonders nötig ist. </w:t>
      </w:r>
    </w:p>
    <w:p>
      <w:pPr>
        <w:pStyle w:val="Normal"/>
        <w:spacing w:before="0" w:after="120"/>
        <w:ind w:firstLine="357"/>
        <w:jc w:val="both"/>
        <w:rPr>
          <w:rFonts w:ascii="Arial" w:hAnsi="Arial" w:cs="Arial"/>
          <w:color w:val="333333"/>
          <w:szCs w:val="28"/>
        </w:rPr>
      </w:pPr>
      <w:r>
        <w:rPr>
          <w:rFonts w:cs="Arial" w:ascii="Arial" w:hAnsi="Arial"/>
          <w:color w:val="333333"/>
          <w:szCs w:val="28"/>
        </w:rPr>
        <w:t>Viele Meiner Kinder habe Ich über Jahre hinweg vorbereitet auf diese Zeit und nun gehe Ich davon aus, dass ihr bereit seid, diesen Weg der Liebe und der Hingabe auch mit Mir zu gehen. Daher auch immer wieder Meine Einladung: Kommt an Mein Herz - oder nehmt Meine Hand - blickt in Meine Augen und lasst uns gemeinsam diesen Weg der Liebe gehen. Es ist Meine Liebe, die euch immer wieder ruft. Daher sehne Ich Mich nach den Herzen Meiner Kinder und schenke auch euch in besonderer Weise von Meiner Liebe, von Meinem Licht, das auf eurem Weg leuchten wird, sodass ihr auch die Hindernisse klar erkennt und weitergeht im Vertrauen.</w:t>
      </w:r>
    </w:p>
    <w:p>
      <w:pPr>
        <w:pStyle w:val="Normal"/>
        <w:spacing w:before="0" w:after="120"/>
        <w:ind w:firstLine="357"/>
        <w:jc w:val="both"/>
        <w:rPr>
          <w:rFonts w:ascii="Arial" w:hAnsi="Arial" w:cs="Arial"/>
          <w:color w:val="333333"/>
          <w:szCs w:val="28"/>
        </w:rPr>
      </w:pPr>
      <w:r>
        <w:rPr>
          <w:rFonts w:cs="Arial" w:ascii="Arial" w:hAnsi="Arial"/>
          <w:color w:val="333333"/>
          <w:szCs w:val="28"/>
        </w:rPr>
        <w:t>Und Ich nehme all das, was in euch ist und noch Heilung braucht, was noch geheilt werden soll. Und lasse daher auch Meine Heilenergie in euch fließen, in die tiefsten Tiefen eurer Seele, denn da ist noch so manches verborgen. Aber Ich bin da aus Lieb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danke Ich euch für eure Bereitschaft diesen Weg zu gehen und segne euch. </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rPr>
          <w:color w:val="333333"/>
        </w:rPr>
      </w:pPr>
      <w:r>
        <w:rPr>
          <w:color w:val="333333"/>
        </w:rPr>
        <w:t xml:space="preserve">*) durch Samuel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5.11.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eränderung geschieht leise im Herz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eränderung geschieht leise im Herz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2:51:00Z</dcterms:created>
  <dc:creator>Microsoft-Konto</dc:creator>
  <dc:description/>
  <dc:language>en-US</dc:language>
  <cp:lastModifiedBy>privat.15o</cp:lastModifiedBy>
  <dcterms:modified xsi:type="dcterms:W3CDTF">2022-12-09T12:51:00Z</dcterms:modified>
  <cp:revision>2</cp:revision>
  <dc:subject/>
  <dc:title>Feierstunde am 5</dc:title>
</cp:coreProperties>
</file>