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0. Oktober 2022 in Gerling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besonders in unserem Herzen. Du bist immer da, immer gegenwärtig. Hilf uns, dass wir das wirklich bis in die tiefste Tiefe unseres Herzens verstehen, dass Du gesagt hast: „Ich bin da, alle Tage eures Lebens.“ Dass wir das wirklich begreifen, dass wir uns jederzeit zu Dir wenden dürfen, und Du hörst uns immer. Dafür danken wir Dir von ganzem Herzen, für diese Zusicherung.</w:t>
      </w:r>
    </w:p>
    <w:p>
      <w:pPr>
        <w:pStyle w:val="Normal"/>
        <w:spacing w:before="0" w:after="120"/>
        <w:jc w:val="both"/>
        <w:rPr>
          <w:rFonts w:ascii="Arial" w:hAnsi="Arial" w:cs="Arial"/>
          <w:i/>
          <w:i/>
          <w:color w:val="333333"/>
          <w:szCs w:val="28"/>
        </w:rPr>
      </w:pPr>
      <w:r>
        <w:rPr>
          <w:rFonts w:cs="Arial" w:ascii="Arial" w:hAnsi="Arial"/>
          <w:i/>
          <w:color w:val="333333"/>
          <w:szCs w:val="28"/>
        </w:rPr>
        <w:t>Und jetzt dürfen wir Dich bitten um Worte aus Deinem liebenden Vaterherzen. Du weißt, was wir brauchen, Du weißt, welche geistige Nahrung wir brauchen. Wir danken Dir auch für die irdische Nahrung. Aber die geistige Nahrung ist das Wichtigste, daher sei Dir Dank dafür.</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Vater Jesus. </w:t>
      </w:r>
    </w:p>
    <w:p>
      <w:pPr>
        <w:pStyle w:val="Heading1"/>
        <w:rPr/>
      </w:pPr>
      <w:r>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wohl kenne Ich die Liebe in eurem Herzen, Ich kenne euer Bemühen, Ich kenne eure Sehnsucht, Ich kenne auch eure Sorgen, eure Ängste. Und daher lade Ich euch immer wieder ein, zu Mir her zu eilen, an Mein Herz zu eilen und Meine Liebe aufzunehmen mit dankbarem Herzen.</w:t>
      </w:r>
    </w:p>
    <w:p>
      <w:pPr>
        <w:pStyle w:val="Normal"/>
        <w:spacing w:before="0" w:after="120"/>
        <w:ind w:firstLine="357"/>
        <w:jc w:val="both"/>
        <w:rPr/>
      </w:pPr>
      <w:r>
        <w:rPr>
          <w:rFonts w:cs="Arial" w:ascii="Arial" w:hAnsi="Arial"/>
          <w:color w:val="333333"/>
          <w:szCs w:val="28"/>
        </w:rPr>
        <w:t>Denn je dankbarer Meine Kinder sind, umso mehr ist es auch möglich, dass sie die Freude, die Ich in ihr Herz lege, verspüren. Und wer die Freude verspürt, spürt auch die Kraft und den Mut und die Zuversicht, besonders in dieser Zeit. Und mag auch das eine oder andere Kind sagen</w:t>
      </w:r>
      <w:r>
        <w:rPr>
          <w:rFonts w:cs="Arial" w:ascii="Arial" w:hAnsi="Arial"/>
          <w:i/>
          <w:color w:val="333333"/>
          <w:szCs w:val="28"/>
        </w:rPr>
        <w:t>: „Wie kann ich mich freuen, angesichts des Zustandes in unserer Welt?“</w:t>
      </w:r>
      <w:r>
        <w:rPr>
          <w:rFonts w:cs="Arial" w:ascii="Arial" w:hAnsi="Arial"/>
          <w:color w:val="333333"/>
          <w:szCs w:val="28"/>
        </w:rPr>
        <w:t xml:space="preserve"> - Und darauf kann Ich nur antworten</w:t>
      </w:r>
      <w:r>
        <w:rPr>
          <w:rFonts w:cs="Arial" w:ascii="Arial" w:hAnsi="Arial"/>
          <w:i/>
          <w:color w:val="333333"/>
          <w:szCs w:val="28"/>
        </w:rPr>
        <w:t>: „Wie soll sich etwas verändern, wenn Meine Kinder sich ängstigen, unruhig sind, voll Sorge?“</w:t>
      </w:r>
      <w:r>
        <w:rPr>
          <w:rFonts w:cs="Arial" w:ascii="Arial" w:hAnsi="Arial"/>
          <w:color w:val="333333"/>
          <w:szCs w:val="28"/>
        </w:rPr>
        <w:t xml:space="preserve"> - Denn wie ja schon vorhin gesagt wurde, das sind Energien, die ganz sicher nicht dazu beitragen, dass sich in eurer Welt etwas zum Guten verändern kann.</w:t>
      </w:r>
    </w:p>
    <w:p>
      <w:pPr>
        <w:pStyle w:val="Normal"/>
        <w:spacing w:before="0" w:after="120"/>
        <w:ind w:firstLine="357"/>
        <w:jc w:val="both"/>
        <w:rPr>
          <w:rFonts w:ascii="Arial" w:hAnsi="Arial" w:cs="Arial"/>
          <w:color w:val="333333"/>
          <w:szCs w:val="28"/>
        </w:rPr>
      </w:pPr>
      <w:r>
        <w:rPr>
          <w:rFonts w:cs="Arial" w:ascii="Arial" w:hAnsi="Arial"/>
          <w:color w:val="333333"/>
          <w:szCs w:val="28"/>
        </w:rPr>
        <w:t>Das heißt, Meine Geliebten, ihr tragt hier eine große Verantwortung! Und Ich kann diese Verantwortung nur in die Hände von Kindern legen, die jahrelang von Mir geschult wurden, die an sich Bescheid wissen oder Bescheid wissen müssten, um was es ge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Trotzdem werde Ich nicht müde, euch einzuladen, achtsam und wachsam zu sein und all das, was euch bewegt, an Mein Herz zu bringen. Ich werde nicht müde, euch einzuladen, eure Geschwister zu lieben und ihnen zu helfen. Und mag es auch mit der Liebe etwas schwierig sein, weil ja Geschwister nicht immer so einfach sind, so macht es durchaus Sinn, Mich zu bitten, euch zu helfen, damit ihr in der Lage seid, über euren Schatten zu springen und auch denen zu helfen, die euch nicht so ans Herz gewachsen sind - um es so auszudrücken. </w:t>
      </w:r>
    </w:p>
    <w:p>
      <w:pPr>
        <w:pStyle w:val="Normal"/>
        <w:spacing w:before="0" w:after="120"/>
        <w:ind w:firstLine="357"/>
        <w:jc w:val="both"/>
        <w:rPr>
          <w:rFonts w:ascii="Arial" w:hAnsi="Arial" w:cs="Arial"/>
          <w:color w:val="333333"/>
          <w:szCs w:val="28"/>
        </w:rPr>
      </w:pPr>
      <w:r>
        <w:rPr>
          <w:rFonts w:cs="Arial" w:ascii="Arial" w:hAnsi="Arial"/>
          <w:color w:val="333333"/>
          <w:szCs w:val="28"/>
        </w:rPr>
        <w:t>Und es ist Meine Liebe, die euch immer wieder ruft. Und dieses Rufen kommt nicht immer an, denn es gibt so vieles in eurer Welt, was euch bewegt, beschäftigt und ablenkt und in eine andere Richtung zieht. Da braucht es schon eine Weile, bis ihr wieder merkt: „Da stimmt etwas nicht?!“ Und ihr merkt daran, dass ihr den Faden verloren habt zu Mir und es höchste Zeit ist, euch wieder neu auszurichten - und das ist ein tagtäglicher, intensiver Prozess. Und auch wenn das nicht immer gelingt, nicht so leicht gelingt und oftmals gar nicht gelingt, so seid trotzdem mutig und zuversichtlich, dass es euch immer mehr gelingen wird, wenn ihr diese Kehrtwendung zu Mir hin immer wieder und wieder vollbringt.</w:t>
      </w:r>
    </w:p>
    <w:p>
      <w:pPr>
        <w:pStyle w:val="Normal"/>
        <w:spacing w:before="0" w:after="120"/>
        <w:ind w:firstLine="357"/>
        <w:jc w:val="both"/>
        <w:rPr>
          <w:rFonts w:ascii="Arial" w:hAnsi="Arial" w:cs="Arial"/>
          <w:color w:val="333333"/>
          <w:szCs w:val="28"/>
        </w:rPr>
      </w:pPr>
      <w:r>
        <w:rPr>
          <w:rFonts w:cs="Arial" w:ascii="Arial" w:hAnsi="Arial"/>
          <w:color w:val="333333"/>
          <w:szCs w:val="28"/>
        </w:rPr>
        <w:t>So lange ihr hier auf dieser Erde seid, seid ihr verschiedensten Einflüssen ausgesetzt und so ist keines Meiner Kinder vollkommen. Und so habt auch Geduld mit euch selbst und wendet euch immer wieder neu Mir zu und öffnet euer Herz und kommt mit dankbarem Herzen zu Mir.</w:t>
      </w:r>
    </w:p>
    <w:p>
      <w:pPr>
        <w:pStyle w:val="Normal"/>
        <w:spacing w:before="0" w:after="120"/>
        <w:ind w:firstLine="357"/>
        <w:jc w:val="both"/>
        <w:rPr/>
      </w:pPr>
      <w:r>
        <w:rPr>
          <w:rFonts w:cs="Arial" w:ascii="Arial" w:hAnsi="Arial"/>
          <w:color w:val="333333"/>
          <w:szCs w:val="28"/>
        </w:rPr>
        <w:t xml:space="preserve">Denn es gibt so vieles in eurem Leben, für das ihr dankbar sein dürft, nur ihr seht es oftmals nicht. Daher lade Ich euch ein, täglich, bevor ihr euch zur Ruhe begebt - oder auch tagsüber - genau hinzuschauen, für was ihr dankbar sein könnt. Und so findet mindestens fünf Gründe, um </w:t>
      </w:r>
      <w:r>
        <w:rPr>
          <w:rFonts w:cs="Arial" w:ascii="Arial" w:hAnsi="Arial"/>
          <w:b/>
          <w:color w:val="333333"/>
          <w:szCs w:val="28"/>
        </w:rPr>
        <w:t>danke</w:t>
      </w:r>
      <w:r>
        <w:rPr>
          <w:rFonts w:cs="Arial" w:ascii="Arial" w:hAnsi="Arial"/>
          <w:color w:val="333333"/>
          <w:szCs w:val="28"/>
        </w:rPr>
        <w:t xml:space="preserve"> zu sagen. </w:t>
      </w:r>
    </w:p>
    <w:p>
      <w:pPr>
        <w:pStyle w:val="Normal"/>
        <w:spacing w:before="0" w:after="120"/>
        <w:ind w:firstLine="357"/>
        <w:jc w:val="both"/>
        <w:rPr>
          <w:rFonts w:ascii="Arial" w:hAnsi="Arial" w:cs="Arial"/>
          <w:color w:val="333333"/>
          <w:szCs w:val="28"/>
        </w:rPr>
      </w:pPr>
      <w:r>
        <w:rPr>
          <w:rFonts w:cs="Arial" w:ascii="Arial" w:hAnsi="Arial"/>
          <w:color w:val="333333"/>
          <w:szCs w:val="28"/>
        </w:rPr>
        <w:t>Und ihr werdet mit der Zeit merken, dass es doch auch in eurem Leben, trotz aller Herausforderungen, vieles gibt, wofür ihr dankbar sein dürft und dankbar sein sollt.  Und die dankbaren Herzen sind die, die Freude verschenken können, die Liebe verschenken können. Denn diese Herzen betaue Ich in besonderer Weise mit Meiner Liebe.</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id gewiss, Ich bin da, Ich gehe mit euch diesen Weg. Und es geht hier nicht um viele Worte, sondern es geht um die Quintessenz und die habe Ich euch eben geschenkt.</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10.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eht um die Quintessen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eht um die Quintessenz</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i/>
      <w:color w:val="333333"/>
      <w:szCs w:val="28"/>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19:00Z</dcterms:created>
  <dc:creator>Microsoft-Konto</dc:creator>
  <dc:description/>
  <dc:language>en-US</dc:language>
  <cp:lastModifiedBy>privat.15o</cp:lastModifiedBy>
  <dcterms:modified xsi:type="dcterms:W3CDTF">2022-11-13T17:19:00Z</dcterms:modified>
  <cp:revision>2</cp:revision>
  <dc:subject/>
  <dc:title>Feierstunde am 30</dc:title>
</cp:coreProperties>
</file>