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1. Oktober 2022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TextBody"/>
        <w:rPr/>
      </w:pPr>
      <w:r>
        <w:rPr/>
        <w:t xml:space="preserve">Du, der Du die Liebe bist, wir danken Dir für Deine heilige Gegenwart. Wir danken Dir, dass wir uns zu jeder Zeit Dir zuwenden dürfen und damit Dir die Möglichkeit geben, dass Du in unserem Herzen und durch unser Herz, das fließen lassen kannst, was nötig ist, um in unserer Welt, auf diesem Planeten, eine gute Wendung möglich zu machen - wie immer sie aussehen mag. </w:t>
      </w:r>
    </w:p>
    <w:p>
      <w:pPr>
        <w:pStyle w:val="Normal"/>
        <w:spacing w:before="0" w:after="120"/>
        <w:jc w:val="both"/>
        <w:rPr>
          <w:rFonts w:ascii="Arial" w:hAnsi="Arial" w:cs="Arial"/>
          <w:i/>
          <w:i/>
          <w:color w:val="333333"/>
          <w:szCs w:val="28"/>
        </w:rPr>
      </w:pPr>
      <w:r>
        <w:rPr>
          <w:rFonts w:cs="Arial" w:ascii="Arial" w:hAnsi="Arial"/>
          <w:i/>
          <w:color w:val="333333"/>
          <w:szCs w:val="28"/>
        </w:rPr>
        <w:t>Du kennst ja alle Zusammenhänge, kennst ja die ganze Dynamik, die auf unserem Planeten herrscht, Du kennst die Hintergründe, kennst die Gegenwart und die Zukunft.</w:t>
      </w:r>
    </w:p>
    <w:p>
      <w:pPr>
        <w:pStyle w:val="Normal"/>
        <w:spacing w:before="0" w:after="120"/>
        <w:jc w:val="both"/>
        <w:rPr>
          <w:rFonts w:ascii="Arial" w:hAnsi="Arial" w:cs="Arial"/>
          <w:i/>
          <w:i/>
          <w:color w:val="333333"/>
          <w:szCs w:val="28"/>
        </w:rPr>
      </w:pPr>
      <w:r>
        <w:rPr>
          <w:rFonts w:cs="Arial" w:ascii="Arial" w:hAnsi="Arial"/>
          <w:i/>
          <w:color w:val="333333"/>
          <w:szCs w:val="28"/>
        </w:rPr>
        <w:t>Wir wissen sehr wenig, auch wenn manche der Geschwister meinen, sehr viel zu wissen, aber letztlich liegt alles in Deiner Hand und den Durchblick hast nur Du. Du kannst auch so manches, von dem wir meinen, dass es sein wird, auch wieder verändern, wenn genug Deiner Kinder erkennen, dass Du der Herr bist, dass Du alles lenkst und leitest, dass alles in Deiner Hand liegt. Aber dass es auch nötig ist, so manches zuzulassen, damit wir endlich aufwachen und genau hinschauen, wie wir leben und was sich da alles bewegt und wir auch unseren Anteil dazu beigetragen haben und beitragen.</w:t>
      </w:r>
    </w:p>
    <w:p>
      <w:pPr>
        <w:pStyle w:val="Normal"/>
        <w:spacing w:before="0" w:after="120"/>
        <w:jc w:val="both"/>
        <w:rPr>
          <w:rFonts w:ascii="Arial" w:hAnsi="Arial" w:cs="Arial"/>
          <w:i/>
          <w:i/>
          <w:color w:val="333333"/>
          <w:szCs w:val="28"/>
        </w:rPr>
      </w:pPr>
      <w:r>
        <w:rPr>
          <w:rFonts w:cs="Arial" w:ascii="Arial" w:hAnsi="Arial"/>
          <w:i/>
          <w:color w:val="333333"/>
          <w:szCs w:val="28"/>
        </w:rPr>
        <w:t>Besonders danken wir Dir, dass wir jetzt zu Dir kommen dürfen mit der Bitte um Worte aus Deinem liebenden Vaterherzen. Du weißt ja, was wir brauchen. So danken wir Dir für diese geistige Nahrung, sie ist uns zum Heil und soll uns auch zum Nachdenken anregen und auch helfen genau hinzuschauen, was Sache ist.</w:t>
      </w:r>
    </w:p>
    <w:p>
      <w:pPr>
        <w:pStyle w:val="Normal"/>
        <w:spacing w:before="0" w:after="120"/>
        <w:jc w:val="both"/>
        <w:rPr>
          <w:rFonts w:ascii="Arial" w:hAnsi="Arial" w:cs="Arial"/>
          <w:i/>
          <w:i/>
          <w:color w:val="333333"/>
          <w:szCs w:val="28"/>
        </w:rPr>
      </w:pPr>
      <w:r>
        <w:rPr>
          <w:rFonts w:cs="Arial" w:ascii="Arial" w:hAnsi="Arial"/>
          <w:i/>
          <w:color w:val="333333"/>
          <w:szCs w:val="28"/>
        </w:rPr>
        <w:t>So sei Dir Dank und Lob und Ehre, jetzt und allezeit und in Ewigkeit.</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Kinder, Meine geliebte Schar,  </w:t>
      </w:r>
    </w:p>
    <w:p>
      <w:pPr>
        <w:pStyle w:val="Normal"/>
        <w:spacing w:before="0" w:after="120"/>
        <w:ind w:firstLine="357"/>
        <w:jc w:val="both"/>
        <w:rPr>
          <w:rFonts w:ascii="Arial" w:hAnsi="Arial" w:cs="Arial"/>
          <w:color w:val="333333"/>
          <w:szCs w:val="28"/>
        </w:rPr>
      </w:pPr>
      <w:r>
        <w:rPr>
          <w:rFonts w:cs="Arial" w:ascii="Arial" w:hAnsi="Arial"/>
          <w:color w:val="333333"/>
          <w:szCs w:val="28"/>
        </w:rPr>
        <w:t>was soll Ich euch sagen, was ihr nicht schon meint zu wissen? Jedes Meiner Kinder hat so seine persönlichen Vorstellungen, was kommt, und so gibt es verschiedene Annahmen, verschiedene Hypothesen, verschiedene Erwartungen und verschiedene Wege. Und letztlich geht jedes Meiner Kinder seinen eigenen, persönlichen Weg. Denn es geht ja um die Dynamik in Bezug auf eure Vergangenheit und um die Dynamik, was jedes einzelne Meiner Kinder zu erledigen, zu tragen und zu erleben hat.</w:t>
      </w:r>
    </w:p>
    <w:p>
      <w:pPr>
        <w:pStyle w:val="Normal"/>
        <w:spacing w:before="0" w:after="120"/>
        <w:ind w:firstLine="357"/>
        <w:jc w:val="both"/>
        <w:rPr/>
      </w:pPr>
      <w:r>
        <w:rPr>
          <w:rFonts w:cs="Arial" w:ascii="Arial" w:hAnsi="Arial"/>
          <w:color w:val="333333"/>
          <w:szCs w:val="28"/>
        </w:rPr>
        <w:t xml:space="preserve">Es geht um den Weg des Bewusstseins, es geht um den Weg der Erkenntnis. Es geht um den Weg, die Liebe zu leben. Meine Liebe, die Liebe, die besagt: </w:t>
      </w:r>
      <w:r>
        <w:rPr>
          <w:rFonts w:cs="Arial" w:ascii="Arial" w:hAnsi="Arial"/>
          <w:i/>
          <w:color w:val="333333"/>
          <w:szCs w:val="28"/>
        </w:rPr>
        <w:t>„Liebet Gott über alles und den Nächsten wie dich selb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ie Dynamik in diesem Ausspruch ist eine Dynamik, die so vieles beinhaltet, dass es gar nicht nötig ist, noch weiter zu suchen, was nicht noch alles eine Bedeutung hat. Denn hier liegt die Wahrheit und die Weisheit, hier liegt die Einladung, aus der Liebe heraus zu leben und zu arbeiten und Entscheidungen zu treffen und die nötigen Schritte zu tun, um Veränderung zu bewirken, bzw. Veränderung, die ansteht, zu unterstützen. </w:t>
      </w:r>
    </w:p>
    <w:p>
      <w:pPr>
        <w:pStyle w:val="Normal"/>
        <w:spacing w:before="0" w:after="120"/>
        <w:ind w:firstLine="357"/>
        <w:jc w:val="both"/>
        <w:rPr>
          <w:rFonts w:ascii="Arial" w:hAnsi="Arial" w:cs="Arial"/>
          <w:color w:val="333333"/>
          <w:szCs w:val="28"/>
        </w:rPr>
      </w:pPr>
      <w:r>
        <w:rPr>
          <w:rFonts w:cs="Arial" w:ascii="Arial" w:hAnsi="Arial"/>
          <w:color w:val="333333"/>
          <w:szCs w:val="28"/>
        </w:rPr>
        <w:t>Denn nur aus der Liebe heraus sind die rechten Schritte möglich und mit der Liebe bekommt ihr die nötigen Impulse für eure Entscheidungen. Und so entscheidet aus der Liebe heraus, betrachtet eure Geschwister mit liebendem Herzen - egal was sie tun, denn was immer sie tun, dafür tragen sie selbst die Verantwortung. Aber durch die Liebe, die durch euer Herz in die Herzen eurer Geschwister fließen darf, haben sie die Chance sich zu verändern. Sie haben die Chance - ob sie sie nützen, ist eine andere Sache. Aber die Möglichkeit ist da.</w:t>
      </w:r>
    </w:p>
    <w:p>
      <w:pPr>
        <w:pStyle w:val="Normal"/>
        <w:spacing w:before="0" w:after="120"/>
        <w:ind w:firstLine="357"/>
        <w:jc w:val="both"/>
        <w:rPr>
          <w:rFonts w:ascii="Arial" w:hAnsi="Arial" w:cs="Arial"/>
          <w:color w:val="333333"/>
          <w:szCs w:val="28"/>
        </w:rPr>
      </w:pPr>
      <w:r>
        <w:rPr>
          <w:rFonts w:cs="Arial" w:ascii="Arial" w:hAnsi="Arial"/>
          <w:color w:val="333333"/>
          <w:szCs w:val="28"/>
        </w:rPr>
        <w:t>Daher gibt es Geschwister, die diese Liebe, die Ich ihnen ins Herz lege, erkennen, erspüren, wahrnehmen und ihr Leben neu betrachten und neue Entscheidungen treffen. Und es gibt die Kinder, die all das negieren, weil sie so sehr verhaftet sind in ihrem irdischen Denken, in ihrem Machtbestreben, in ihrem Egoismus und ihrer Ichbezogenheit. Diese Kinder können nicht so leicht Meine Liebe wahrnehmen, denn das ist etwas, was ihnen im Wege steht, denn da müssten sie ihr Leben verändern und das ist für viele Meiner Kinder unendlich schwer.</w:t>
      </w:r>
    </w:p>
    <w:p>
      <w:pPr>
        <w:pStyle w:val="Normal"/>
        <w:spacing w:before="0" w:after="120"/>
        <w:ind w:firstLine="357"/>
        <w:jc w:val="both"/>
        <w:rPr>
          <w:rFonts w:ascii="Arial" w:hAnsi="Arial" w:cs="Arial"/>
          <w:color w:val="333333"/>
          <w:szCs w:val="28"/>
        </w:rPr>
      </w:pPr>
      <w:r>
        <w:rPr>
          <w:rFonts w:cs="Arial" w:ascii="Arial" w:hAnsi="Arial"/>
          <w:color w:val="333333"/>
          <w:szCs w:val="28"/>
        </w:rPr>
        <w:t>Und so braucht es auch Situationen, die ihr Leben, ihre Vorstellungen ins Wanken bringen. Und nur durch schwierige Situationen, durch besondere Herausforderungen kann es gelingen, dass sie innehalten und erkennen, dass da etwas schief läuft in ihrem Leben. Natürlich gibt es die ganz harten oder auf sich bezogenen, die auch das negieren. Nun, die brauchen sehr, sehr viel Geduld und so manche noch intensivere Zusammenbrüche in ihrem Leben, um zu beginnen nachzudenken. Und sie brauchen in besonderer Weise eure Gebete, eure Segnungen, bzw. Meinen Segen und Mein Licht, das ihre Herzen erhellen möge, soweit sie es zulassen können. Aber es sind auch Meine Kinder und daher ist es Mir wichtig, dass sie durch Meine Liebe so berührt werden, dass sie aufwachen, dass ihre Augen offen werden für das, was sich in ihrem Leben tut und was nicht sein sollt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braucht es auf allen Ebenen viel Geduld und eines Tages werden sie alle in Meiner Gegenwart sein. Aber das geht nicht von heute auf morgen oder innerhalb kürzester Zeit, sondern das sind ganz lange Entwicklungsschritte, Entwicklungs-dynamiken, die ihr euch gar nicht wirklich vorstellen könnt. Daher lade Ich euch ein, euren Weg aus der Liebe eures Herzens zu Mir zu gehen, in der Verbindung mit Mir, dem, der euch unendlich liebt. Und so reiche Ich euch Meine Hand zum Bund der Liebe und kann euch zusichern, dass Ich immer bei euch bleiben werde und immer bei euch bin, um euch durch diese Zeit hindurchzuführen und oftmals hindurchzutra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eine Einladung: tragt alles, was sich bei euch anhäuft zu Mir, an Mein Herz, damit Ich hineinwirken kann in dieses Geschehen und alles, was möglich ist, verwandeln kann. Es ist Meine Liebe, die euch trägt und Mein Licht, das euch den Weg weist, und es ist Mein Segen, der euch Kraft gibt, Mut und Zuversicht. Und es kommt eine stille Zeit und diese Zeit ist dazu angetan auch die Stille in eurem Herzen wahrzunehmen und zu leben. Und so werdet stille vor Mir, in Verbindung mit Mir und erlebt diese Zeit voll Dankbarkeit, denn die dankbaren Herzen verspüren am ehesten Meine heilige Gegenwart und verspüren am ehesten Meine Kraft und die Freude im Herzen, die Ich ihnen schenke, die Ich euch schenke. Denn die Freude im Herzen bewirkt eine Veränderung in euch und um euch, eine Veränderung zur Hingabe, zur Erkenntnis, zur Weisheit und zur Liebe, zur göttlichen Liebe, zur allumfassenden Liebe. Ich bin die Liebe. </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10.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Der Weg der Liebe und der Erkenntnis </w:t>
    </w:r>
  </w:p>
  <w:p>
    <w:pPr>
      <w:pStyle w:val="Header"/>
      <w:rPr>
        <w:rFonts w:ascii="Arial" w:hAnsi="Arial" w:cs="Arial"/>
        <w:i/>
        <w:i/>
        <w:color w:val="808080"/>
        <w:sz w:val="20"/>
        <w:szCs w:val="20"/>
        <w:lang w:val="de-AT"/>
      </w:rPr>
    </w:pPr>
    <w:r>
      <w:rPr>
        <w:rFonts w:cs="Arial" w:ascii="Arial" w:hAnsi="Arial"/>
        <w:i/>
        <w:color w:val="808080"/>
        <w:sz w:val="20"/>
        <w:szCs w:val="20"/>
        <w:lang w:val="de-AT"/>
      </w:rPr>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Der Weg der Liebe und der Erkenntnis </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6:15:00Z</dcterms:created>
  <dc:creator>Microsoft-Konto</dc:creator>
  <dc:description/>
  <dc:language>en-US</dc:language>
  <cp:lastModifiedBy>privat.15o</cp:lastModifiedBy>
  <dcterms:modified xsi:type="dcterms:W3CDTF">2022-11-13T16:15:00Z</dcterms:modified>
  <cp:revision>2</cp:revision>
  <dc:subject/>
  <dc:title>Feierstunde am 21</dc:title>
</cp:coreProperties>
</file>