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6. Oktober 2022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u ewige Liebe, Du unser Heiland Jesus Christus, Du in einer Person,</w:t>
      </w:r>
    </w:p>
    <w:p>
      <w:pPr>
        <w:pStyle w:val="Normal"/>
        <w:spacing w:before="0" w:after="120"/>
        <w:jc w:val="both"/>
        <w:rPr>
          <w:rFonts w:ascii="Arial" w:hAnsi="Arial" w:cs="Arial"/>
          <w:i/>
          <w:i/>
          <w:color w:val="333333"/>
          <w:szCs w:val="28"/>
        </w:rPr>
      </w:pPr>
      <w:r>
        <w:rPr>
          <w:rFonts w:cs="Arial" w:ascii="Arial" w:hAnsi="Arial"/>
          <w:i/>
          <w:color w:val="333333"/>
          <w:szCs w:val="28"/>
        </w:rPr>
        <w:t xml:space="preserve">Du hast Dich als Jesus Christus auf die Erde begeben, um uns die Liebe zu lehren. Nun, wie Dein Leben verlaufen ist, wissen wir. Denn das, was Du zu sagen hattest, hat vielen nicht gefallen. Und daher danken wir Dir, dass Du trotzdem diesen Weg gegangen bist, der letztlich ans Kreuz geführt hat, aber dann auch zur Auferstehung. </w:t>
      </w:r>
    </w:p>
    <w:p>
      <w:pPr>
        <w:pStyle w:val="Normal"/>
        <w:spacing w:before="0" w:after="120"/>
        <w:jc w:val="both"/>
        <w:rPr>
          <w:rFonts w:ascii="Arial" w:hAnsi="Arial" w:cs="Arial"/>
          <w:i/>
          <w:i/>
          <w:color w:val="333333"/>
          <w:szCs w:val="28"/>
        </w:rPr>
      </w:pPr>
      <w:r>
        <w:rPr>
          <w:rFonts w:cs="Arial" w:ascii="Arial" w:hAnsi="Arial"/>
          <w:i/>
          <w:color w:val="333333"/>
          <w:szCs w:val="28"/>
        </w:rPr>
        <w:t>So wollen wir auf Dich blicken, auf den Auferstandenen und Dir danken, dass Du diesen Weg gegangen bist und uns Vorbild bist, dass auch wir unser Kreuz auf uns nehmen und zu Dir eilen, denn dazu hast Du uns ja eingeladen, dass wir unser Kreuz auf uns nehmen und zu Dir kommen, denn Du hilfst uns tragen. Und wir brauchen ja auch Deine Hilfe, besonders in Zeiten wie diesen. Denn Du schenkst uns Mut und Zuversicht und Kraft. Dafür danken wir Dir auch von ganzem Herzen, dass wir Dich erfahren dürfen und Du uns das schenkst was wir brauchen für unseren Weg, der sehr verschieden ist.</w:t>
      </w:r>
    </w:p>
    <w:p>
      <w:pPr>
        <w:pStyle w:val="Normal"/>
        <w:spacing w:before="0" w:after="120"/>
        <w:jc w:val="both"/>
        <w:rPr>
          <w:rFonts w:ascii="Arial" w:hAnsi="Arial" w:cs="Arial"/>
          <w:i/>
          <w:i/>
          <w:color w:val="333333"/>
          <w:szCs w:val="28"/>
        </w:rPr>
      </w:pPr>
      <w:r>
        <w:rPr>
          <w:rFonts w:cs="Arial" w:ascii="Arial" w:hAnsi="Arial"/>
          <w:i/>
          <w:color w:val="333333"/>
          <w:szCs w:val="28"/>
        </w:rPr>
        <w:t>Und jetzt dürfen wir Dich bitten um Worte aus Deinem liebenden Vaterherzen, denn Du weißt was wir brauchen. Und so sei Dir Dank für diese Hilfe, für dieses Geschenk.</w:t>
      </w:r>
    </w:p>
    <w:p>
      <w:pPr>
        <w:pStyle w:val="Normal"/>
        <w:jc w:val="both"/>
        <w:rPr>
          <w:rFonts w:ascii="Arial" w:hAnsi="Arial" w:cs="Arial"/>
          <w:i/>
          <w:i/>
          <w:color w:val="333333"/>
          <w:szCs w:val="28"/>
        </w:rPr>
      </w:pPr>
      <w:r>
        <w:rPr>
          <w:rFonts w:cs="Arial" w:ascii="Arial" w:hAnsi="Arial"/>
          <w:i/>
          <w:color w:val="333333"/>
          <w:szCs w:val="28"/>
        </w:rPr>
        <w:t xml:space="preserve">Danke, geliebter Vater Jesus für Dein Wort.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Kinder, </w:t>
      </w:r>
    </w:p>
    <w:p>
      <w:pPr>
        <w:pStyle w:val="Normal"/>
        <w:spacing w:before="0" w:after="120"/>
        <w:ind w:firstLine="357"/>
        <w:jc w:val="both"/>
        <w:rPr>
          <w:rFonts w:ascii="Arial" w:hAnsi="Arial" w:cs="Arial"/>
          <w:color w:val="333333"/>
          <w:szCs w:val="28"/>
        </w:rPr>
      </w:pPr>
      <w:r>
        <w:rPr>
          <w:rFonts w:cs="Arial" w:ascii="Arial" w:hAnsi="Arial"/>
          <w:color w:val="333333"/>
          <w:szCs w:val="28"/>
        </w:rPr>
        <w:t>es ist für euren Verstand nicht so leicht nachvollziehbar, dass es möglich ist, dass Ich zu Meinen Kindern spreche. Nur, wenn ihr in euer Herz hineinfühlt, könnt ihr verstehen oder könnt ihr nachvollziehen oder auch erspüren, dass Mir alles möglich ist. Und dass Ich aus Liebe zu Meinen Kindern auch heute noch Mein Wort, Meine Aussagen an Meine Kinder richte. Und besonders in dieser Zeit ist das für viele Meiner Kinder eine Möglichkeit und ein Hilfsmittel, zu erkennen, dass Ich ein liebender Gott bin, dass Ich aus Meiner Liebe heraus Meinen Kindern entgegeneile. Und sie in Meine Arme nehme, an der Hand nehme und an Mein Herz drücke, damit sie mutig weitergehen in ihrem Leben und sich nicht wegziehen lassen von diesen irdischen Angeboten und Machenschaften.</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ch in eure liebenden Herzen sehe, dann verstehe Ich, dass euer Wunsch dahingehend ist, dass auf dieser Erde Friede sein möge, dass sich die Situation wieder zum Guten wendet und ihr so ein leichteres Leben habt und ein leichteres Leben für euch möglich ist. Und besonders auch für die eurer Geschwister, die wirklich ganz schwer in dieser Zeit zu tragen haben. Denn euch geht es ja vergleichsweise noch ganz gut, aber es gibt ungemein viel Leid in dieser Welt und das wisst ihr ja auch, denn über die Medien wird ja vieles berichtet und so ist euch wohl klar, dass die Not zum Himmel schreit.</w:t>
      </w:r>
    </w:p>
    <w:p>
      <w:pPr>
        <w:pStyle w:val="Normal"/>
        <w:spacing w:before="0" w:after="120"/>
        <w:ind w:firstLine="357"/>
        <w:jc w:val="both"/>
        <w:rPr>
          <w:rFonts w:ascii="Arial" w:hAnsi="Arial" w:cs="Arial"/>
          <w:color w:val="333333"/>
          <w:szCs w:val="28"/>
        </w:rPr>
      </w:pPr>
      <w:r>
        <w:rPr>
          <w:rFonts w:cs="Arial" w:ascii="Arial" w:hAnsi="Arial"/>
          <w:color w:val="333333"/>
          <w:szCs w:val="28"/>
        </w:rPr>
        <w:t>Ich helfe gerne Meinen Kindern - aber was Ich von Meinen Kindern brauche, ist die Hinwendung zu Mir, ist die Liebe zu ihrem Schöpfer. Ich habe ja Meinen Kindern  auch eine freie Willensentscheidung zugestanden. Daher bin Ich gerne bereit dieser Menschheit zu helfen - aber Ich respektiere den freien Willen - und wenn viele Meiner Kinder ihren Weg gehen, ohne darauf zu achten, was Ich durch Meine Liebesgebote bekundet habe, dann wird dadurch das Unheil in dieser Welt gefördert.</w:t>
      </w:r>
    </w:p>
    <w:p>
      <w:pPr>
        <w:pStyle w:val="TextBodyIndent"/>
        <w:rPr/>
      </w:pPr>
      <w:r>
        <w:rPr/>
        <w:t>Und so rufe Ich immer wieder Meine Kinder, die an Mich glauben und die Mich lieben, auf, in der Liebe ihren Weg zu gehen, in der Verbindung mit Mir das zu tun, was zu tun ist in ihrem Alltag, sodass Ich durch ihre Herzen hineinwirken kann in diese Welt. Und dieses Hineinwirken bewirkt dann, dass viele Herzen berührt werden, die sich berühren lassen, die schon so weit sind, dass sie dieses Berühren wirklich auch verspüren oder ihre Sinne sich wandeln und sie erkennen, dass es wichtig ist, auf sein Leben genau zu schauen, was wirklich Sache ist, woran sie glauben und WER an erster Stelle in ihrem Leben ste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lade Ich euch ein, Mich ganz bewusst in euer Leben hineinzunehmen und Mir dadurch die Möglichkeit zu geben hinauszuwirken, natürlich zuerst in eurem Herzen und in euch selbst. Daraus ergibt sich dann die Liebe, die hinausfließt zu euren Geschwistern, in die Natur, zu den Tieren, in alles Geschaffene. Und so kann sich diese Welt sukzessive verwandeln. Und so wie Ich immer wieder darauf hingewiesen habe, euch nicht zu sehr mit den Schwierigkeiten in dieser Welt zu beschäftigen, sie wohl wahrzunehmen und an Mein Herz zu bringen, aber sehr achtsam zu sein, wie intensiv ihr eure Gefühle da hineinfließen lasst in diese Schwierigkeiten, in all das, was ihr derzeit erlebt. Denn wo eure Energie hinfließt, das wird auch durch euch verstärkt. Daher braucht es diese Achtsamkeit genau hinzuschauen, wie ihr denkt, was ihr denkt, welche Wörter ihr verwendet, welche Emotionen ihr zulasst. </w:t>
      </w:r>
    </w:p>
    <w:p>
      <w:pPr>
        <w:pStyle w:val="Normal"/>
        <w:spacing w:before="0" w:after="120"/>
        <w:ind w:firstLine="357"/>
        <w:jc w:val="both"/>
        <w:rPr>
          <w:rFonts w:ascii="Arial" w:hAnsi="Arial" w:cs="Arial"/>
          <w:color w:val="333333"/>
          <w:szCs w:val="28"/>
        </w:rPr>
      </w:pPr>
      <w:r>
        <w:rPr>
          <w:rFonts w:cs="Arial" w:ascii="Arial" w:hAnsi="Arial"/>
          <w:color w:val="333333"/>
          <w:szCs w:val="28"/>
        </w:rPr>
        <w:t>Das ist kein leichter Weg, hier achtsam und wachsam zu sein bei all dem, wie ihr lebt, denk, redet und tut. Daher auch immer wieder dieser Hinweis. Und wenn ihr eure Aufmerksamkeit in erster Linie immer wieder zu Mir hinlenkt, so kann Ich durch euch wirken und so kann sich auch in eurer Welt vieles zum Guten wenden. Es braucht wohl seine Zeit, aber der Grundstein liegt in eurem JA zu diesem Weg mit Mir. Daher eilt immer wieder zu Mir und seid bereit, die Liebe, die Ich euch schenke, zu verteilen und das Licht fließen zu lassen, das Ich in euer Herz lege. Und so dürft ihr noch intensiver all das segnen was euch begegnet. Denn an Meinem Segen ist alles gelegen - diesen Satz kennt ihr wohl!</w:t>
      </w:r>
    </w:p>
    <w:p>
      <w:pPr>
        <w:pStyle w:val="Normal"/>
        <w:spacing w:before="0" w:after="120"/>
        <w:ind w:firstLine="357"/>
        <w:jc w:val="both"/>
        <w:rPr/>
      </w:pPr>
      <w:r>
        <w:rPr>
          <w:rFonts w:cs="Arial" w:ascii="Arial" w:hAnsi="Arial"/>
          <w:color w:val="333333"/>
          <w:szCs w:val="28"/>
        </w:rPr>
        <w:t xml:space="preserve">Und so dürft ihr auch immer wieder </w:t>
      </w:r>
      <w:r>
        <w:rPr>
          <w:rFonts w:cs="Arial" w:ascii="Arial" w:hAnsi="Arial"/>
          <w:b/>
          <w:i/>
          <w:color w:val="333333"/>
          <w:szCs w:val="28"/>
        </w:rPr>
        <w:t>danke</w:t>
      </w:r>
      <w:r>
        <w:rPr>
          <w:rFonts w:cs="Arial" w:ascii="Arial" w:hAnsi="Arial"/>
          <w:color w:val="333333"/>
          <w:szCs w:val="28"/>
        </w:rPr>
        <w:t xml:space="preserve"> sagen für Meine Liebe, auch für Meine Heilkraft und für eure Gesundheit, für Meine Hilfe in eurem Leben und in eurer Welt. Ich bin da und so rufe Ich Meine Kinder auf, ganz bewusst ihr JA zu sprechen zu dieser Verbindung zwischen Vater und Kind, zu eurer Verbindung mit Mir. Ich gehe aus Liebe den Weg mit euch. Und so kommt ihr aus Liebe zu Mir an Mein Herz. So kann sich diese Welt verwandeln durch Meine Liebe, durch euch, Meine Kinder.</w:t>
      </w:r>
    </w:p>
    <w:p>
      <w:pPr>
        <w:pStyle w:val="Normal"/>
        <w:spacing w:before="0" w:after="120"/>
        <w:ind w:firstLine="357"/>
        <w:jc w:val="both"/>
        <w:rPr/>
      </w:pPr>
      <w:r>
        <w:rPr>
          <w:rFonts w:cs="Arial" w:ascii="Arial" w:hAnsi="Arial"/>
          <w:color w:val="333333"/>
          <w:szCs w:val="28"/>
        </w:rPr>
        <w:t xml:space="preserve">Daher segne Ich euch und umarme euch und schenke eurem Herzen Frieden. Und ihr dürft immer wieder auch euer Herz in Mein Herz legen, mit einem Danke. </w:t>
      </w:r>
      <w:r>
        <w:rPr>
          <w:rFonts w:cs="Arial" w:ascii="Arial" w:hAnsi="Arial"/>
          <w:b/>
          <w:i/>
          <w:color w:val="333333"/>
          <w:szCs w:val="28"/>
        </w:rPr>
        <w:t>Danke Vater, dass Du bei mir bist, dass Du in Mir bist, dass Du mich liebst, danke für all das, was Du mir schenkst</w:t>
      </w:r>
      <w:r>
        <w:rPr>
          <w:rFonts w:cs="Arial" w:ascii="Arial" w:hAnsi="Arial"/>
          <w:color w:val="333333"/>
          <w:szCs w:val="28"/>
        </w:rPr>
        <w:t xml:space="preserve">. So oder ähnlich möget ihr immer wieder sprechen in eurem Herzen, mit euren Lippen und darauf vertrauen, dass Ich da bin in euch, auch wenn ihr Mich nicht spürt. Ich bin da und Ich sagte es schon damals vor mehr als 2000 Jahren: </w:t>
      </w:r>
      <w:r>
        <w:rPr>
          <w:rFonts w:cs="Arial" w:ascii="Arial" w:hAnsi="Arial"/>
          <w:b/>
          <w:color w:val="333333"/>
          <w:szCs w:val="28"/>
        </w:rPr>
        <w:t xml:space="preserve">Ich bin bei euch, alle Tage eures Lebens, hier, auch in der geistigen Welt. </w:t>
      </w:r>
    </w:p>
    <w:p>
      <w:pPr>
        <w:pStyle w:val="Normal"/>
        <w:spacing w:before="0" w:after="120"/>
        <w:ind w:firstLine="357"/>
        <w:jc w:val="both"/>
        <w:rPr>
          <w:rFonts w:ascii="Arial" w:hAnsi="Arial" w:cs="Arial"/>
          <w:color w:val="333333"/>
          <w:szCs w:val="28"/>
        </w:rPr>
      </w:pPr>
      <w:r>
        <w:rPr>
          <w:rFonts w:cs="Arial" w:ascii="Arial" w:hAnsi="Arial"/>
          <w:color w:val="333333"/>
          <w:szCs w:val="28"/>
        </w:rPr>
        <w:t>Ihr seid Meine geliebten Kinder!</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jc w:val="center"/>
        <w:rPr>
          <w:rFonts w:ascii="Arial" w:hAnsi="Arial" w:eastAsia="Calibri" w:cs="Arial"/>
          <w:color w:val="333333"/>
          <w:sz w:val="28"/>
          <w:szCs w:val="28"/>
          <w:u w:val="single"/>
          <w:lang w:eastAsia="en-US"/>
        </w:rPr>
      </w:pPr>
      <w:r>
        <w:rPr>
          <w:rFonts w:eastAsia="Calibri" w:cs="Arial" w:ascii="Arial" w:hAnsi="Arial"/>
          <w:color w:val="333333"/>
          <w:sz w:val="28"/>
          <w:szCs w:val="28"/>
          <w:u w:val="single"/>
          <w:lang w:eastAsia="en-US"/>
        </w:rPr>
        <w:t>Worte durch Josef am 16. Oktober 2022 in Bergheim/Salzburg</w:t>
      </w:r>
    </w:p>
    <w:p>
      <w:pPr>
        <w:pStyle w:val="Normal"/>
        <w:rPr>
          <w:rFonts w:ascii="Arial" w:hAnsi="Arial" w:eastAsia="Calibri" w:cs="Arial"/>
          <w:color w:val="333333"/>
          <w:sz w:val="28"/>
          <w:szCs w:val="28"/>
          <w:u w:val="single"/>
          <w:lang w:eastAsia="en-US"/>
        </w:rPr>
      </w:pPr>
      <w:r>
        <w:rPr>
          <w:rFonts w:eastAsia="Calibri" w:cs="Arial" w:ascii="Arial" w:hAnsi="Arial"/>
          <w:color w:val="333333"/>
          <w:sz w:val="28"/>
          <w:szCs w:val="28"/>
          <w:u w:val="single"/>
          <w:lang w:eastAsia="en-US"/>
        </w:rPr>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 xml:space="preserve">Ihr kennt dieses Wort, diesen Begriff:  </w:t>
      </w:r>
      <w:r>
        <w:rPr>
          <w:rFonts w:eastAsia="Calibri" w:cs="Arial" w:ascii="Arial" w:hAnsi="Arial"/>
          <w:b/>
          <w:bCs/>
          <w:color w:val="333333"/>
          <w:u w:val="single"/>
          <w:lang w:eastAsia="en-US"/>
        </w:rPr>
        <w:t>G E W I S S E N</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Wer weiß von euch noch, was das ist? Oder fragt eure Umgebung, fragt vor allem die jungen Leute, ob sie noch wissen, was das ist: das Gewissen?</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Ihr habt im Religionsunterricht früher noch von diesem Gewissen gehört. Man sol</w:t>
        <w:softHyphen/>
        <w:t xml:space="preserve">le der Stimme des Gewissens gehorchen. Wird heute im Religionsunterricht noch vom Gewissen gesprochen? Euer Religionsunterricht ist heute ein sogenannter Ethikunterricht. Sozialunterricht, soziales Benehmen. </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Aber diese innere Stimme des Gewissens, von dem wissen auch die Priester, Re</w:t>
        <w:softHyphen/>
        <w:t>ligionslehrer oft nichts mehr. Auch die Seelsorger. Auch der Begriff SEELE ist aus eurem Vokabular großenteils verschwunden. Und die Stimme des Gewissens ertönt in eurer Seele. Und zwar ist es die Stimme des Geistes in euch und der Geist in euch ist nicht im Gehirn lokalisiert, sondern in der Seele, im Herzen. Und die Stimme des Gewissens aus dem Herzen, so wie Meine Stimme durch dieses innere Wort eben von innen, kommt aus dem Herzen und nicht vom Kopf.</w:t>
      </w:r>
    </w:p>
    <w:p>
      <w:pPr>
        <w:pStyle w:val="Normal"/>
        <w:spacing w:before="120" w:after="0"/>
        <w:ind w:firstLine="357"/>
        <w:jc w:val="both"/>
        <w:rPr/>
      </w:pPr>
      <w:r>
        <w:rPr>
          <w:rFonts w:eastAsia="Calibri" w:cs="Arial" w:ascii="Arial" w:hAnsi="Arial"/>
          <w:color w:val="333333"/>
          <w:lang w:eastAsia="en-US"/>
        </w:rPr>
        <w:t xml:space="preserve">Und wenn ihr Meine Worte, die aus der inneren Stimme, aus dem Gewissen kommen, hört, dann seid versichert: Es ist die Gewissensstimme, die in euch spricht, es ist Meine Stimme, die Stimme des Geistes, die Stimme </w:t>
      </w:r>
      <w:r>
        <w:rPr>
          <w:rFonts w:eastAsia="Calibri" w:cs="Arial" w:ascii="Arial" w:hAnsi="Arial"/>
          <w:i/>
          <w:color w:val="333333"/>
          <w:lang w:eastAsia="en-US"/>
        </w:rPr>
        <w:t xml:space="preserve">Meines </w:t>
      </w:r>
      <w:r>
        <w:rPr>
          <w:rFonts w:eastAsia="Calibri" w:cs="Arial" w:ascii="Arial" w:hAnsi="Arial"/>
          <w:color w:val="333333"/>
          <w:lang w:eastAsia="en-US"/>
        </w:rPr>
        <w:t>Geistes. Euer Geist ist eins mit Meinem Geist - euer Geist, nicht euer Körper. Und Ich spreche auch durch die heiligen Schriften, durch die Bibel oder andere Offenbarungen, Neuoffen</w:t>
        <w:softHyphen/>
        <w:t xml:space="preserve">barungen oder eben durch die Wortträger, nur ins Gewissen. Ich spreche euch ins Gewissen. Ihr kennt vielleicht noch den Ausdruck: „Jemandem ins Gewissen reden“ - da meint ihr damit, andere zu ermahnen. </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Aber schaut hinaus in die Welt - vor allem in weite Bereiche der Politik, dort wo Kriege geführt werden. Wer versucht diesen Machthabern oder Politikern noch ins Gewissen zu reden? Haben die noch ein Gewissen? Viele lehnen dieses Gewissen ab, weil sie ja gewissenslos handeln oder handeln wollen. Viele Menschen leben gewissenslos, verantwortungslos. Ob dies der Umwelt gegenüber ist, den Mitmen</w:t>
        <w:softHyphen/>
        <w:t>schen gegenüber oder in Kriegen. Viele bringen andere in Kriegen gewissenslos um, nur um irgendwelche Güter oder ihre Macht durchzusetzen.</w:t>
      </w:r>
    </w:p>
    <w:p>
      <w:pPr>
        <w:pStyle w:val="Normal"/>
        <w:spacing w:before="120" w:after="0"/>
        <w:ind w:firstLine="357"/>
        <w:jc w:val="both"/>
        <w:rPr/>
      </w:pPr>
      <w:r>
        <w:rPr>
          <w:rFonts w:eastAsia="Calibri" w:cs="Arial" w:ascii="Arial" w:hAnsi="Arial"/>
          <w:color w:val="333333"/>
          <w:lang w:eastAsia="en-US"/>
        </w:rPr>
        <w:t>Also hört oder lernt wieder, auf die Stimme in eurem Gewissen, auf eure Gewis</w:t>
        <w:softHyphen/>
        <w:t>sensstimme zu hören. Das sind nicht nur einzelne, quasi auserwählte Werkzeuge in Meiner Hand. Sondern</w:t>
      </w:r>
      <w:r>
        <w:rPr>
          <w:rFonts w:eastAsia="Calibri" w:cs="Arial" w:ascii="Arial" w:hAnsi="Arial"/>
          <w:b/>
          <w:color w:val="333333"/>
          <w:lang w:eastAsia="en-US"/>
        </w:rPr>
        <w:t xml:space="preserve"> jeder</w:t>
      </w:r>
      <w:r>
        <w:rPr>
          <w:rFonts w:eastAsia="Calibri" w:cs="Arial" w:ascii="Arial" w:hAnsi="Arial"/>
          <w:color w:val="333333"/>
          <w:lang w:eastAsia="en-US"/>
        </w:rPr>
        <w:t xml:space="preserve"> von euch, jedes Kind, jeder Mensch hat diese Stimme des Gewissens in sich. Und jeder ist verantwortlich, dass er nicht nur immer auf die Stimme im Außen, auf die Stimmen der Medien - Zeitungen, Radio, Fernsehen usw. - hört und sich von diesen lauten äußeren Stimmen betören lässt. Ihr sollt in die Stille gehen, denn die Stimme des Gewissens hört ihr nur in der Stille, nur wenn ihr in die Stille oder nach innen geht - wie ihr gestern gehört habt - könnt ihr lernen und üben, diese Stimme, diese ganz leise Stimme in euch wahrzunehmen. Meine Stimme ist ganz leise, im Gegensatz zur Stimme der Welt. Deshalb müsst ihr euch, wenn ihr Mich oder Meine Stimme oder die Stimme des Gewissens hören wollt, euch von der Welt quasi abkehren, zu Mir kehren, euch bekehren, umkehren. </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Es erfordert also immer wieder neu eine Bekehrung, eine Umkehr zu Mir. Wenn ihr zu Mir kommen wollt, müsst ihr euch bekehren. Da ist nicht gemeint, dass ihr in irgendeine Religionsgemeinschaft oder eine Gruppe eintretet, euch bekehrt, wie die Katholiken oder viele meinen Bekehrung sei, dass ihr in eine Gemeinde oder Ge</w:t>
        <w:softHyphen/>
        <w:t xml:space="preserve">meinschaft oder Religionsgruppe eintretet. </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Bekehren heißt, sich von außen, von der Außenwelt abkehren und Mir im Inneren zukehren, zuwenden. Um die Stimme des Gewissens zu hören, müsst ihr euch von außen immer wieder abkehren, eure Ohren, eure äußeren Ohren quasi nach außen verschließen und nach innen gehen. So wie Ich euch als Jesus schon sagte:</w:t>
      </w:r>
    </w:p>
    <w:p>
      <w:pPr>
        <w:pStyle w:val="Normal"/>
        <w:spacing w:before="120" w:after="0"/>
        <w:ind w:firstLine="357"/>
        <w:jc w:val="both"/>
        <w:rPr>
          <w:rFonts w:ascii="Arial" w:hAnsi="Arial" w:cs="Arial"/>
          <w:color w:val="333333"/>
          <w:lang w:eastAsia="en-US"/>
        </w:rPr>
      </w:pPr>
      <w:r>
        <w:rPr>
          <w:rFonts w:eastAsia="Arial" w:cs="Arial" w:ascii="Arial" w:hAnsi="Arial"/>
          <w:color w:val="333333"/>
          <w:lang w:eastAsia="en-US"/>
        </w:rPr>
        <w:t xml:space="preserve"> </w:t>
      </w:r>
      <w:r>
        <w:rPr>
          <w:rFonts w:eastAsia="Calibri" w:cs="Arial" w:ascii="Arial" w:hAnsi="Arial"/>
          <w:color w:val="333333"/>
          <w:lang w:eastAsia="en-US"/>
        </w:rPr>
        <w:t>„</w:t>
      </w:r>
      <w:r>
        <w:rPr>
          <w:rFonts w:eastAsia="Calibri" w:cs="Arial" w:ascii="Arial" w:hAnsi="Arial"/>
          <w:color w:val="333333"/>
          <w:lang w:eastAsia="en-US"/>
        </w:rPr>
        <w:t>Wenn ihr betet, heißt das eben: sprechen mit Gott, mit dem Geist in euch. Dann müsst ihr nach innen in euer Herzenskämmerlein gehen, die Türen nach außen ver</w:t>
        <w:softHyphen/>
        <w:t>schließen und nach innen hören.“</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Das sollt ihr üben, jeden Tag, so oft wie möglich. Das sollt ihr jetzt in dieser Er</w:t>
        <w:softHyphen/>
        <w:t>denschule lernen, damit ihr drüben, wenn ihr drüben ankommt, wenn ihr diese Pforte des Todes durchschritten habt, dann Meine Stimme hören könnt. Damit ihr eine Ori</w:t>
        <w:softHyphen/>
        <w:t>entierung im Jenseits, in der anderen Welt habt. Denn die Orientierung in der ande</w:t>
        <w:softHyphen/>
        <w:t xml:space="preserve">ren Welt ist Meine Stimme die einzige, die euch wirklich orientieren lässt, die euch zum Ziele führen kann. Niemand kommt zum Vater, außer durch Mich, durch Mein Wort, durch Meine Stimme. </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So lernt und übt jetzt schon Meine Stimme zu hören, dass ihr vertraut werdet mit Meiner Stimme, sodass ihr Meine Stimme erkennt. So wie ihr jetzt eben durch Meine Werkzeuge üben und lernen könnt. Es ist eine Gnadenstunde, Meine Stimme zu hö</w:t>
        <w:softHyphen/>
        <w:t>ren und euch an Meine Stimme zu gewöhnen. Ich habe immer zu Meinen Kindern gesprochen, in allen Zeiten, in allen Kulturen, in allen Religionen. Es hat immer Pro</w:t>
        <w:softHyphen/>
        <w:t>pheten gegeben. Nur sind sie von den Weltmenschen immer wieder umgebracht worden, weil niemand diese Stimme hören wollte, die zur Bekehrung aufgerufen hat. So wie Johannes der Täufer: Es ist ihm der Kopf abgeschlagen worden, weil sie die</w:t>
        <w:softHyphen/>
        <w:t>se Stimme des Rufers in der Wüste nicht hören wollten.</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So rufe Ich euch auch als Stimme in eurer Herzens- oder Seelenwüste. Euer Herz und eure Seele sind wüst und leer, ihr habt nichts angepflanzt in eurem Herzen. Wo</w:t>
        <w:softHyphen/>
        <w:t>von wollt ihr im Jenseits, in der anderen Welt, die die Welt der Ernte ist, die Zeit der Ernte, leben, wenn ihr hier nichts gesät habt. Ihr sollt Worte oder Taten der Liebe in euer Herz hineinsäen, Gedanken der Liebe als Samen in euer Herz legen, damit es dann aufgehen kann und euch Frucht bringen kann, Früchte, von denen ihr dann im Jenseits zehren könnt, sonst werdet ihr in öden, wüsten Gegenden herumirren, ohne etwas zu essen, ohne Licht, ohne Liebe, ohne Kraft. Ihr sollt jetzt in dieser Erden</w:t>
        <w:softHyphen/>
        <w:t xml:space="preserve">schule - es ist eure Aufgabe - Liebe, Nächstenliebe üben. Taten der Liebe als Samen in eure Herzen legen. Nur von dem könnt ihr drüben zehren.  </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Also nützt diese Zeit auf dieser Erde, um zu üben, um Liebe zu üben, und auch um die innere Stimme des Gewissens zu hören, muss man wieder üben und lernen. Ihr habt es verlernt oder gar nie wirklich gelernt. Und hier ist eine Gelegenheit, es soll eine Schule sein, ein Nachhilfeunterricht quasi, um wieder auf eure Stimme in eurem Herzen zu hören, nicht nur auf die Stimme von außen - es ist eine Hilfe. Es wird eine Zeit kommen, wo ihr wirklich allein seid, wo ihr nur diese Stimme in eurem Herzen habt, wo außen, wo diese Treffen, diese Zusammenkünfte nicht mehr möglich sein werden.</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Es ist nur eine Gnadenzeit, wo ihr an Zusammenkünften teilnehmen könnt. Nützt diese Gelegenheit. Seid dankbar dafür und beginnt sofort, jeden Tag zu üben, euch zu bekehren, in euch hineinzuhören und diese leise Stimme in eurem Herzen wieder zu vernehmen, in euer Herz aufzunehmen und mit Meiner Hilfe auch in die Tat um</w:t>
        <w:softHyphen/>
        <w:t xml:space="preserve">zusetzen. </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Ihr sollt die Worte, die ihr hier hört oder in der Bibel oder anderen Schriften lest, nicht nur hören, sondern Täter werden. Ihr sollt Mein Wort in die Tat umsetzen und die Liebe wirklich leben. Tagtäglich, in jedem Augenblick, vor allem an eurem Nächsten, an dem, der euch am nächsten ist, auch äußerlich, hier in dieser Welt. Aber auch den Seelen, die im Jenseits sind, die euch umgeben, die euch voraus</w:t>
        <w:softHyphen/>
        <w:t>gegangen sind, denen sollt ihr Liebe und Licht schicken. Sie brauchen es dringend. Auch da könnt ihr Liebe üben. Lasst also Meine Liebe und Meine Worte der Liebe auch in euch ein- und durch euch durchfließen.</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Dazu Meinen Segen.</w:t>
      </w:r>
    </w:p>
    <w:p>
      <w:pPr>
        <w:pStyle w:val="Normal"/>
        <w:spacing w:before="120" w:after="0"/>
        <w:ind w:firstLine="357"/>
        <w:jc w:val="both"/>
        <w:rPr>
          <w:rFonts w:ascii="Arial" w:hAnsi="Arial" w:eastAsia="Calibri" w:cs="Arial"/>
          <w:color w:val="333333"/>
          <w:lang w:eastAsia="en-US"/>
        </w:rPr>
      </w:pPr>
      <w:r>
        <w:rPr>
          <w:rFonts w:eastAsia="Calibri" w:cs="Arial" w:ascii="Arial" w:hAnsi="Arial"/>
          <w:color w:val="333333"/>
          <w:lang w:eastAsia="en-US"/>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10.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5</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Täter de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Täter der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6:11:00Z</dcterms:created>
  <dc:creator>Microsoft-Konto</dc:creator>
  <dc:description/>
  <dc:language>en-US</dc:language>
  <cp:lastModifiedBy>privat.15o</cp:lastModifiedBy>
  <dcterms:modified xsi:type="dcterms:W3CDTF">2022-11-13T16:11:00Z</dcterms:modified>
  <cp:revision>2</cp:revision>
  <dc:subject/>
  <dc:title>Feierstunde am 16</dc:title>
</cp:coreProperties>
</file>