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5. Oktober 2022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wir loben Dich und preisen Dich und danken Dir für Deine Liebe, für Deine Güte, für Dein Erbarmen. Du bist der Weg, die Wahrheit und das Leben. Du bist unser Heil, Du bist die Liebe, Du bist alles in allem und das Wichtigste in unserem Leben.</w:t>
      </w:r>
    </w:p>
    <w:p>
      <w:pPr>
        <w:pStyle w:val="Normal"/>
        <w:spacing w:before="0" w:after="120"/>
        <w:jc w:val="both"/>
        <w:rPr>
          <w:rFonts w:ascii="Arial" w:hAnsi="Arial" w:cs="Arial"/>
          <w:i/>
          <w:i/>
          <w:color w:val="333333"/>
          <w:szCs w:val="28"/>
        </w:rPr>
      </w:pPr>
      <w:r>
        <w:rPr>
          <w:rFonts w:cs="Arial" w:ascii="Arial" w:hAnsi="Arial"/>
          <w:i/>
          <w:color w:val="333333"/>
          <w:szCs w:val="28"/>
        </w:rPr>
        <w:t>So danken wir Dir, dass wir mit all dem, was uns bewegt zu Dir kommen dürfen, dass Du immer da bist, dass Du in unserem Herzen lebst, dass Du um uns bist. Wir können uns das oft nicht wirklich vorstellen, aber Du hast es uns verheißen - und so glauben wir diesen Verheißungen, dass Du immerwährend in unserem Leben gegenwärtig bist.</w:t>
      </w:r>
    </w:p>
    <w:p>
      <w:pPr>
        <w:pStyle w:val="Normal"/>
        <w:spacing w:before="0" w:after="120"/>
        <w:jc w:val="both"/>
        <w:rPr>
          <w:rFonts w:ascii="Arial" w:hAnsi="Arial" w:cs="Arial"/>
          <w:i/>
          <w:i/>
          <w:color w:val="333333"/>
          <w:szCs w:val="28"/>
        </w:rPr>
      </w:pPr>
      <w:r>
        <w:rPr>
          <w:rFonts w:cs="Arial" w:ascii="Arial" w:hAnsi="Arial"/>
          <w:i/>
          <w:color w:val="333333"/>
          <w:szCs w:val="28"/>
        </w:rPr>
        <w:t>So danken wir Dir, dass wir hier beisammen sein dürfen und Du bei uns bist. Dass Du unsere Herzen berührst, mit Deiner wunderbaren Liebe, dass Du Dein Licht in unser Herz hineinleuchtest und aus unserem Herzen herausleuchtest zu unseren Geschwistern, sodass auch alle die, denen wir begegnen, mit denen wir zu tun haben, im Herzen berührt werden von Dir, von Deiner Liebe, von Deinem Licht. Und so danken wir Dir auch für Deinen Segen. Wir danken Dir für all das, was Du uns tagtäglich schenkst.</w:t>
      </w:r>
    </w:p>
    <w:p>
      <w:pPr>
        <w:pStyle w:val="Normal"/>
        <w:spacing w:before="0" w:after="120"/>
        <w:jc w:val="both"/>
        <w:rPr>
          <w:rFonts w:ascii="Arial" w:hAnsi="Arial" w:cs="Arial"/>
          <w:i/>
          <w:i/>
          <w:color w:val="333333"/>
          <w:szCs w:val="28"/>
        </w:rPr>
      </w:pPr>
      <w:r>
        <w:rPr>
          <w:rFonts w:cs="Arial" w:ascii="Arial" w:hAnsi="Arial"/>
          <w:i/>
          <w:color w:val="333333"/>
          <w:szCs w:val="28"/>
        </w:rPr>
        <w:t>Und nun dürfen wir Dich bitten um Worte aus Deinem liebenden Vaterherzen. Du kennst ja unser Herz, Du kennst unser Leben, Du kennst alles, was uns ausmacht. Daher brauchen wir Nahrung, geistige Nahrung, die Du uns zugesprochen hast und die Du uns nun schenken möchtest. Daher danke, von ganzem Herzen danke für dieses wunderbare Geschenk.</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kleine Schar und Meine geliebte große Schar, nah und fern, in der geistigen Welt und in der irdischen, </w:t>
      </w:r>
    </w:p>
    <w:p>
      <w:pPr>
        <w:pStyle w:val="Normal"/>
        <w:spacing w:before="0" w:after="120"/>
        <w:ind w:firstLine="357"/>
        <w:jc w:val="both"/>
        <w:rPr>
          <w:rFonts w:ascii="Arial" w:hAnsi="Arial" w:cs="Arial"/>
          <w:color w:val="333333"/>
          <w:szCs w:val="28"/>
        </w:rPr>
      </w:pPr>
      <w:r>
        <w:rPr>
          <w:rFonts w:cs="Arial" w:ascii="Arial" w:hAnsi="Arial"/>
          <w:color w:val="333333"/>
          <w:szCs w:val="28"/>
        </w:rPr>
        <w:t>Ich bin bei euch, denn Meine Liebe ist so groß, dass es Mir ein inniges Anliegen ist, Meinen Kindern auch auf diese Weise zu begegnen. Und so lasst uns gemeinsam diesen Weg gehen, den Weg nach innen. Tief hinein in euer Herz, tiefer noch, als ihr es wahrnehmen könnt. Denn in euch liegt so unendlich viel an Erfahrung, an Liebe, an Weisheit und das ist euch gar nicht wirklich bewusst. Denn in euch liegt alles, was ihr braucht, um ein heiligmäßiges Leben leben zu können. In euch liegt alles, was hilfreich ist auf eurem Weg durch diese Zeit.</w:t>
      </w:r>
    </w:p>
    <w:p>
      <w:pPr>
        <w:pStyle w:val="Normal"/>
        <w:spacing w:before="0" w:after="120"/>
        <w:ind w:firstLine="357"/>
        <w:jc w:val="both"/>
        <w:rPr>
          <w:rFonts w:ascii="Arial" w:hAnsi="Arial" w:cs="Arial"/>
          <w:color w:val="333333"/>
          <w:szCs w:val="28"/>
        </w:rPr>
      </w:pPr>
      <w:r>
        <w:rPr>
          <w:rFonts w:cs="Arial" w:ascii="Arial" w:hAnsi="Arial"/>
          <w:color w:val="333333"/>
          <w:szCs w:val="28"/>
        </w:rPr>
        <w:t>Aber es ist auch wichtig, dass ihr immer wieder hinabsteigt in diese Tiefen eures eigenen Seins, dass ihr euch hineinfallen lasst in all das, was in euch grundgelegt ist. Ihr habt eine göttliche Quelle in euch, die in besonderer Weise von Mir gefüllt wird, immer wieder neu gefüllt wird. Und in dieser Quelle in euch liegt unendlich viel Erfahrung und Wissen um die Zusammenhänge aller Dinge dieser Schöpfung. Aber nur ein Bruchteil davon ist euch bewusst - ihr lebt sozusagen auf Sparflamme. Und diese Zeit macht es nötig, diese Flamme zu entzünden, damit ihr aus der Weisheit, aus der Liebe sprechen könnt - und nicht nur sprechen - sondern schöpfen könnt.</w:t>
      </w:r>
    </w:p>
    <w:p>
      <w:pPr>
        <w:pStyle w:val="Normal"/>
        <w:spacing w:before="0" w:after="120"/>
        <w:ind w:firstLine="357"/>
        <w:jc w:val="both"/>
        <w:rPr>
          <w:rFonts w:ascii="Arial" w:hAnsi="Arial" w:cs="Arial"/>
          <w:color w:val="333333"/>
          <w:szCs w:val="28"/>
        </w:rPr>
      </w:pPr>
      <w:r>
        <w:rPr>
          <w:rFonts w:cs="Arial" w:ascii="Arial" w:hAnsi="Arial"/>
          <w:color w:val="333333"/>
          <w:szCs w:val="28"/>
        </w:rPr>
        <w:t>Denn es wird nötig sein, so manches genau zu analysieren und genau zu hinterfragen, um eine Antwort zu bekommen in Bezug auf Lösung von Problemen. Denn es warten viele Herausforderungen auf euch und da braucht es auch Lösungen und die Lösungen liegen in euch, denn Ich bin in euch, Ich bin die Quelle in euch! Daher habt ihr die nötigen Lösungen in Bezug auf eure Welt in euch. Aber dazu bedarf es der Hingabe an Mich, den Schöpfer eures Seins. Und je inniger ihr diese Verbindung, diese Beziehung, diese Liebe zu Mir lebt, umso mehr werdet ihr in euch Antworten wahrnehmen, die ihr braucht. Und Ich gebe euch die Antworten sehr gerne - aber Ich brauche auch die Bereitschaft von euch, sie anzunehmen, die Bereitschaft, euch Zeit zu nehmen, um hinzuhören. Die Bereitschaft, euch Mir zu übergeben, damit Ich euch führen kann. Und auch die Bereitschaft, Entscheidungen zu treffen, nicht nur zu warten, bis ihr von Mir einen Impuls bekommt, sondern in euch hineinzuhorchen und den Impuls zu nehmen, der da ist und ihn mit Mir umzusetzen.</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trägt, es ist Meine Liebe, die euch führt und lenkt und leitet. Es ist Meine Liebe, die euch heilt. Denn in der Tiefe eurer Seele gibt es noch so manche Wunden, die sich dann durch Reaktionen im Alltag bemerkbar machen. Und wenn ihr Mir immer wieder all das, was in euch ist, übergebt und Mich einladet, in euer Innerstes zu kommen, um euch frei zu machen, um euch heil zu machen, dann kann Ich euch heilen und frei machen. Und ihr merkt es an der Freude in eu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es gibt in eurer Welt nicht so viele Dinge, die euch derzeit Freude machen - aber das ist die Welt - und hier geht es um eine geistige Freude, um eine Form von Frohsinn, die euch Kraft gibt. Denn ihr braucht viel Kraft in dieser Zeit. Und ihr bekommt sie von Mir, denn Ich bin bei euch, ihr seid nicht alleine, sondern wir gehen gemeinsam diesen Weg. Und es kann viel Wunderbares geschehen, wenn ihr mit freudigem Herzen zu Mir eilt und euch nicht so sehr von eurem Alltagsgeschehen beeinflussen lasst. Ich weiß, das ist nicht einfach - aber euch zu sehr in das Alltagsgeschehen zu verwickeln bringt euch nicht weiter. Sondern steigt immer wieder aus und blickt zu Mir, wendet euch Mir zu, kommt an Mein Herz und erfreuet euch an Meiner heiligen Gegenwart. </w:t>
      </w:r>
    </w:p>
    <w:p>
      <w:pPr>
        <w:pStyle w:val="Normal"/>
        <w:spacing w:before="0" w:after="120"/>
        <w:ind w:firstLine="357"/>
        <w:jc w:val="both"/>
        <w:rPr>
          <w:rFonts w:ascii="Arial" w:hAnsi="Arial" w:cs="Arial"/>
          <w:color w:val="333333"/>
          <w:szCs w:val="28"/>
        </w:rPr>
      </w:pPr>
      <w:r>
        <w:rPr>
          <w:rFonts w:cs="Arial" w:ascii="Arial" w:hAnsi="Arial"/>
          <w:color w:val="333333"/>
          <w:szCs w:val="28"/>
        </w:rPr>
        <w:t>Ich bin bei euch aus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rPr>
          <w:rFonts w:ascii="Arial" w:hAnsi="Arial" w:cs="Arial"/>
          <w:color w:val="333333"/>
          <w:szCs w:val="28"/>
        </w:rPr>
      </w:pPr>
      <w:r>
        <w:rPr>
          <w:rFonts w:cs="Arial" w:ascii="Arial" w:hAnsi="Arial"/>
          <w:color w:val="333333"/>
          <w:szCs w:val="28"/>
        </w:rPr>
      </w:r>
    </w:p>
    <w:p>
      <w:pPr>
        <w:pStyle w:val="KeinLeerraum"/>
        <w:jc w:val="center"/>
        <w:rPr>
          <w:rFonts w:ascii="Arial" w:hAnsi="Arial" w:cs="Arial"/>
          <w:color w:val="333333"/>
          <w:sz w:val="28"/>
          <w:szCs w:val="28"/>
          <w:u w:val="single"/>
        </w:rPr>
      </w:pPr>
      <w:r>
        <w:rPr>
          <w:rFonts w:cs="Arial" w:ascii="Arial" w:hAnsi="Arial"/>
          <w:color w:val="333333"/>
          <w:sz w:val="28"/>
          <w:szCs w:val="28"/>
          <w:u w:val="single"/>
        </w:rPr>
        <w:t xml:space="preserve">Worte durch Josef am 15. Oktober 2022 </w:t>
      </w:r>
    </w:p>
    <w:p>
      <w:pPr>
        <w:pStyle w:val="KeinLeerraum"/>
        <w:rPr>
          <w:rFonts w:ascii="Arial" w:hAnsi="Arial" w:cs="Arial"/>
          <w:color w:val="333333"/>
          <w:sz w:val="24"/>
          <w:szCs w:val="24"/>
          <w:u w:val="single"/>
        </w:rPr>
      </w:pPr>
      <w:r>
        <w:rPr>
          <w:rFonts w:cs="Arial" w:ascii="Arial" w:hAnsi="Arial"/>
          <w:color w:val="333333"/>
          <w:sz w:val="24"/>
          <w:szCs w:val="24"/>
          <w:u w:val="single"/>
        </w:rPr>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w:t>
      </w:r>
      <w:r>
        <w:rPr>
          <w:rFonts w:cs="Arial" w:ascii="Arial" w:hAnsi="Arial"/>
          <w:color w:val="333333"/>
          <w:sz w:val="24"/>
          <w:szCs w:val="24"/>
        </w:rPr>
        <w:t xml:space="preserve">Geht diesen Weg nach innen“, ihr habt es schon oft gehört, „geht in die Stille“ - aber wie geht das? Wenn ihr an GEHEN denkt, denkt ihr an eure Füße: Schritt für Schritt einen Weg gehen. </w:t>
      </w:r>
      <w:bookmarkStart w:id="0" w:name="_Hlk117485830"/>
      <w:r>
        <w:rPr>
          <w:rFonts w:cs="Arial" w:ascii="Arial" w:hAnsi="Arial"/>
          <w:color w:val="333333"/>
          <w:sz w:val="24"/>
          <w:szCs w:val="24"/>
        </w:rPr>
        <w:t>Wenn ihr in die richtige Richtung geht</w:t>
      </w:r>
      <w:bookmarkEnd w:id="0"/>
      <w:r>
        <w:rPr>
          <w:rFonts w:cs="Arial" w:ascii="Arial" w:hAnsi="Arial"/>
          <w:color w:val="333333"/>
          <w:sz w:val="24"/>
          <w:szCs w:val="24"/>
        </w:rPr>
        <w:t xml:space="preserve">, das rechte Ziel vor Augen habt und Schritt für Schritt diesen Weg beschreitet und nicht abweicht vom Weg auf Abwege, Irrwege, Umwege, dann werdet ihr dieses Ziel erreichen. Ihr müsst dieses Ziel immer vor eurem äußeren und auch inneren Auge, wenn es um den inneren Weg geht, haben.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Ihr habt es gehört schon, was ist das Ziel dieses inneren Weges? Wenn ihr einen Weg gehen wollt, müsst ihr das Ziel irgendwie kennen, damit ihr wirklich gehen könnt, sonst geht ihr vielleicht im Kreis. Wie viel oder wie oft geht ihr immer wieder im Kreis, ihr habt ja das Gefühl, dass ihr euch immer im Kreis dreht und keinen Schritt weiter kommt. Wie könnt ihr erkennen, dass ihr wirklich auf dem richtigen Weg seid, dass ihr wirklich in die richtige Richtung geht? Ihr habt es auch gehört, ihr müsst immer wieder hineinhören, euch führen lassen. Ich führe euch, Ich führe jedes Meiner Kinder und zwar jedes Meiner Kinder seinen eigenen Weg.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Ihr wollt immer eure Geschwister auf euren Weg bringen, weil ihr nur euren Weg, euer Ziel vor Augen habt. Auch wenn das Ziel Gott oder Himmel oder Jenseits oder Jesus ist, hat doch jeder quasi seinen eigenen Jesus, seinen eigenen Zugang, einen eigenen Weg zu Jesus. Ich bin der Weg für jedes Meiner Kinder, gleich in welcher Religion, in welcher Glaubensgemeinschaft, in welcher Gruppierung, gleich in welcher Zeit, in welcher Kultur. Ich bin für immer und allezeit der einzig wahre Weg zum Vater, zum Ziel - niemand kommt zum Vater, außer durch Mich.</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Aber wie könnt ihr erkennen, dass ihr wirklich auf dem rechten Weg seid? Das Erste ist, dass ihr immer und jederzeit - ihr habt es auch gehört und hört es immer wieder - euch an Mich wenden sollt, und zwar so oft wie möglich. Ihr habt den freien Willen, das ist das größte Geschenk für euch, aber auch die größte Schwierigkeit, das größte Hindernis oft. Ihr müsst aus freiem Willen jederzeit, an jedem Ort, immer wieder euch an Mich wenden, immer wieder nach innen gehen, euch nach innen wenden. Das heißt, ihr müsst euch von der Außenwelt abwenden, d.h. von den Verlockungen dieser Außenwelt. Ja nicht nur von den Verlockungen, sondern auch diese Bedrohungen, diese bedrohlichen Nachrichten, auch das zieht euch nach außen - eigenartigerweise - ihr schaut mit Spannung immer die Nachrichten, die ihr bekommt durch die Medien, wie es weitergeht mit dem Krieg in der Ukraine. Eure Gedanken sind oft dort.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Wenn ihr schon an den Krieg, an die Völker oder an die Menschen denkt, die da in Not oder im Krieg sind, dann schickt ihnen einen Segensspruch, segnet sie, lasst euch nicht so sehr in die Angst oder in die Sorgen oder Grübeleien hineindrängen, die euch bedrücken wollen. Ihr kennt ja den Ausgang nicht, nur Ich allein habe den Überblick. Auch wenn es ausweglos ausschaut, lasst euch nicht hinein- bzw. herausziehen durch diese Medien, sondern sammelt euch wieder und geht nach innen. D.h. ihr müsst jederzeit immer wieder umkehren, es ist eure freie Entscheidung. Der Weg beginnt mit einer freien, klaren, eindeutigen, vollbewussten Entscheidung, mit eurem ganzen ICH, ihr sollt ganz dahinter sein, keine halben Entscheidungen, keine halbherzigen Entscheidungen, es fordert den ganzen Menschen. Also ihr müsst immer wieder üben - diese Entscheidung. Müsst auch immer wieder gehen üben, so wie ein kleines Kind. das anfängt zu gehen, wie es immer wieder übt. Wenn ihr kleine Kinder beobachtet, wie die immer wieder aufstehen, wenn sie noch so oft hinfallen, so müsst auch ihr lernen, so wie die Kinder. Es heißt ja, ihr kommt nicht ins Himmelreich, wenn ihr nicht werdet wie die Kinder, und der Weg nach innen ist dieser Weg ins Himmelreich. D.h. ihr müsst wie die kleinen Kinder - beobachtet die kleinen Kinder - anfangen zu gehen. Schafft ihr das? So viel Aufwand, so viel Energie, so viel Mühe? Immer wieder hinpurzeln und immer wieder stehen sie auf.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Und ihr, wenn ihr einmal strauchelt oder stolpert, dann gebt ihr schon auf, oft. Es ist nicht das Problem, dass ihr hinfallt und dass ihr immer wieder auf der Nase liegt - wie ihr sagt - sondern das Problem ist, dass ihr immer wieder aufstehen müsst. Da ist die Trägheit euch im Weg. In allen von euch ist diese Trägheit. Auch das hat einen Sinn, dass ihr euch immer wieder überwinden müsst - diese Selbstüberwin</w:t>
        <w:softHyphen/>
        <w:t xml:space="preserve">dung ist ganz wichtig auf diesem Weg. </w:t>
      </w:r>
      <w:bookmarkStart w:id="1" w:name="_Hlk117486685"/>
      <w:r>
        <w:rPr>
          <w:rFonts w:cs="Arial" w:ascii="Arial" w:hAnsi="Arial"/>
          <w:color w:val="333333"/>
          <w:sz w:val="24"/>
          <w:szCs w:val="24"/>
        </w:rPr>
        <w:t>Ihr müsst euch immer wieder selbst überwinden, euch selbst verleugnen, um auf diesen Weg zu Mir, zum Vater zu kommen. Nur, wer sich selbst verleugnet, kommt auf diesen Weg.</w:t>
      </w:r>
      <w:bookmarkEnd w:id="1"/>
      <w:r>
        <w:rPr>
          <w:rFonts w:cs="Arial" w:ascii="Arial" w:hAnsi="Arial"/>
          <w:color w:val="333333"/>
          <w:sz w:val="24"/>
          <w:szCs w:val="24"/>
        </w:rPr>
        <w:t xml:space="preserve">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So nützt diese Zeit, jetzt auf dieser Erde noch zu üben, üben, üben, üben. Liebe übt man! Ihr müsst Liebe üben, ganz im Kleinen, auch den Nächsten, auch die Gottesliebe, auch die Liebe zu Mir üben in der Praxis, tätig, werktätig, mit euren Händen, euren Füßen. Auch wenn es nur Kleinigkeiten sind, jemandem, der gerade neben euch ist oder an den ihr gerade denkt, immer Liebe schicken. Übt das - die Liebe in Gedanken, Worten und Werken. Beobachtet eure Gedanken, eure Worte und Werke, ob sie aus der Liebe, aus dem Herzen kommen? Versucht wirklich, in euer Herz - wie ihr es gehört habt - hineinzugehen zu dieser Quelle und aus dieser Quelle zu schöpfen.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Ihr sollt diese Quelle zum Fließen bringen, wenn ihr das fließen lasst - auch Mein Wort in euch. Mein Wort ist in jedem von euch. Jeder soll versuchen, dieses Wort in sich zu hören, aufzunehmen, zum Fließen zu bringen, die Quelle zum Fließen zu bringen. Habt keine Angst, dass Trübungen in der Quelle sind, das wird sich dann von selber reinigen. So lasst euch reinigen von Mir und bittet immer wieder um Reinigung eurer Gedanken, Worte, Arbeit. Dafür segne Ich euch für euren Weg - aber ihr müsst diesen Weg selber gehen. Entscheidung treffen, wohin ihr geht, und dann einfach losgehen Schritt für Schritt. Und bei jedem Schritt könnt ihr Mich bitten, immer wieder bitten um Führung, Begleitung und Schutz.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Ich werde selber und auch Meine Engel euch zur Seite stehen.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10.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otteskindschaf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KeinLeerraum">
    <w:name w:val="Kein Leerraum"/>
    <w:qFormat/>
    <w:pPr>
      <w:widowControl/>
      <w:bidi w:val="0"/>
    </w:pPr>
    <w:rPr>
      <w:rFonts w:ascii="Calibri" w:hAnsi="Calibri" w:eastAsia="Calibri" w:cs="Calibri"/>
      <w:color w:val="000000"/>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10:00Z</dcterms:created>
  <dc:creator>Microsoft-Konto</dc:creator>
  <dc:description/>
  <dc:language>en-US</dc:language>
  <cp:lastModifiedBy>privat.15o</cp:lastModifiedBy>
  <dcterms:modified xsi:type="dcterms:W3CDTF">2022-11-13T16:10:00Z</dcterms:modified>
  <cp:revision>2</cp:revision>
  <dc:subject/>
  <dc:title>Feierstunde am 15</dc:title>
</cp:coreProperties>
</file>