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8. Oktober 2022 in Kühnsdorf/Kärnt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für Deine heilige Gegenwart und dafür, dass wir immer wieder mit allem zu Dir kommen dürfen. Du hast ja auch jetzt unsere Anliegen und unsere Gebete gehört und so danken wir Dir, dass wir wissen dürfen, dass Du Dich unser erbarmst und dass Du alles zum Guten führst, wie immer das aussehen mag, denn du weißt ja am besten, was für uns gut ist.</w:t>
      </w:r>
    </w:p>
    <w:p>
      <w:pPr>
        <w:pStyle w:val="Normal"/>
        <w:spacing w:before="0" w:after="120"/>
        <w:jc w:val="both"/>
        <w:rPr/>
      </w:pPr>
      <w:r>
        <w:rPr>
          <w:rFonts w:cs="Arial" w:ascii="Arial" w:hAnsi="Arial"/>
          <w:i/>
          <w:color w:val="333333"/>
          <w:szCs w:val="28"/>
        </w:rPr>
        <w:t xml:space="preserve">So danken wir Dir auch, dass wir jetzt zu Dir kommen dürfen mit der Bitte um Worte aus Deinem liebenden Vaterherzen. Mögest Du in unser Herz </w:t>
      </w:r>
      <w:r>
        <w:rPr>
          <w:rFonts w:cs="Arial" w:ascii="Arial" w:hAnsi="Arial"/>
          <w:b/>
          <w:i/>
          <w:color w:val="333333"/>
          <w:szCs w:val="28"/>
        </w:rPr>
        <w:t>das</w:t>
      </w:r>
      <w:r>
        <w:rPr>
          <w:rFonts w:cs="Arial" w:ascii="Arial" w:hAnsi="Arial"/>
          <w:i/>
          <w:color w:val="333333"/>
          <w:szCs w:val="28"/>
        </w:rPr>
        <w:t xml:space="preserve"> legen, was wir brauchen für unseren Weg, der ja sehr grundverschieden i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für Dein Wort.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kleine Schar- und doch große Schar, </w:t>
      </w:r>
    </w:p>
    <w:p>
      <w:pPr>
        <w:pStyle w:val="Normal"/>
        <w:spacing w:before="240" w:after="120"/>
        <w:ind w:firstLine="357"/>
        <w:jc w:val="both"/>
        <w:rPr>
          <w:rFonts w:ascii="Arial" w:hAnsi="Arial" w:cs="Arial"/>
          <w:color w:val="333333"/>
          <w:szCs w:val="28"/>
        </w:rPr>
      </w:pPr>
      <w:r>
        <w:rPr>
          <w:rFonts w:cs="Arial" w:ascii="Arial" w:hAnsi="Arial"/>
          <w:color w:val="333333"/>
          <w:szCs w:val="28"/>
        </w:rPr>
        <w:t>denn es sind so viele hier, die ihr nicht sehen könnt und doch sind sie da, da sie Mein Licht sehen und sich angezogen fühlen von diesem besonderen Licht, diesem göttlichen Licht. Denn viele suchen Liebe, Wärme, Geborgenheit und Hilfe.</w:t>
      </w:r>
    </w:p>
    <w:p>
      <w:pPr>
        <w:pStyle w:val="Normal"/>
        <w:spacing w:before="0" w:after="120"/>
        <w:ind w:firstLine="357"/>
        <w:jc w:val="both"/>
        <w:rPr>
          <w:rFonts w:ascii="Arial" w:hAnsi="Arial" w:cs="Arial"/>
          <w:color w:val="333333"/>
          <w:szCs w:val="28"/>
        </w:rPr>
      </w:pPr>
      <w:r>
        <w:rPr>
          <w:rFonts w:cs="Arial" w:ascii="Arial" w:hAnsi="Arial"/>
          <w:color w:val="333333"/>
          <w:szCs w:val="28"/>
        </w:rPr>
        <w:t>Ihr habt es ja auch angesprochen, dass es viele Wesen um euch gibt, die noch auf dem Weg sind, die den Weg noch nicht gefunden haben, die noch irgendwo hängen und noch nicht wissen, wie ihnen geschieht und was passiert ist, dass sie in dieser Situation sind. Und für die dürft ihr weiterhin immer wieder beten - wie ihr sagt - bzw. an Mein Herz bringen, sie segnen und ihnen die Liebe schenken, die sie brauchen und sie zu Mir führen, sie darauf hinweisen, dass Ich auf sie war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dürft ihr versichert sein, dass Ich immer bei euch bin und euch führe und lenke. Euch Kraft schenke und besonders natürlich Liebe und Licht auf eurem Weg. Diese Zusicherung kann Ich euch geben, besonders dann, wenn ihr so manchen Dingen ausgesetzt seid oder umgeben seid von Wesen, die es jetzt nicht so gut mit euch meinen, die euch verunsichern wollen, die euch wegführen wollen von diesem Weg mit Mir. So dürft ihr darauf vertrauen, wenn ihr eure Gedanken Mir zuwendet, dass Ich euch den nötigen Schutz gebe und die nötige Hilfe, die ihr braucht. Denn das werdet ihr auch in Zukunft vermehrt brauchen, auch diese Klarheit der Verheißung: </w:t>
      </w:r>
    </w:p>
    <w:p>
      <w:pPr>
        <w:pStyle w:val="Normal"/>
        <w:spacing w:before="0" w:after="120"/>
        <w:ind w:firstLine="357"/>
        <w:jc w:val="both"/>
        <w:rPr>
          <w:rFonts w:ascii="Arial" w:hAnsi="Arial" w:cs="Arial"/>
          <w:color w:val="333333"/>
          <w:szCs w:val="28"/>
        </w:rPr>
      </w:pPr>
      <w:r>
        <w:rPr>
          <w:rFonts w:cs="Arial" w:ascii="Arial" w:hAnsi="Arial"/>
          <w:b/>
          <w:bCs/>
          <w:color w:val="333333"/>
          <w:szCs w:val="28"/>
        </w:rPr>
        <w:t>„</w:t>
      </w:r>
      <w:r>
        <w:rPr>
          <w:rFonts w:cs="Arial" w:ascii="Arial" w:hAnsi="Arial"/>
          <w:b/>
          <w:bCs/>
          <w:color w:val="333333"/>
          <w:szCs w:val="28"/>
        </w:rPr>
        <w:t>Ich bin bei euch, Ich bin bei euch, alle Tage eures Lebens - nicht nur Tage, sondern auch Stunden, Minuten und Sekunden.“</w:t>
      </w:r>
    </w:p>
    <w:p>
      <w:pPr>
        <w:pStyle w:val="Normal"/>
        <w:spacing w:before="0" w:after="120"/>
        <w:ind w:firstLine="357"/>
        <w:jc w:val="both"/>
        <w:rPr>
          <w:rFonts w:ascii="Arial" w:hAnsi="Arial" w:cs="Arial"/>
          <w:color w:val="333333"/>
          <w:szCs w:val="28"/>
        </w:rPr>
      </w:pPr>
      <w:r>
        <w:rPr>
          <w:rFonts w:eastAsia="Arial" w:cs="Arial" w:ascii="Arial" w:hAnsi="Arial"/>
          <w:color w:val="333333"/>
          <w:szCs w:val="28"/>
        </w:rPr>
        <w:t xml:space="preserve"> </w:t>
      </w:r>
      <w:r>
        <w:rPr>
          <w:rFonts w:cs="Arial" w:ascii="Arial" w:hAnsi="Arial"/>
          <w:color w:val="333333"/>
          <w:szCs w:val="28"/>
        </w:rPr>
        <w:t xml:space="preserve">Es ist immer Meine Liebe, die Mich zu euch zieht, bzw. diese Verbundenheit von Herz zu Herz macht es möglich, dass ihr hier viel von dem bekommt, was nötig ist, um diesen Weg in dieser Zeit - besonders in dieser Zeit - gehen zu können. Es ist Meine Liebe, die euch ruft, die euch immerwährend ruft. Und wenn euer Herz offen ist, so vermögt ihr auch diese Liebe auf unterschiedliche Weise wahrzunehmen. </w:t>
      </w:r>
    </w:p>
    <w:p>
      <w:pPr>
        <w:pStyle w:val="Normal"/>
        <w:spacing w:before="0" w:after="120"/>
        <w:ind w:firstLine="357"/>
        <w:jc w:val="both"/>
        <w:rPr/>
      </w:pPr>
      <w:r>
        <w:rPr>
          <w:rFonts w:cs="Arial" w:ascii="Arial" w:hAnsi="Arial"/>
          <w:color w:val="333333"/>
          <w:szCs w:val="28"/>
        </w:rPr>
        <w:t xml:space="preserve">Jedes Meiner Kinder empfindet anders, erlebt Meine Liebe auf andere Art und Weise. Daher geht euren Weg </w:t>
      </w:r>
      <w:r>
        <w:rPr>
          <w:rFonts w:cs="Arial" w:ascii="Arial" w:hAnsi="Arial"/>
          <w:i/>
          <w:color w:val="333333"/>
          <w:szCs w:val="28"/>
        </w:rPr>
        <w:t>so</w:t>
      </w:r>
      <w:r>
        <w:rPr>
          <w:rFonts w:cs="Arial" w:ascii="Arial" w:hAnsi="Arial"/>
          <w:color w:val="333333"/>
          <w:szCs w:val="28"/>
        </w:rPr>
        <w:t xml:space="preserve">, wie es für euch stimmig ist und vertraut darauf weiterhin, dass Ich mit Meiner Liebe in euch lebe, durch euch wirke, durch euch das, in die ganze Schöpfung hinaussende, was diese Schöpfung braucht. Besonders natürlich die Menschenkinder, auch die Tiere und auch die vielen geistigen Wesen, die um euch sind. Das möge euch immer mehr bewusst sein, wie wichtig es ist, dass Meine Kinder, die über so viele Jahre geschult wurden in der Liebe, in der Hingabe, in der Demut - auch in der Freude, in der Zuversicht, ihre Verantwortung übernehmen und ihre Aufgaben erfüllen mit Meiner Hilfe. Denn das ist auch wesentlich, dass wir gemeinsam die Aufgaben erfüllen und Meine Kinder nicht einen Alleingang gehen, sondern in der Verbindung mit Mir </w:t>
      </w:r>
      <w:r>
        <w:rPr>
          <w:rFonts w:cs="Arial" w:ascii="Arial" w:hAnsi="Arial"/>
          <w:i/>
          <w:color w:val="333333"/>
          <w:szCs w:val="28"/>
        </w:rPr>
        <w:t>das</w:t>
      </w:r>
      <w:r>
        <w:rPr>
          <w:rFonts w:cs="Arial" w:ascii="Arial" w:hAnsi="Arial"/>
          <w:color w:val="333333"/>
          <w:szCs w:val="28"/>
        </w:rPr>
        <w:t xml:space="preserve"> tun, was sie in ihr Herz gelegt bekommen. </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eure Aufgaben, die ja sehr unterschiedlich sind. Aber jede Aufgabe hat ihre Bedeutung. Und wenn ihr sehen könntet, wie sich eure Liebe, und euer JA zu euren Aufgaben, auswirkt in der irdischen, wie auch in der geistigen Welt, so würdet ihr voll Freude noch mehr in dieser Verbundenheit und in dieser Hingabe leben.</w:t>
      </w:r>
    </w:p>
    <w:p>
      <w:pPr>
        <w:pStyle w:val="Normal"/>
        <w:spacing w:before="0" w:after="120"/>
        <w:ind w:firstLine="357"/>
        <w:jc w:val="both"/>
        <w:rPr>
          <w:rFonts w:ascii="Arial" w:hAnsi="Arial" w:cs="Arial"/>
          <w:color w:val="333333"/>
          <w:szCs w:val="28"/>
        </w:rPr>
      </w:pPr>
      <w:r>
        <w:rPr>
          <w:rFonts w:cs="Arial" w:ascii="Arial" w:hAnsi="Arial"/>
          <w:color w:val="333333"/>
          <w:szCs w:val="28"/>
        </w:rPr>
        <w:t>So sehe Ich eure Liebe in eurem Herzen und auch die Dankbarkeit darüber, dass so vieles geschehen durfte, was euch im Alltag auch geholfen hat. Denn der Herausforderungen habt ihr ja viele hinter euch und so manche liegt natürlich auch vor euch. Aber, wenn ihr tagtäglich den Tag nehmt und ihn voller Zuversicht zu Mir hin lebt, so schenke Ich euch die nötige Kraft für das, was gerade da ist und zu bewältigen ist. Und aus Erfahrung wisst ihr, wenn ihr es mit Mir bewältigt. So habt ihr auch die nötige Voraussetzung dafür und könnt im Vertrauen zu Mir eure Schritte tun und auch eure Entscheidungen treffen. Denn jede Entscheidung, die ihr im Herzen trefft und die ihr mit Meiner Liebe verbindet, mit Meiner Gegenwart, ist eine Entscheidung, die zum Heile all derer ist, die Hilf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nehme Ich euch an Mein Herz und gehe mit euch Schritt für Schritt. Denn es ist Meine Liebe, die euch immerwährend ruft und Ich freue Mich über liebende Herzen. Denn nur so kann sich in dieser Welt das tun, was nötig ist zum Heil dieser Welt, sodass die Veränderungen in dieser Welt, die Umwandlung, die Befreiung auch behutsam und doch klar und deutlich geschehen kann. </w:t>
      </w:r>
    </w:p>
    <w:p>
      <w:pPr>
        <w:pStyle w:val="Normal"/>
        <w:spacing w:before="0" w:after="120"/>
        <w:ind w:firstLine="357"/>
        <w:jc w:val="both"/>
        <w:rPr>
          <w:rFonts w:ascii="Arial" w:hAnsi="Arial" w:cs="Arial"/>
          <w:color w:val="333333"/>
          <w:szCs w:val="28"/>
        </w:rPr>
      </w:pPr>
      <w:r>
        <w:rPr>
          <w:rFonts w:cs="Arial" w:ascii="Arial" w:hAnsi="Arial"/>
          <w:color w:val="333333"/>
          <w:szCs w:val="28"/>
        </w:rPr>
        <w:t>Denn diese Welt braucht liebende Kinder, diese Welt braucht Meine Liebe und so segne Ich euch für eure Aufgaben und für dieses gemeinsame Tun und für diesen gemeinsamen Weg, den Ich gerne mit euch geh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 Aufgabe hat ihre Bedeu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 Aufgabe hat ihre Bedeut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08:00Z</dcterms:created>
  <dc:creator>Microsoft-Konto</dc:creator>
  <dc:description/>
  <dc:language>en-US</dc:language>
  <cp:lastModifiedBy>privat.15o</cp:lastModifiedBy>
  <dcterms:modified xsi:type="dcterms:W3CDTF">2022-11-13T16:08:00Z</dcterms:modified>
  <cp:revision>2</cp:revision>
  <dc:subject/>
  <dc:title>Feierstunde am 8</dc:title>
</cp:coreProperties>
</file>