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7. Oktober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 den Wegbereiter,</w:t>
      </w:r>
    </w:p>
    <w:p>
      <w:pPr>
        <w:pStyle w:val="Normal"/>
        <w:spacing w:before="0" w:after="120"/>
        <w:jc w:val="both"/>
        <w:rPr>
          <w:rFonts w:ascii="Arial" w:hAnsi="Arial" w:cs="Arial"/>
          <w:i/>
          <w:i/>
          <w:color w:val="333333"/>
          <w:szCs w:val="28"/>
        </w:rPr>
      </w:pPr>
      <w:r>
        <w:rPr>
          <w:rFonts w:cs="Arial" w:ascii="Arial" w:hAnsi="Arial"/>
          <w:i/>
          <w:color w:val="333333"/>
          <w:szCs w:val="28"/>
        </w:rPr>
        <w:t>Du, der Du uns durch Jesus den Weg freigemacht hast ins Vaterhaus. Wir danken Dir für dieses Geschehen. Auch wenn wir vieles nicht so ganz verstehen, so dürfen wir doch im Herzen spüren, dass es Deine große Liebe war und ist, die uns immer wieder auf verschiedene Art begegnet.</w:t>
      </w:r>
    </w:p>
    <w:p>
      <w:pPr>
        <w:pStyle w:val="Normal"/>
        <w:spacing w:before="0" w:after="120"/>
        <w:jc w:val="both"/>
        <w:rPr>
          <w:rFonts w:ascii="Arial" w:hAnsi="Arial" w:cs="Arial"/>
          <w:i/>
          <w:i/>
          <w:color w:val="333333"/>
          <w:szCs w:val="28"/>
        </w:rPr>
      </w:pPr>
      <w:r>
        <w:rPr>
          <w:rFonts w:cs="Arial" w:ascii="Arial" w:hAnsi="Arial"/>
          <w:i/>
          <w:color w:val="333333"/>
          <w:szCs w:val="28"/>
        </w:rPr>
        <w:t>Dafür danken wir Dir, dass wir Deine Kinder sein dürfen, dass wir von Dir auf wunderbare Weise geliebt werden und Du uns auf all unseren Wegen führst, lenkst und leitest. Und so legen wir Dir all das an Dein Herz, was uns tagtäglich bewegt. Du weißt ja, was wir brauchen und Du kennst auch die Situation in unserer Welt, auf unserem Planeten, diese vielschichtige Situation und diese herausfordernde Situation.</w:t>
      </w:r>
    </w:p>
    <w:p>
      <w:pPr>
        <w:pStyle w:val="Normal"/>
        <w:spacing w:before="0" w:after="120"/>
        <w:jc w:val="both"/>
        <w:rPr>
          <w:rFonts w:ascii="Arial" w:hAnsi="Arial" w:cs="Arial"/>
          <w:i/>
          <w:i/>
          <w:color w:val="333333"/>
          <w:szCs w:val="28"/>
        </w:rPr>
      </w:pPr>
      <w:r>
        <w:rPr>
          <w:rFonts w:cs="Arial" w:ascii="Arial" w:hAnsi="Arial"/>
          <w:i/>
          <w:color w:val="333333"/>
          <w:szCs w:val="28"/>
        </w:rPr>
        <w:t>So danken wir Dir, dass Du mit uns bist und uns durchführst durch diese Zeit, dass Du uns Impulse schenkst für diese Zeit, für all das, was uns tagtäglich begegnet. Und bitten Dich daher auch um Deinen Segen für diese Menschheit, für alle die, die Verantwortung tragen in den kirchlichen Organisationen, wie auch die Verantwortlichen in den verschiedensten Staaten auf  dieser Erde.</w:t>
      </w:r>
    </w:p>
    <w:p>
      <w:pPr>
        <w:pStyle w:val="Normal"/>
        <w:spacing w:before="0" w:after="120"/>
        <w:jc w:val="both"/>
        <w:rPr>
          <w:rFonts w:ascii="Arial" w:hAnsi="Arial" w:cs="Arial"/>
          <w:i/>
          <w:i/>
          <w:color w:val="333333"/>
          <w:szCs w:val="28"/>
        </w:rPr>
      </w:pPr>
      <w:r>
        <w:rPr>
          <w:rFonts w:cs="Arial" w:ascii="Arial" w:hAnsi="Arial"/>
          <w:i/>
          <w:color w:val="333333"/>
          <w:szCs w:val="28"/>
        </w:rPr>
        <w:t xml:space="preserve">Segne bitte die Natur, die Tiere, alles Geschaffene, auch alles Geistige und die Naturwesen. Du bist der Herr über alle, Du bist der Schöpfer von allem. Erbarme Dich bitte und lass Deine Liebe, Dein Licht und Deinen Segen, Deine Heilkraft hineinfließen in alles Geschaffene. Danke für all das, was Du für uns aus Liebe tust. </w:t>
      </w:r>
    </w:p>
    <w:p>
      <w:pPr>
        <w:pStyle w:val="Normal"/>
        <w:spacing w:before="0" w:after="120"/>
        <w:jc w:val="both"/>
        <w:rPr>
          <w:rFonts w:ascii="Arial" w:hAnsi="Arial" w:cs="Arial"/>
          <w:i/>
          <w:i/>
          <w:color w:val="333333"/>
          <w:szCs w:val="28"/>
        </w:rPr>
      </w:pPr>
      <w:r>
        <w:rPr>
          <w:rFonts w:cs="Arial" w:ascii="Arial" w:hAnsi="Arial"/>
          <w:i/>
          <w:color w:val="333333"/>
          <w:szCs w:val="28"/>
        </w:rPr>
        <w:t>Wir danken Dir auch, dass Du uns nun Dein Wort schenken möchtest. Danke auch dafür! Du weißt ja, was wir brauchen.</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nah und fern, hier auf dem Planeten Erde und in der geistigen Welt, </w:t>
      </w:r>
    </w:p>
    <w:p>
      <w:pPr>
        <w:pStyle w:val="Normal"/>
        <w:spacing w:before="0" w:after="120"/>
        <w:ind w:firstLine="357"/>
        <w:jc w:val="both"/>
        <w:rPr>
          <w:rFonts w:ascii="Arial" w:hAnsi="Arial" w:cs="Arial"/>
          <w:color w:val="333333"/>
          <w:szCs w:val="28"/>
        </w:rPr>
      </w:pPr>
      <w:r>
        <w:rPr>
          <w:rFonts w:cs="Arial" w:ascii="Arial" w:hAnsi="Arial"/>
          <w:color w:val="333333"/>
          <w:szCs w:val="28"/>
        </w:rPr>
        <w:t>die Liebe verbindet uns, Meine Liebe geht von Herz zu Herz, in jedes Kinderherz, und Meine Liebe fließt auch in die ganze Schöpfung. Alles ist Meiner Liebe unterstellt. Nun, euer Planet sieht nicht danach aus, wie wenn Meine Liebe wirklich in allem verankert wäre. Aber dass eure Welt so ist, wie sie ist, hat damit zu tun, dass viele Meiner Kinder ihren Weg alleine gehen und Entscheidungen treffen und getroffen haben, die bewirkt haben, was ihr jetzt erlebt!</w:t>
      </w:r>
    </w:p>
    <w:p>
      <w:pPr>
        <w:pStyle w:val="Normal"/>
        <w:spacing w:before="0" w:after="120"/>
        <w:ind w:firstLine="357"/>
        <w:jc w:val="both"/>
        <w:rPr>
          <w:rFonts w:ascii="Arial" w:hAnsi="Arial" w:cs="Arial"/>
          <w:color w:val="333333"/>
          <w:szCs w:val="28"/>
        </w:rPr>
      </w:pPr>
      <w:r>
        <w:rPr>
          <w:rFonts w:cs="Arial" w:ascii="Arial" w:hAnsi="Arial"/>
          <w:color w:val="333333"/>
          <w:szCs w:val="28"/>
        </w:rPr>
        <w:t>So ist das, was ihr jetzt erlebt, die Folge von Fehlentscheidungen und von egoistischem, lieblosem Denken, von Machtbestrebungen, von Gier, Neid und so vielem mehr - ihr wisst es wohl, welche Eigenschaften dazu angetan sind, diesen Planeten so zu belasten, wie es jetzt zutage trit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für viele Meiner Kinder ist das noch immer nicht genug. Sie erkennen noch immer ihre Anteile nicht und sehen nur - im besten Fall - die Schuld bei den anderen, anstatt bei sich selber zu beginnen hinzuschauen: </w:t>
      </w:r>
      <w:r>
        <w:rPr>
          <w:rFonts w:cs="Arial" w:ascii="Arial" w:hAnsi="Arial"/>
          <w:b/>
          <w:bCs/>
          <w:color w:val="333333"/>
          <w:szCs w:val="28"/>
        </w:rPr>
        <w:t>Wo habe ich meine Anteile an diesem Geschehen? - Das möge die Frage sein für viele, für alle!</w:t>
      </w:r>
    </w:p>
    <w:p>
      <w:pPr>
        <w:pStyle w:val="Normal"/>
        <w:spacing w:before="0" w:after="120"/>
        <w:ind w:firstLine="357"/>
        <w:jc w:val="both"/>
        <w:rPr/>
      </w:pPr>
      <w:r>
        <w:rPr>
          <w:rFonts w:cs="Arial" w:ascii="Arial" w:hAnsi="Arial"/>
          <w:color w:val="333333"/>
          <w:szCs w:val="28"/>
        </w:rPr>
        <w:t xml:space="preserve">Und so kommt jetzt das große Umdenken auf euch zu, denn die Zeit lässt sich nicht zurückdrehen, die Zeit schreitet vor, sie schreitet Schritt für Schritt in eine, für euch nicht durchschaubare Zukunft. Und so wird sich so manches - oder vieles - verändern, verändern müssen. Denn der Ausbeutung ist genug: der Ausbeutung der Menschen, der Natur und der Schöpfung. </w:t>
      </w:r>
      <w:r>
        <w:rPr>
          <w:rFonts w:cs="Arial" w:ascii="Arial" w:hAnsi="Arial"/>
          <w:b/>
          <w:color w:val="333333"/>
          <w:szCs w:val="28"/>
        </w:rPr>
        <w:t>Es ist genug</w:t>
      </w:r>
      <w:r>
        <w:rPr>
          <w:rFonts w:cs="Arial" w:ascii="Arial" w:hAnsi="Arial"/>
          <w:color w:val="333333"/>
          <w:szCs w:val="28"/>
        </w:rPr>
        <w: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seid ihr jetzt aufgerufen, neue Entscheidungen zu treffen - wie immer die aussehen werden. Wichtig ist, dass ihr Entscheidungen mit Mir, eurem Schöpfer, dem, der euch liebt, trefft - und nicht im Alleingang konstruiert, zu eurem Wohl und um noch mehr zu haben, haben zu wollen. </w:t>
      </w:r>
      <w:r>
        <w:rPr>
          <w:rFonts w:cs="Arial" w:ascii="Arial" w:hAnsi="Arial"/>
          <w:b/>
          <w:bCs/>
          <w:color w:val="333333"/>
          <w:szCs w:val="28"/>
        </w:rPr>
        <w:t>Es ist genug in jeder Weise.</w:t>
      </w:r>
    </w:p>
    <w:p>
      <w:pPr>
        <w:pStyle w:val="Normal"/>
        <w:spacing w:before="0" w:after="120"/>
        <w:ind w:firstLine="357"/>
        <w:jc w:val="both"/>
        <w:rPr/>
      </w:pPr>
      <w:r>
        <w:rPr>
          <w:rFonts w:cs="Arial" w:ascii="Arial" w:hAnsi="Arial"/>
          <w:color w:val="333333"/>
          <w:szCs w:val="28"/>
        </w:rPr>
        <w:t xml:space="preserve">Ihr habt die fetten Jahre hinter euch und nun kommen die mageren Jahre - für viele bereits schon da und für viele noch nicht spürbar. Und das bedeutet ein Umdenken, ein sich neu ausrichten, ein genau hinschauen in Bezug auf die persönliche Verantwortung. Und sich immer mehr bewusst werden, was es heißt: </w:t>
      </w:r>
      <w:r>
        <w:rPr>
          <w:rFonts w:cs="Arial" w:ascii="Arial" w:hAnsi="Arial"/>
          <w:b/>
          <w:i/>
          <w:color w:val="333333"/>
          <w:szCs w:val="28"/>
        </w:rPr>
        <w:t>Liebet Gott über alle und den Nächsten wie euch selbst</w:t>
      </w:r>
      <w:r>
        <w:rPr>
          <w:rFonts w:cs="Arial" w:ascii="Arial" w:hAnsi="Arial"/>
          <w:color w:val="333333"/>
          <w:szCs w:val="28"/>
        </w:rPr>
        <w:t>. Denn die Nächsten um euch - so es euch nicht selbst zu massiv trifft - werden Hilfe brauchen. Daher ist die persönliche „Nabelschau“ nicht angebracht. Hier geht es wirklich auch um die Nächstenliebe.</w:t>
      </w:r>
    </w:p>
    <w:p>
      <w:pPr>
        <w:pStyle w:val="Normal"/>
        <w:spacing w:before="0" w:after="120"/>
        <w:ind w:firstLine="357"/>
        <w:jc w:val="both"/>
        <w:rPr/>
      </w:pPr>
      <w:r>
        <w:rPr>
          <w:rFonts w:cs="Arial" w:ascii="Arial" w:hAnsi="Arial"/>
          <w:color w:val="333333"/>
          <w:szCs w:val="28"/>
        </w:rPr>
        <w:t xml:space="preserve">Ja, Meine Geliebten, es ist Zeit die Herzensaugen und die Herzensohren zu öffnen, um </w:t>
      </w:r>
      <w:r>
        <w:rPr>
          <w:rFonts w:cs="Arial" w:ascii="Arial" w:hAnsi="Arial"/>
          <w:i/>
          <w:color w:val="333333"/>
          <w:szCs w:val="28"/>
        </w:rPr>
        <w:t>das</w:t>
      </w:r>
      <w:r>
        <w:rPr>
          <w:rFonts w:cs="Arial" w:ascii="Arial" w:hAnsi="Arial"/>
          <w:color w:val="333333"/>
          <w:szCs w:val="28"/>
        </w:rPr>
        <w:t xml:space="preserve"> zu sehen und zu hören, was wirklich nötig ist. Und die Not in eurer Welt schreit zum Himmel! Ich höre dieses Rufen von Meinen Kindern, auch von der geplagten Natur, auch von den Tieren. Aber Meine Kinder sind teilweise noch sehr taub, wenn es um die Not in der Schöpfung geht.</w:t>
      </w:r>
    </w:p>
    <w:p>
      <w:pPr>
        <w:pStyle w:val="Normal"/>
        <w:spacing w:before="0" w:after="120"/>
        <w:ind w:firstLine="357"/>
        <w:jc w:val="both"/>
        <w:rPr>
          <w:rFonts w:ascii="Arial" w:hAnsi="Arial" w:cs="Arial"/>
          <w:b/>
          <w:b/>
          <w:color w:val="333333"/>
          <w:szCs w:val="28"/>
        </w:rPr>
      </w:pPr>
      <w:r>
        <w:rPr>
          <w:rFonts w:cs="Arial" w:ascii="Arial" w:hAnsi="Arial"/>
          <w:b/>
          <w:color w:val="333333"/>
          <w:szCs w:val="28"/>
        </w:rPr>
        <w:t>Daher öffnet eure Augen, öffnet eure Ohren und geht achtsam durch den Tag. Werdet immer sensibler in Bezug auf die Not derer, die Hilf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jeden Schritt, den ihr geht mit Mir zu gehen und das ist ja auch nichts Neues - diese Einladung bekommt ihr regelmäßig und so dürft ihr überprüfen, ob ihr dieser Einladung auch wirklich folgt? Ich bin immer da und Ich warte und Ich sehe die Not. Lasst uns sie gemeinsam sehen und bereit sein zu helfen - auf welche Weise auch immer - es gibt unterschiedliche Möglichkeiten für den Nächsten da zu sein. Ich brauche sie euch nicht aufzuzählen, ihr wisst sehr wohl Beschei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asst uns gemeinsam diesen Weg gehen, voll Vertrauen, in der Liebe, in der Hingabe. Denn nur so kann sich diese Welt verwandeln und Gutes hervorbringen. Und dafür segne Ich euch und schenke euch Kraft und Mut und Zuversicht. Auch Freude im Herzen - trotz allem, denn was ihr hinausstrahlt, das wirkt sich in jeder Weise aus. So braucht diese Welt liebende, strahlende, zuversichtliche Kinder, mit Freude im Herzen - was angesichts der Not dieser Welt, gar nicht so einfach ist. Aber es liegt an eurer Entscheidung, welche Gedanken ihr hegt und verstärkt. </w:t>
      </w:r>
    </w:p>
    <w:p>
      <w:pPr>
        <w:pStyle w:val="Normal"/>
        <w:spacing w:before="0" w:after="120"/>
        <w:ind w:firstLine="357"/>
        <w:jc w:val="both"/>
        <w:rPr/>
      </w:pPr>
      <w:r>
        <w:rPr>
          <w:rFonts w:cs="Arial" w:ascii="Arial" w:hAnsi="Arial"/>
          <w:color w:val="333333"/>
          <w:szCs w:val="28"/>
        </w:rPr>
        <w:t xml:space="preserve">Daher seid achtsam und wachsam und </w:t>
      </w:r>
      <w:r>
        <w:rPr>
          <w:rFonts w:cs="Arial" w:ascii="Arial" w:hAnsi="Arial"/>
          <w:b/>
          <w:bCs/>
          <w:color w:val="333333"/>
          <w:szCs w:val="28"/>
        </w:rPr>
        <w:t xml:space="preserve">überprüft immer wieder eure gedankliche Ausrichtung </w:t>
      </w:r>
      <w:r>
        <w:rPr>
          <w:rFonts w:cs="Arial" w:ascii="Arial" w:hAnsi="Arial"/>
          <w:color w:val="333333"/>
          <w:szCs w:val="28"/>
        </w:rPr>
        <w:t>- das ist eines der schwierigsten Aufgaben - ihr wisst es - aber eine der wichtigsten Aufgaben. Damit seid ihr schon intensivst beschäftigt - oder solltet es zumindest sein. Ihr könnt auch alles laufen lassen, diese Wahlfreiheit habt ihr. Aber wenn ihr euch zu Mir bekennt, dann heißt es: „Nehmt euer Kreuz auf euch und folget Mir nach“.</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men </w:t>
      </w:r>
    </w:p>
    <w:p>
      <w:pPr>
        <w:pStyle w:val="Normal"/>
        <w:spacing w:before="0" w:after="120"/>
        <w:ind w:firstLine="357"/>
        <w:jc w:val="both"/>
        <w:rPr>
          <w:rFonts w:ascii="Arial" w:hAnsi="Arial" w:cs="Arial"/>
          <w:color w:val="333333"/>
          <w:szCs w:val="28"/>
        </w:rPr>
      </w:pPr>
      <w:r>
        <w:rPr>
          <w:rFonts w:cs="Arial" w:ascii="Arial" w:hAnsi="Arial"/>
          <w:color w:val="333333"/>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10.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prüft eure gedankliche Ausrich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Überprüft eure gedankliche Ausricht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6:06:00Z</dcterms:created>
  <dc:creator>Microsoft-Konto</dc:creator>
  <dc:description/>
  <dc:language>en-US</dc:language>
  <cp:lastModifiedBy>privat.15o</cp:lastModifiedBy>
  <dcterms:modified xsi:type="dcterms:W3CDTF">2022-11-13T16:06:00Z</dcterms:modified>
  <cp:revision>2</cp:revision>
  <dc:subject/>
  <dc:title>Feierstunde am 7</dc:title>
</cp:coreProperties>
</file>