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 Oktober 2022 in Wien</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unserem Heiland und Erlöser,</w:t>
      </w:r>
    </w:p>
    <w:p>
      <w:pPr>
        <w:pStyle w:val="Normal"/>
        <w:spacing w:before="0" w:after="120"/>
        <w:jc w:val="both"/>
        <w:rPr>
          <w:rFonts w:ascii="Arial" w:hAnsi="Arial" w:cs="Arial"/>
          <w:i/>
          <w:i/>
          <w:color w:val="333333"/>
          <w:szCs w:val="28"/>
        </w:rPr>
      </w:pPr>
      <w:r>
        <w:rPr>
          <w:rFonts w:cs="Arial" w:ascii="Arial" w:hAnsi="Arial"/>
          <w:i/>
          <w:color w:val="333333"/>
          <w:szCs w:val="28"/>
        </w:rPr>
        <w:t>Lob und Dank sei Dir, Du, der Du die Liebe bist. Wir danken Dir, dass Du bei uns bist, dass Du uns durch diese Stunde hindurchführst und uns beschenkst mit Deinem Wort und dass Du uns Deine Liebe in unser Herz legst und unser Herz reinigst von all dem, was sich ansammelt im Laufe des Tages.</w:t>
      </w:r>
    </w:p>
    <w:p>
      <w:pPr>
        <w:pStyle w:val="Normal"/>
        <w:spacing w:before="0" w:after="120"/>
        <w:jc w:val="both"/>
        <w:rPr>
          <w:rFonts w:ascii="Arial" w:hAnsi="Arial" w:cs="Arial"/>
          <w:i/>
          <w:i/>
          <w:color w:val="333333"/>
          <w:szCs w:val="28"/>
        </w:rPr>
      </w:pPr>
      <w:r>
        <w:rPr>
          <w:rFonts w:cs="Arial" w:ascii="Arial" w:hAnsi="Arial"/>
          <w:i/>
          <w:color w:val="333333"/>
          <w:szCs w:val="28"/>
        </w:rPr>
        <w:t>Und so legen wir Dir auch unsere Gedanken an Dein Herz und bitten Dich auch hier um Reinigung und um Impulse, die uns zeigen, was wirklich wesentlich ist und wo wir stehen und wie wir bestmöglich mit alle dem Alltagsgeschehen umgehen.</w:t>
      </w:r>
    </w:p>
    <w:p>
      <w:pPr>
        <w:pStyle w:val="Normal"/>
        <w:spacing w:before="0" w:after="120"/>
        <w:jc w:val="both"/>
        <w:rPr>
          <w:rFonts w:ascii="Arial" w:hAnsi="Arial" w:cs="Arial"/>
          <w:i/>
          <w:i/>
          <w:color w:val="333333"/>
          <w:szCs w:val="28"/>
        </w:rPr>
      </w:pPr>
      <w:r>
        <w:rPr>
          <w:rFonts w:cs="Arial" w:ascii="Arial" w:hAnsi="Arial"/>
          <w:i/>
          <w:color w:val="333333"/>
          <w:szCs w:val="28"/>
        </w:rPr>
        <w:t>Danke, dass Du uns liebst und dass Du uns durch diese Zeit führst. Und so bitten wir Dich um Worte aus Deinem liebenden Vaterherzen und danken Dir dafür. Mögen uns diese Worte zur Hilfe sein in unserem Alltag, mögen sie uns Kraft schenken und Zuversicht und auch Freude im Herzen.</w:t>
      </w:r>
    </w:p>
    <w:p>
      <w:pPr>
        <w:pStyle w:val="Normal"/>
        <w:spacing w:before="0" w:after="120"/>
        <w:jc w:val="both"/>
        <w:rPr>
          <w:rFonts w:ascii="Arial" w:hAnsi="Arial" w:cs="Arial"/>
          <w:i/>
          <w:i/>
          <w:color w:val="333333"/>
          <w:szCs w:val="28"/>
        </w:rPr>
      </w:pPr>
      <w:r>
        <w:rPr>
          <w:rFonts w:cs="Arial" w:ascii="Arial" w:hAnsi="Arial"/>
          <w:i/>
          <w:color w:val="333333"/>
          <w:szCs w:val="28"/>
        </w:rPr>
        <w:t>So sei Dir Dank für alles, was Du uns tagtäglich aus Deiner Liebe heraus schenkst. Du bist die Liebe und Deine Liebe ist heilend und kraftspendend.</w:t>
      </w:r>
    </w:p>
    <w:p>
      <w:pPr>
        <w:pStyle w:val="Normal"/>
        <w:spacing w:before="0" w:after="120"/>
        <w:jc w:val="both"/>
        <w:rPr>
          <w:rFonts w:ascii="Arial" w:hAnsi="Arial" w:cs="Arial"/>
          <w:i/>
          <w:i/>
          <w:color w:val="333333"/>
          <w:szCs w:val="28"/>
        </w:rPr>
      </w:pPr>
      <w:r>
        <w:rPr>
          <w:rFonts w:cs="Arial" w:ascii="Arial" w:hAnsi="Arial"/>
          <w:i/>
          <w:color w:val="333333"/>
          <w:szCs w:val="28"/>
        </w:rPr>
      </w:r>
    </w:p>
    <w:p>
      <w:pPr>
        <w:pStyle w:val="Normal"/>
        <w:jc w:val="both"/>
        <w:rPr>
          <w:rFonts w:ascii="Arial" w:hAnsi="Arial" w:cs="Arial"/>
          <w:i/>
          <w:i/>
          <w:color w:val="333333"/>
          <w:szCs w:val="28"/>
        </w:rPr>
      </w:pPr>
      <w:r>
        <w:rPr>
          <w:rFonts w:cs="Arial" w:ascii="Arial" w:hAnsi="Arial"/>
          <w:i/>
          <w:color w:val="333333"/>
          <w:szCs w:val="28"/>
        </w:rPr>
        <w:t xml:space="preserve">Danke, Jesus.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es ist die Liebe, die uns verbindet, es ist Meine Liebe in eurem Herzen, die euch durch die Zeit trägt. Und die Liebe, die ihr in eurem Herzen spürt und euch ein Frohgefühl im Herzen bewirkt, ist Meine Liebe, die Ich in euer Herz lege. </w:t>
      </w:r>
    </w:p>
    <w:p>
      <w:pPr>
        <w:pStyle w:val="Normal"/>
        <w:spacing w:before="0" w:after="120"/>
        <w:ind w:firstLine="357"/>
        <w:jc w:val="both"/>
        <w:rPr>
          <w:rFonts w:ascii="Arial" w:hAnsi="Arial" w:cs="Arial"/>
          <w:color w:val="333333"/>
          <w:szCs w:val="28"/>
        </w:rPr>
      </w:pPr>
      <w:r>
        <w:rPr>
          <w:rFonts w:cs="Arial" w:ascii="Arial" w:hAnsi="Arial"/>
          <w:color w:val="333333"/>
          <w:szCs w:val="28"/>
        </w:rPr>
        <w:t>Und so dürft ihr diese Liebe auch weiterschenken. Ihr dürft sie hinausfließen lassen in diese Welt und in besonderer Weise zu euren Geschwistern - aber auch in die ganze Natur, in alles Geschaffene. Denn Veränderung, wahrhaftige Veränderung, ist nur möglich durch die Liebe. Daher auch immer wieder Mein Hinweis, dass ihr achtsam und wachsam umgehen möget mit euren Gedanken und mit euren Gefühlen und auch mit dem, was ihr sagt und tu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lade Ich euch immer wieder ein, hier genau hinzuschauen, was sich gerade in euch abspielt - so wie ihr sagt - und dass ihr dann mit dem, was ihr an Erkenntnissen  gewinnt, zu Mir eilt, um das auch mit Mir zu besprechen. So kann Ich Impulse in euer Herz legen, die euch bei der Bewältigung so mancher Herausforderungen helfen. Nun, Herausforderungen gibt es ja genug in eurer Zeit - nicht nur bei euch persönlich - sondern auch in Bezug auf das Weltengeschehe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ist auch hier ein genaues Hinschauen, was sich wirklich abspielt, vonnöten. Aber ihr kennt vielfach die Hintergründe nicht und urteilt anhand dessen, was ihr hört oder auch was ihr seht - aber es steckt immer mehr hinter allem. Und nachdem ihr vielfach dieses Wissen bzgl. möglicher Hintergründe für so manches Weltengeschehen nicht habt, könnt ihr nur sehr einseitig eure Meinung dazu bekunde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hier gilt es, dass ihr das, was ihr hört und seht, immer wieder loslasst und zu Mir zu bringt und auch segnend hineinwirkt. Dies ist eine der grundlegenden und wichtigen Erkenntnisse - hier sehr achtsam mit Informationen umzugehen. Und dazu lade Ich euch immer wieder ein. Besonders lade Ich euch ein, Mir mit offenem Herzen zu begegnen, sodass Ich in der Lage bin, durch euer Herz zu wirken. Denn wie Ich schon am Anfang sagte: Es ist die Liebe, die Veränderung bewirken kann, es ist Meine Liebe, durch die das möglich ist. Und Veränderung und Verwandlung braucht eure Welt in besonderem Maße und daher auch Mein Hineinwirken. </w:t>
      </w:r>
    </w:p>
    <w:p>
      <w:pPr>
        <w:pStyle w:val="Normal"/>
        <w:spacing w:before="0" w:after="120"/>
        <w:ind w:firstLine="357"/>
        <w:jc w:val="both"/>
        <w:rPr/>
      </w:pPr>
      <w:r>
        <w:rPr>
          <w:rFonts w:cs="Arial" w:ascii="Arial" w:hAnsi="Arial"/>
          <w:color w:val="333333"/>
          <w:szCs w:val="28"/>
        </w:rPr>
        <w:t xml:space="preserve">Ihr könnt das noch nicht erkennen, denn noch ist euer Weltengeschehen so angelegt, dass es nicht so gut aussieht und ihr nicht wisst, wie sich die Dinge entwickeln werden. Aber im Hintergrund geschieht vieles, was ihr noch nicht erkennen könnt. Es wird wohl noch eine Weile dauern, bis </w:t>
      </w:r>
      <w:r>
        <w:rPr>
          <w:rFonts w:cs="Arial" w:ascii="Arial" w:hAnsi="Arial"/>
          <w:i/>
          <w:color w:val="333333"/>
          <w:szCs w:val="28"/>
        </w:rPr>
        <w:t>das</w:t>
      </w:r>
      <w:r>
        <w:rPr>
          <w:rFonts w:cs="Arial" w:ascii="Arial" w:hAnsi="Arial"/>
          <w:color w:val="333333"/>
          <w:szCs w:val="28"/>
        </w:rPr>
        <w:t xml:space="preserve"> geschehen kann, was in Meinem Sinne vonnöten ist. Und vorher wird sich vieles tun und in einer Weise zeigen, die nicht so angenehm ist für Meine Kinder. Aber ihr dürft darauf vertrauen, dass Ich das Geschehen </w:t>
      </w:r>
      <w:r>
        <w:rPr>
          <w:rFonts w:cs="Arial" w:ascii="Arial" w:hAnsi="Arial"/>
          <w:i/>
          <w:color w:val="333333"/>
          <w:szCs w:val="28"/>
        </w:rPr>
        <w:t>so</w:t>
      </w:r>
      <w:r>
        <w:rPr>
          <w:rFonts w:cs="Arial" w:ascii="Arial" w:hAnsi="Arial"/>
          <w:color w:val="333333"/>
          <w:szCs w:val="28"/>
        </w:rPr>
        <w:t xml:space="preserve"> lenke, dass ihr Schritt für Schritt Mein Wirken erkennen könnt. Und das habt ihr in eurem Leben schon oft erfahren dürfen, dass ihr aufgrund eurer Liebe zu Mir und eurer Hingabe erleben durftet, wie sich Problematiken auflösen und verändern - und Neues geschehen darf und kann. </w:t>
      </w:r>
    </w:p>
    <w:p>
      <w:pPr>
        <w:pStyle w:val="Normal"/>
        <w:spacing w:before="0" w:after="120"/>
        <w:ind w:firstLine="357"/>
        <w:jc w:val="both"/>
        <w:rPr>
          <w:rFonts w:ascii="Arial" w:hAnsi="Arial" w:cs="Arial"/>
          <w:color w:val="333333"/>
          <w:szCs w:val="28"/>
        </w:rPr>
      </w:pPr>
      <w:r>
        <w:rPr>
          <w:rFonts w:cs="Arial" w:ascii="Arial" w:hAnsi="Arial"/>
          <w:color w:val="333333"/>
          <w:szCs w:val="28"/>
        </w:rPr>
        <w:t>Und so ist es auch in dieser Zeit für alle Meine Kinder. Nur die, die in inniger Verbindung mit Mir leben, werden diese Hilfe von Mir erkennen können und dürfen, um ihr Vertrauen in Meine Führung zu stärken. Denn das ist das Wesentliche oder eines der wesentlichen Dinge: Mir zu vertrauen, dass alles seine Richtigkeit hat. Und dass die Dinge, die jetzt so massiv in eurem Leben aufgetreten sind, zur Reifung Meiner Kinder vonnöten sind, denn sonst können sie nicht erkennen oder sind eben nicht offen genug, um zu erkennen, dass ihr Verhalten Folgen hat und Folgen haben wird.</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ist es auch in der gegenwärtigen Zeit: Alles das, was geschieht, und alles das, was ihr durch eure Gedanken unterstützt, bildet den Grundstein für die Zukunft. Daher ist es so wichtig, achtsam zu sein, welchen Grundstein ihr für eure Zukunft legt. Und der beste Weg ist, in der Liebe zu bleiben, in der Liebe zu Mir, denn so kann Ich euch Meine Liebe in das Herz legen und damit seid ihr dann befähigt, Liebe zu senden, liebevoll zu sein, liebevoll zu agieren, liebevoll zu reagieren und in der Liebe zu bleiben. Aber es ist eben Meine Liebe, die in eurem Herzen diese Wirkung zeigt. </w:t>
      </w:r>
    </w:p>
    <w:p>
      <w:pPr>
        <w:pStyle w:val="Normal"/>
        <w:spacing w:before="0" w:after="120"/>
        <w:ind w:firstLine="357"/>
        <w:jc w:val="both"/>
        <w:rPr/>
      </w:pPr>
      <w:r>
        <w:rPr>
          <w:rFonts w:cs="Arial" w:ascii="Arial" w:hAnsi="Arial"/>
          <w:color w:val="333333"/>
          <w:szCs w:val="28"/>
        </w:rPr>
        <w:t xml:space="preserve">So freue Ich Mich immer über offene Herzen, über hingebungsvolle Herzen, die sich nicht ängstigen lassen von dem, was in dieser Welt geschieht, sondern voll Vertrauen ihre Schritte tun - in Verbindung mit Mir. Das ist die Grundvoraussetzung, um diese kommende Zeit so gut wie möglich bewältigen zu können. Und so bekommt ihr von Mir auch die Kraft und die Möglichkeit, für eure Geschwister dazusein, ihnen in Liebe und in Verständnis zu begegnen und darauf zu vertrauen, dass Ich durch euch </w:t>
      </w:r>
      <w:r>
        <w:rPr>
          <w:rFonts w:cs="Arial" w:ascii="Arial" w:hAnsi="Arial"/>
          <w:i/>
          <w:color w:val="333333"/>
          <w:szCs w:val="28"/>
        </w:rPr>
        <w:t>das</w:t>
      </w:r>
      <w:r>
        <w:rPr>
          <w:rFonts w:cs="Arial" w:ascii="Arial" w:hAnsi="Arial"/>
          <w:color w:val="333333"/>
          <w:szCs w:val="28"/>
        </w:rPr>
        <w:t xml:space="preserve"> weitergebe, was diese Menschenkinder, eure Geschwister brauchen. </w:t>
      </w:r>
    </w:p>
    <w:p>
      <w:pPr>
        <w:pStyle w:val="Normal"/>
        <w:spacing w:before="0" w:after="120"/>
        <w:ind w:firstLine="357"/>
        <w:jc w:val="both"/>
        <w:rPr>
          <w:rFonts w:ascii="Arial" w:hAnsi="Arial" w:cs="Arial"/>
          <w:color w:val="333333"/>
          <w:szCs w:val="28"/>
        </w:rPr>
      </w:pPr>
      <w:r>
        <w:rPr>
          <w:rFonts w:cs="Arial" w:ascii="Arial" w:hAnsi="Arial"/>
          <w:color w:val="333333"/>
          <w:szCs w:val="28"/>
        </w:rPr>
        <w:t>Ja, so segnet alles und alle, die euch begegnen und was immer euch begegnet. Und segnet auch die ganze Schöpfung, die Tiere, die Natur, auch die geistigen Wesen, die um euch sind. Durch alle diese Bedingungen, in denen ihr steht, sind auch die geistigen Wesen zum Teil in Aufruhr und versuchen, ihren Einfluss auf Meine Kinder geltend zu machen. Und da gilt es eben auch, sehr achtsam zu sein und genau hinzuhorchen, woher das kommt, was ihr gerade denkt, redet oder auch fühlt.</w:t>
      </w:r>
    </w:p>
    <w:p>
      <w:pPr>
        <w:pStyle w:val="Normal"/>
        <w:spacing w:before="0" w:after="120"/>
        <w:ind w:firstLine="357"/>
        <w:jc w:val="both"/>
        <w:rPr>
          <w:rFonts w:ascii="Arial" w:hAnsi="Arial" w:cs="Arial"/>
          <w:color w:val="333333"/>
          <w:szCs w:val="28"/>
        </w:rPr>
      </w:pPr>
      <w:r>
        <w:rPr>
          <w:rFonts w:cs="Arial" w:ascii="Arial" w:hAnsi="Arial"/>
          <w:color w:val="333333"/>
          <w:szCs w:val="28"/>
        </w:rPr>
        <w:t>So gehe Ich mit euch - Meine Geliebten - diesen Weg, diesen Weg des JA-Sagens, diesen Weg der Liebe, diesen Weg der Hingabe und der Demut und der Freude. Denn die Freude ist etwas sehr Kraftspendendes und hilft euch, wenn ihr gerade an eure Grenzen kommt. Die Freude darüber, dass Ich mit euch bin, dass Ich euch in Meine Arme nehme und Meine Liebe reichlich verschenke.</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Meine Geliebten, so gehen wir gemeinsam diesen Weg und seid gewiss: Ich bin immer bei euch, ihr dürft jederzeit mit allem, was euch bewegt, zu Mir kommen. Es gibt hier keine Grenzen und keine falsche Scham, sondern es geht um das, was wirklich ist. Denn Ich sehe doch in euren Herzen, was sich abspielt, daher braucht ihr vor Mir nichts zu verbergen. </w:t>
      </w:r>
    </w:p>
    <w:p>
      <w:pPr>
        <w:pStyle w:val="Normal"/>
        <w:spacing w:before="0" w:after="120"/>
        <w:ind w:firstLine="357"/>
        <w:jc w:val="both"/>
        <w:rPr>
          <w:rFonts w:ascii="Arial" w:hAnsi="Arial" w:cs="Arial"/>
          <w:color w:val="333333"/>
          <w:szCs w:val="28"/>
        </w:rPr>
      </w:pPr>
      <w:r>
        <w:rPr>
          <w:rFonts w:cs="Arial" w:ascii="Arial" w:hAnsi="Arial"/>
          <w:color w:val="333333"/>
          <w:szCs w:val="28"/>
        </w:rPr>
        <w:t>Es ist Meine Liebe, die euch trägt, führt und leitet. Und so lege Ich in euer Herz immer wieder Impulse, die euch helfen auf eurem Erfahrungsweg.</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Ich segne euch mit Meiner Jesu-Liebe für euren Weg und freue Mich, dass wir diesen gemeinsam gehen dürfen und können. Es ist Meine Liebe in eurem Herzen die Verwandlung bewirkt und dazu lade Ich euch ein.</w:t>
      </w:r>
    </w:p>
    <w:p>
      <w:pPr>
        <w:pStyle w:val="Normal"/>
        <w:spacing w:before="0" w:after="120"/>
        <w:ind w:firstLine="357"/>
        <w:jc w:val="both"/>
        <w:rPr>
          <w:rFonts w:ascii="Arial" w:hAnsi="Arial" w:cs="Arial"/>
          <w:color w:val="333333"/>
          <w:szCs w:val="28"/>
        </w:rPr>
      </w:pPr>
      <w:r>
        <w:rPr>
          <w:rFonts w:cs="Arial" w:ascii="Arial" w:hAnsi="Arial"/>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10.2022</w:t>
      <w:tab/>
    </w:r>
    <w:r>
      <w:rPr>
        <w:rFonts w:cs="Arial" w:ascii="Arial" w:hAnsi="Arial"/>
        <w:color w:val="808080"/>
        <w:sz w:val="20"/>
        <w:szCs w:val="20"/>
      </w:rPr>
      <w:fldChar w:fldCharType="begin"/>
    </w:r>
    <w:r>
      <w:rPr>
        <w:sz w:val="20"/>
        <w:szCs w:val="20"/>
        <w:rFonts w:cs="Arial" w:ascii="Arial" w:hAnsi="Arial"/>
        <w:color w:val="808080"/>
      </w:rPr>
      <w:instrText xml:space="preserve"> PAGE \* ARABIC </w:instrText>
    </w:r>
    <w:r>
      <w:rPr>
        <w:sz w:val="20"/>
        <w:szCs w:val="20"/>
        <w:rFonts w:cs="Arial" w:ascii="Arial" w:hAnsi="Arial"/>
        <w:color w:val="808080"/>
      </w:rPr>
      <w:fldChar w:fldCharType="separate"/>
    </w:r>
    <w:r>
      <w:rPr>
        <w:sz w:val="20"/>
        <w:szCs w:val="20"/>
        <w:rFonts w:cs="Arial" w:ascii="Arial" w:hAnsi="Arial"/>
        <w:color w:val="808080"/>
      </w:rPr>
      <w:t>3</w:t>
    </w:r>
    <w:r>
      <w:rPr>
        <w:sz w:val="20"/>
        <w:szCs w:val="20"/>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Hingebungsvolle Herz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Hingebungsvolle Herz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Berarbeitung">
    <w:name w:val="Überarbeitung"/>
    <w:qFormat/>
    <w:pPr>
      <w:widowControl/>
      <w:bidi w:val="0"/>
    </w:pPr>
    <w:rPr>
      <w:rFonts w:ascii="Times New Roman" w:hAnsi="Times New Roman" w:eastAsia="Times New Roman" w:cs="Times New Roman"/>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3T16:05:00Z</dcterms:created>
  <dc:creator>Besitzer</dc:creator>
  <dc:description/>
  <dc:language>en-US</dc:language>
  <cp:lastModifiedBy>privat.15o</cp:lastModifiedBy>
  <dcterms:modified xsi:type="dcterms:W3CDTF">2022-11-13T16:05:00Z</dcterms:modified>
  <cp:revision>2</cp:revision>
  <dc:subject/>
  <dc:title>Persönliche Worte des Herrn an</dc:title>
</cp:coreProperties>
</file>