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4. September 2022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Du aus Liebe zu uns diesen Erdenweg angetreten hast und uns vieles gelehrt hast. Auch wenn wir das Eine oder Andere noch nicht so richtig verstehen, so dürfen wir doch wissen, dass es Deine Liebe zu Deinen Kindern war, die Du hier auf der Erde durch Jesus ausgedrückt hast. Dafür danken wir Dir, dass Du das für uns getan hast, dass Du uns den Weg freigemacht hast ins Vaterhaus. Dass Du uns vorgelebt hast, was es bedeutet zu lieben und für Menschen da zu sein.</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dass Du uns auch jetzt durch Dein Wort beschenken möchtest. Du kennst ja unser Herz und Du weißt ja, was wir brauchen. Und so danken wir Dir, dass Du uns mit Deinem Wort Kraft, Mut und Zuversicht schenkst. Denn es ist Deine Liebe, die uns immer wieder ruft - und so danken wir Dir für Deine wunderbare Liebe, die du Deinen Kindern dahingehend zeigst, dass Du ihr Herz berührst und ihnen die Sicherheit gibst, dass Du da bist. Aber es braucht auch ein offenes Herz von unserer Seite, damit wir das verstehen, was Du uns sagen möchtest, dass wir offen sind für die Impulse, die Du in unser Herz legen möchtest.</w:t>
      </w:r>
    </w:p>
    <w:p>
      <w:pPr>
        <w:pStyle w:val="Normal"/>
        <w:spacing w:before="0" w:after="120"/>
        <w:jc w:val="both"/>
        <w:rPr>
          <w:rFonts w:ascii="Arial" w:hAnsi="Arial" w:cs="Arial"/>
          <w:i/>
          <w:i/>
          <w:color w:val="333333"/>
          <w:szCs w:val="28"/>
        </w:rPr>
      </w:pPr>
      <w:r>
        <w:rPr>
          <w:rFonts w:cs="Arial" w:ascii="Arial" w:hAnsi="Arial"/>
          <w:i/>
          <w:color w:val="333333"/>
          <w:szCs w:val="28"/>
        </w:rPr>
        <w:t>So neigen wir uns vor Dir in Liebe und in Dankbarkeit und übergeben Dir das Wort.</w:t>
      </w:r>
    </w:p>
    <w:p>
      <w:pPr>
        <w:pStyle w:val="Normal"/>
        <w:jc w:val="both"/>
        <w:rPr>
          <w:rFonts w:ascii="Arial" w:hAnsi="Arial" w:cs="Arial"/>
          <w:i/>
          <w:i/>
          <w:color w:val="333333"/>
          <w:szCs w:val="28"/>
        </w:rPr>
      </w:pPr>
      <w:r>
        <w:rPr>
          <w:rFonts w:cs="Arial" w:ascii="Arial" w:hAnsi="Arial"/>
          <w:i/>
          <w:color w:val="333333"/>
          <w:szCs w:val="28"/>
        </w:rPr>
        <w:t xml:space="preserve">Danke, geliebter Vater Jesus für Deine Liebe.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Meine Liebe, die euch ruft. Und wenn euer Herz offen ist, dann hört ihr dieses Rufen und spürt auch Meine Liebe. Aber auch dann, wenn ihr in Situationen seid, in denen ihr diese Liebe nicht spürt, so dürft ihr - die ihr über viele Jahre geschult wurdet - wissen, dass Ich da bin. E</w:t>
      </w:r>
      <w:bookmarkStart w:id="0" w:name="_Hlk115107444"/>
      <w:r>
        <w:rPr>
          <w:rFonts w:cs="Arial" w:ascii="Arial" w:hAnsi="Arial"/>
          <w:color w:val="333333"/>
          <w:szCs w:val="28"/>
        </w:rPr>
        <w:t>s ist dieses Wissen Meiner heiligen Gegenwart im Herzen, das euch auch über Zeiten hinwegträgt, die nicht so einfach sind für euch. Denn so manches Meiner Kinder geht durch Zeiten, die sehr grenzwertig sind, und ihr kommt dadurch so oft ins Wanken, ob es wirklich einen Gott gibt, ob es wirklich einen gütigen Vater gibt.</w:t>
      </w:r>
      <w:bookmarkEnd w:id="0"/>
      <w:r>
        <w:rPr>
          <w:rFonts w:cs="Arial" w:ascii="Arial" w:hAnsi="Arial"/>
          <w:color w:val="333333"/>
          <w:szCs w:val="28"/>
        </w:rPr>
        <w:t>.. Und diese Kinder können oftmals nicht verstehen, warum sie in dieser - oder einer anderen Weise leiden? Und warum es in dieser Welt so viel Leid gibt?</w:t>
      </w:r>
    </w:p>
    <w:p>
      <w:pPr>
        <w:pStyle w:val="Normal"/>
        <w:spacing w:before="0" w:after="120"/>
        <w:ind w:firstLine="357"/>
        <w:jc w:val="both"/>
        <w:rPr>
          <w:rFonts w:ascii="Arial" w:hAnsi="Arial" w:cs="Arial"/>
          <w:color w:val="333333"/>
          <w:szCs w:val="28"/>
        </w:rPr>
      </w:pPr>
      <w:r>
        <w:rPr>
          <w:rFonts w:cs="Arial" w:ascii="Arial" w:hAnsi="Arial"/>
          <w:color w:val="333333"/>
          <w:szCs w:val="28"/>
        </w:rPr>
        <w:t>Aber das Leid kommt nicht von Mir! Ich bin der, der euch hindurchführt durch das Leid, herausführt aus dem Leid - oder eben Kraft gibt für das, was ihr gerade erleben oder erleiden müsst oder erleidet. Wenn ihr in die Welt hinausschaut und seht, erlebt und hört, wie Menschenkinder mit der Natur, mit den Tieren und auch mit den Menschen umgehen, so ist es nicht verwunderlich, dass sich das früher oder später auf den Menschen selber auswirkt. Denn alles, was ihr aussendet, kommt auf euch zurück. Aber das bedenken Meine Kinder vielfach nicht. Und so kommen dann Geschehnisse auf euch zu, die ihr nicht einordnen könnt und vor denen ihr erstaunt, betroffen und unverständlich steht und nicht wisst, wie euch geschieht.</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auch so, dass ihr derzeit Dinge erlebt, mit denen ihr nicht gerechnet habt. Denn viele von euch haben Jahre hinter sich, in denen alles, fast alles, möglich war und sie alles und mehr hatten, als sie wirklich gebraucht haben. Und nun stehen vor euch Zeiten, die so manches relativieren und so manches auch an Einschränkungen für euch bringen. Es ist ein neuer Lernprozess, ein Lernprozess, um hinzuschauen, was ist wirklich wichtig? Denn noch ist es so, dass viele Meiner Kinder mehr haben als sie jemals brauchen. So kann das durchaus und wird das auch durchaus für viele eine neue Erfahrung sein, zu erkennen, wie wenig ein Menschenkind tatsächlich braucht und wie wenig es tatsächlich braucht, um ein zufriedenes – oder wie ihr sagt – glückliches Leben zu führen. Denn das ist nicht abhängig vom Haben, vom Reichtum, von viel Geld oder vielen Konsumgütern, sondern Zufriedenheit und Glücklich sein hat etwas mit eurem Herzen zu tun, mit eurer Seele.</w:t>
      </w:r>
    </w:p>
    <w:p>
      <w:pPr>
        <w:pStyle w:val="Normal"/>
        <w:spacing w:before="0" w:after="120"/>
        <w:ind w:firstLine="357"/>
        <w:jc w:val="both"/>
        <w:rPr>
          <w:rFonts w:ascii="Arial" w:hAnsi="Arial" w:cs="Arial"/>
          <w:color w:val="333333"/>
          <w:szCs w:val="28"/>
        </w:rPr>
      </w:pPr>
      <w:r>
        <w:rPr>
          <w:rFonts w:cs="Arial" w:ascii="Arial" w:hAnsi="Arial"/>
          <w:color w:val="333333"/>
          <w:szCs w:val="28"/>
        </w:rPr>
        <w:t>Wenn eines Meiner Kinder zu Mir eilt und Mir sein Herz ausschüttet, so kann Ich in dieses Herz etwas hineinlegen, bei dem es merkt, da gibt es jemanden, der liebt mich bedingungslos – so wie ich bin. Und diese Erfahrung kann auch viele Wunden heilen – dieses absolut geliebt werden, ohne Wenn und Aber, ohne Gegenleistung – kann sehr heilend wirken für ein Kind, besonders dann, wenn es im Umfeld viele Verletzungen gab, viele Situationen, die für die kleine Seele auch als Kind und später, verletzend gewirkt haben.</w:t>
      </w:r>
    </w:p>
    <w:p>
      <w:pPr>
        <w:pStyle w:val="Normal"/>
        <w:spacing w:before="0" w:after="120"/>
        <w:ind w:firstLine="357"/>
        <w:jc w:val="both"/>
        <w:rPr/>
      </w:pPr>
      <w:r>
        <w:rPr>
          <w:rFonts w:cs="Arial" w:ascii="Arial" w:hAnsi="Arial"/>
          <w:color w:val="333333"/>
          <w:szCs w:val="28"/>
        </w:rPr>
        <w:t xml:space="preserve">Aber, bis ein Menschenkind an dem Punkt ist, an dem es das erkennt, dass Ich es liebe, vergehen oft viele, viele Jahre. Daher ist für die Kinder, auch für euch, die ihr schon diese Liebe erfahren habt, diese Zusicherung Meiner heiligen Gegenwart in eurem Herzen auch so wichtig. Lebt euer Leben so, dass es auch für euer Gegenüber, besonders für jene, die noch nicht auf diesem Weg sind, eine Hilfe ist, um nachzudenken: </w:t>
      </w:r>
      <w:r>
        <w:rPr>
          <w:rFonts w:cs="Arial" w:ascii="Arial" w:hAnsi="Arial"/>
          <w:i/>
          <w:color w:val="333333"/>
          <w:szCs w:val="28"/>
        </w:rPr>
        <w:t>was ist hier bei diesem Menschenkind anders als in meinem Leben?</w:t>
      </w:r>
      <w:r>
        <w:rPr>
          <w:rFonts w:cs="Arial" w:ascii="Arial" w:hAnsi="Arial"/>
          <w:color w:val="333333"/>
          <w:szCs w:val="28"/>
        </w:rPr>
        <w:t xml:space="preserve"> </w:t>
      </w:r>
      <w:bookmarkStart w:id="1" w:name="_Hlk115100261"/>
      <w:r>
        <w:rPr>
          <w:rFonts w:cs="Arial" w:ascii="Arial" w:hAnsi="Arial"/>
          <w:color w:val="333333"/>
          <w:szCs w:val="28"/>
        </w:rPr>
        <w:t xml:space="preserve">Und es so vielleicht doch Fragen zu stellen beginnt. </w:t>
      </w:r>
      <w:bookmarkEnd w:id="1"/>
      <w:r>
        <w:rPr>
          <w:rFonts w:cs="Arial" w:ascii="Arial" w:hAnsi="Arial"/>
          <w:color w:val="333333"/>
          <w:szCs w:val="28"/>
        </w:rPr>
        <w:t xml:space="preserve">Und diese Frage ist eine sehr wesentliche Frage: </w:t>
      </w:r>
      <w:r>
        <w:rPr>
          <w:rFonts w:cs="Arial" w:ascii="Arial" w:hAnsi="Arial"/>
          <w:i/>
          <w:color w:val="333333"/>
          <w:szCs w:val="28"/>
        </w:rPr>
        <w:t>was ist bei diesem Menschenkind anders als in meinem Leben?</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wichtig, dass es eben auch Menschenkinder gibt, die offen sind für die Not und das Leid – und so auch da sein können, um ein Gespräch zu führen, um zuzuhören, um die Liebe, die Ich in das Herz lege, auch weiterzugeben. Es geht hier auch um Verständnis und um diese Liebe, die Ich in euer Herz lege, damit ihr liebevoll mit eurem Umfeld umzugehen vermögt.</w:t>
      </w:r>
    </w:p>
    <w:p>
      <w:pPr>
        <w:pStyle w:val="Normal"/>
        <w:spacing w:before="0" w:after="120"/>
        <w:ind w:firstLine="357"/>
        <w:jc w:val="both"/>
        <w:rPr/>
      </w:pPr>
      <w:r>
        <w:rPr>
          <w:rFonts w:cs="Arial" w:ascii="Arial" w:hAnsi="Arial"/>
          <w:color w:val="333333"/>
          <w:szCs w:val="28"/>
        </w:rPr>
        <w:t>So kommen viele Herausforderungen auf euch zu, die durchaus ihren Sinn haben. Denn es braucht oftmals eine Veränderung oder auch eine Herausforderung oder auch Not, um nachzudenken zu beginnen, um sich klarzumachen</w:t>
      </w:r>
      <w:r>
        <w:rPr>
          <w:rFonts w:cs="Arial" w:ascii="Arial" w:hAnsi="Arial"/>
          <w:i/>
          <w:color w:val="333333"/>
          <w:szCs w:val="28"/>
        </w:rPr>
        <w:t>: Was bedeutet dieses Leben für mich, was spielt sich gerade in dieser Welt ab, was hat das mit mir zu tun?</w:t>
      </w:r>
      <w:r>
        <w:rPr>
          <w:rFonts w:cs="Arial" w:ascii="Arial" w:hAnsi="Arial"/>
          <w:color w:val="333333"/>
          <w:szCs w:val="28"/>
        </w:rPr>
        <w:t xml:space="preserve"> In welcher Weise gilt es im persönlichen Leben hinzuschauen, wo ist Veränderung angesagt?</w:t>
      </w:r>
    </w:p>
    <w:p>
      <w:pPr>
        <w:pStyle w:val="Normal"/>
        <w:spacing w:before="0" w:after="120"/>
        <w:ind w:firstLine="357"/>
        <w:jc w:val="both"/>
        <w:rPr>
          <w:rFonts w:ascii="Arial" w:hAnsi="Arial" w:cs="Arial"/>
          <w:color w:val="333333"/>
          <w:szCs w:val="28"/>
        </w:rPr>
      </w:pPr>
      <w:r>
        <w:rPr>
          <w:rFonts w:cs="Arial" w:ascii="Arial" w:hAnsi="Arial"/>
          <w:color w:val="333333"/>
          <w:szCs w:val="28"/>
        </w:rPr>
        <w:t>So ist diese Zeit eine Zeit der Chance, eine Zeit der Möglichkeit, sich neu auszurichten, neu auf das eigene Leben und auf das Umfeld hinzuschauen. Und so kann Ich auch dadurch hineinwirken in das Herz und durch das offene Herz Meines Kindes und durch dieses Herz die Herzen berühren, die noch auf dem Weg sind, die noch nicht wissen, wohin der Weg gehen wird und die auch sehr verunsichert sind. Es gibt viele eurer Geschwister, die sehr verängstigt sind und auch, aufgrund der Weltsituation, in große Not gerat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ist das eine besondere Zeit und Ich lade euch ein, diese Zeit mit Mir zu gehen, denn es ist Meine Liebe, die euch trägt, es ist Meine Liebe, die euch heilt. Ich bin bei euch! Und so segne Ich euch für euren persönlichen 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men </w:t>
      </w:r>
    </w:p>
    <w:p>
      <w:pPr>
        <w:pStyle w:val="Normal"/>
        <w:spacing w:before="0" w:after="120"/>
        <w:ind w:firstLine="357"/>
        <w:jc w:val="both"/>
        <w:rPr>
          <w:rFonts w:ascii="Arial" w:hAnsi="Arial" w:cs="Arial"/>
          <w:color w:val="333333"/>
          <w:szCs w:val="28"/>
        </w:rPr>
      </w:pPr>
      <w:r>
        <w:rPr>
          <w:rFonts w:cs="Arial" w:ascii="Arial" w:hAnsi="Arial"/>
          <w:color w:val="333333"/>
          <w:szCs w:val="28"/>
          <w:u w:val="single"/>
        </w:rPr>
        <w:t xml:space="preserve">2. Teil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wie jetzt*), gibt es auch in eurem Leben immer wieder Überraschungen, unerwartete Situationen und es braucht viel Flexibilität, um sich wieder neu einzustellen auf das, was gerade ist – und das ist ein großer Lernprozess in dieser Zeit. Denn ihr habt in den letzten zwei Jahren so vieles erfahren, wo ihr nie gedacht hättet, dass es das geben könnte – und nun steht ihr vor einer Zukunft, wo ihr auch nicht wisst, was kommen wir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lche Situationen fördern das Vertrauen in Meine Führung – oder es sollte zumindest so sein – </w:t>
      </w:r>
      <w:bookmarkStart w:id="2" w:name="_Hlk115100563"/>
      <w:r>
        <w:rPr>
          <w:rFonts w:cs="Arial" w:ascii="Arial" w:hAnsi="Arial"/>
          <w:color w:val="333333"/>
          <w:szCs w:val="28"/>
        </w:rPr>
        <w:t>dass Meine Kinder, die nicht wissen, wie der nächste Schritt gehen wird oder wo dieser hinführen wird, voll Vertrauen zu Mir hinblicken und mit Mir dann ihre Entscheidungen treffen und ihre Schritte tun.</w:t>
      </w:r>
      <w:bookmarkEnd w:id="2"/>
      <w:r>
        <w:rPr>
          <w:rFonts w:cs="Arial" w:ascii="Arial" w:hAnsi="Arial"/>
          <w:color w:val="333333"/>
          <w:szCs w:val="28"/>
        </w:rPr>
        <w:t xml:space="preserve"> Und je inniger ihr das tut, umso intensiver ihr diese Beziehung mit Mir lebt oder leben möchtet, umso mehr werdet ihr erfahren, dass ihr die nötige Kraft, die nötigen Impulse und die nötige Liebe bekommt, um jeden Weg gehen zu können – und das ist eine ganz wichtige Botschaft für diese Zeit: </w:t>
      </w:r>
    </w:p>
    <w:p>
      <w:pPr>
        <w:pStyle w:val="Normal"/>
        <w:spacing w:before="0" w:after="120"/>
        <w:ind w:firstLine="357"/>
        <w:jc w:val="both"/>
        <w:rPr>
          <w:rFonts w:ascii="Arial" w:hAnsi="Arial" w:cs="Arial"/>
          <w:color w:val="333333"/>
          <w:szCs w:val="28"/>
        </w:rPr>
      </w:pPr>
      <w:r>
        <w:rPr>
          <w:rFonts w:cs="Arial" w:ascii="Arial" w:hAnsi="Arial"/>
          <w:color w:val="333333"/>
          <w:szCs w:val="28"/>
        </w:rPr>
        <w:t>Indem ihr in dieser Verbindung bleibt, immer mehr in diese Verbindung mit Mir hineingeht, hineinwachst, sodass Ich offene Herzen antreffe, durch die Ich wirken kann. Denn es geht um das Berühren der Herzen, die noch auf dem Weg sind - oder auch noch gar nicht auf dem Weg sind, sondern nun in schwierigsten Situationen stecken und nicht wissen, wie es weitergeht und keine Hilfe finden.</w:t>
      </w:r>
    </w:p>
    <w:p>
      <w:pPr>
        <w:pStyle w:val="Normal"/>
        <w:spacing w:before="0" w:after="120"/>
        <w:ind w:firstLine="357"/>
        <w:jc w:val="both"/>
        <w:rPr>
          <w:rFonts w:ascii="Arial" w:hAnsi="Arial" w:cs="Arial"/>
          <w:color w:val="333333"/>
          <w:szCs w:val="28"/>
        </w:rPr>
      </w:pPr>
      <w:r>
        <w:rPr>
          <w:rFonts w:cs="Arial" w:ascii="Arial" w:hAnsi="Arial"/>
          <w:color w:val="333333"/>
          <w:szCs w:val="28"/>
        </w:rPr>
        <w:t>Und dazu brauche Ich Kinder, die offen sind für Meine Führung, die offen sind für Meine Impulse und JA sagen für all das, was nötig ist und was kommen wird.</w:t>
      </w:r>
    </w:p>
    <w:p>
      <w:pPr>
        <w:pStyle w:val="Normal"/>
        <w:spacing w:before="0" w:after="120"/>
        <w:ind w:firstLine="357"/>
        <w:jc w:val="both"/>
        <w:rPr/>
      </w:pPr>
      <w:r>
        <w:rPr>
          <w:rFonts w:cs="Arial" w:ascii="Arial" w:hAnsi="Arial"/>
          <w:color w:val="333333"/>
          <w:szCs w:val="28"/>
        </w:rPr>
        <w:t>So führe Ich euch hindurch, gebe euch den nötigen Schutz – denn eines dürft ihr wissen, dass Meine Liebe in euch, Mein Segen, die Kraft, die Ich in euch hineinlege, stärker sind wie alle negativen Anfeindungen, Verführungen, Versuchungen und Versuche, Meine Kinder abzuziehen von diesem Weg.</w:t>
      </w:r>
      <w:r>
        <w:rPr>
          <w:rFonts w:cs="Arial" w:ascii="Arial" w:hAnsi="Arial"/>
          <w:b/>
          <w:bCs/>
          <w:color w:val="333333"/>
          <w:szCs w:val="28"/>
        </w:rPr>
        <w:t xml:space="preserve"> Der sicherste Schutz ist für euch Meine heilige Gegenwart in eurem Herzen</w:t>
      </w:r>
      <w:r>
        <w:rPr>
          <w:rFonts w:cs="Arial" w:ascii="Arial" w:hAnsi="Arial"/>
          <w:color w:val="333333"/>
          <w:szCs w:val="28"/>
        </w:rPr>
        <w:t xml:space="preserve"> und wenn Ich in euch bin - das habe Ich euch versichert - dann habt ihr diesen Schutz. Nur dann, wenn ihr euch zu sehr mit den weltlichen Dingen abgebt, dann hat der Versucher die Möglichkeit, euch in eine Richtung zu ziehen, von der ihr bald merkt, dass sie nicht von Vorteil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 und Ich sagte es immer wieder – seid achtsam und wachsam. So dürft ihr darauf vertrauen, dass Meine Verheißungen ihre Richtigkeit haben und Ich aus Liebe zu euch bereit bin, euch auf all euren Wegen zu führen und da zu sei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e Liebe, die trägt, und Meine Liebe, die heilt. Und so darf jedes Meiner Kinder seinen Weg gehen, so wie es dies im Herzen verspürt. Diese Wege sind oftmals sehr verschieden. Daher gilt es hier, jedem Meiner Kinder zuzugestehen, dass es den Weg wählen darf, der für es in dieser Zeit – oder grundlegend - wichtig ist. Nur dann, wenn ihr eine große Gefahr seht, macht es durchaus Sinn, ein Gespräch zu führen und auf Gefahren hinzuweisen. </w:t>
      </w:r>
    </w:p>
    <w:p>
      <w:pPr>
        <w:pStyle w:val="Normal"/>
        <w:spacing w:before="0" w:after="120"/>
        <w:ind w:firstLine="357"/>
        <w:jc w:val="both"/>
        <w:rPr>
          <w:rFonts w:ascii="Arial" w:hAnsi="Arial" w:cs="Arial"/>
          <w:color w:val="333333"/>
          <w:szCs w:val="28"/>
        </w:rPr>
      </w:pPr>
      <w:r>
        <w:rPr>
          <w:rFonts w:cs="Arial" w:ascii="Arial" w:hAnsi="Arial"/>
          <w:color w:val="333333"/>
          <w:szCs w:val="28"/>
        </w:rPr>
        <w:t>Und sonst geht es um die Liebe und um die Würde des Menschen und um die Achtsamkeit und Wachsamkeit. Und so gehe Ich mit euch diesen Weg. Ich bin da, aus Liebe und segne Euch. Meine Geliebten, habt Vertrauen und bleibt in der Liebe, dann kann Ich durch euch in besonderer Weise wirk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pPr>
      <w:r>
        <w:rPr>
          <w:rFonts w:cs="Arial" w:ascii="Arial" w:hAnsi="Arial"/>
          <w:color w:val="333333"/>
          <w:szCs w:val="28"/>
        </w:rPr>
        <w:t xml:space="preserve">*) </w:t>
      </w:r>
      <w:r>
        <w:rPr>
          <w:rFonts w:cs="Arial" w:ascii="Arial" w:hAnsi="Arial"/>
          <w:i/>
          <w:color w:val="333333"/>
          <w:szCs w:val="28"/>
        </w:rPr>
        <w:t>Es hat geläutet, worauf der Haushund zu bellen begonnen ha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icherste Schutz ist Meine Gegenw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icherste Schutz ist Meine Gegenwar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10:00Z</dcterms:created>
  <dc:creator>Microsoft-Konto</dc:creator>
  <dc:description/>
  <dc:language>en-US</dc:language>
  <cp:lastModifiedBy>privat.15o</cp:lastModifiedBy>
  <dcterms:modified xsi:type="dcterms:W3CDTF">2022-10-08T11:10:00Z</dcterms:modified>
  <cp:revision>2</cp:revision>
  <dc:subject/>
  <dc:title>Feierstunde am 24</dc:title>
</cp:coreProperties>
</file>