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September 2022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Deine heilige Gegenwart und für Deine Liebe. Danke, dass Du immer für uns da bist - nur wir vergessen das immer wieder, dass das so ist. </w:t>
      </w:r>
    </w:p>
    <w:p>
      <w:pPr>
        <w:pStyle w:val="Normal"/>
        <w:spacing w:before="0" w:after="120"/>
        <w:jc w:val="both"/>
        <w:rPr>
          <w:rFonts w:ascii="Arial" w:hAnsi="Arial" w:cs="Arial"/>
          <w:i/>
          <w:i/>
          <w:color w:val="333333"/>
          <w:szCs w:val="28"/>
        </w:rPr>
      </w:pPr>
      <w:r>
        <w:rPr>
          <w:rFonts w:cs="Arial" w:ascii="Arial" w:hAnsi="Arial"/>
          <w:i/>
          <w:color w:val="333333"/>
          <w:szCs w:val="28"/>
        </w:rPr>
        <w:t>Daher bitten wir Dich, dass Du genau das in uns stärkst: diese Sicherheit, dieses Vertrauen, dass Du ganz innig mit uns sein möchtest, dass Du so vieles in Deinem Herzen trägst, das Du uns schenken möchtest. Dass wir hier aufmerksamer, empfangsbereiter und sehnsuchtsvoller werden, damit wir somit in jeder Situation unser Herz für Dich öffnen.</w:t>
      </w:r>
    </w:p>
    <w:p>
      <w:pPr>
        <w:pStyle w:val="TextBody"/>
        <w:rPr/>
      </w:pPr>
      <w:r>
        <w:rPr/>
        <w:t xml:space="preserve">Besonders danken wir Dir jetzt für Deine wunderbaren Worte. Wir danken Dir, dass Du uns damit beschenkst und auch belehrst und uns so manches ins Herz legst, was uns im Alltag hilft - oder eigentlich vieles oder alles, was Du uns sagst, sollte uns im Alltag helfen. Nur manches erkennen wir eben nich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die Bitte, uns zu helfen, dass wir achtsam und wachsam in unser Herz horchen, auch achtsam und wachsam in Bezug auf das, was wir denken, reden und tun. Mit Deiner Hilfe werden wir auch das schaffen, was auf uns wartet – was immer das sei. Wir werden sicher unterschiedliche Dinge erleben und mit dem Wissen, dass Du da bist, und mit uns gehst und mit uns trägst, werden wir das alles mit Deiner Hilfe bewältigen können. </w:t>
      </w:r>
    </w:p>
    <w:p>
      <w:pPr>
        <w:pStyle w:val="Normal"/>
        <w:spacing w:before="0" w:after="120"/>
        <w:jc w:val="both"/>
        <w:rPr/>
      </w:pPr>
      <w:r>
        <w:rPr>
          <w:rFonts w:cs="Arial" w:ascii="Arial" w:hAnsi="Arial"/>
          <w:i/>
          <w:color w:val="333333"/>
          <w:szCs w:val="28"/>
        </w:rPr>
        <w:t xml:space="preserve">Daher sei Dir Dank und Lob und Ehre. Du bist unser Heil, Du bist der, der uns </w:t>
      </w:r>
      <w:r>
        <w:rPr>
          <w:rFonts w:cs="Arial" w:ascii="Arial" w:hAnsi="Arial"/>
          <w:color w:val="333333"/>
          <w:szCs w:val="28"/>
        </w:rPr>
        <w:t>das</w:t>
      </w:r>
      <w:r>
        <w:rPr>
          <w:rFonts w:cs="Arial" w:ascii="Arial" w:hAnsi="Arial"/>
          <w:i/>
          <w:color w:val="333333"/>
          <w:szCs w:val="28"/>
        </w:rPr>
        <w:t xml:space="preserve"> ins Herz legt, was uns zum Heil ist und das dürfen wir weitergeben an unsere Geschwister, an die Tiere, an die ganze Natur. Du mögest Dich durch uns verschenken, zum Heil Deiner Schöpfung.</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iese Zeit hat einiges an Herausforderungen, die euch auch zu denken geben. </w:t>
      </w:r>
    </w:p>
    <w:p>
      <w:pPr>
        <w:pStyle w:val="Normal"/>
        <w:spacing w:before="0" w:after="120"/>
        <w:ind w:firstLine="357"/>
        <w:jc w:val="both"/>
        <w:rPr/>
      </w:pPr>
      <w:r>
        <w:rPr>
          <w:rFonts w:cs="Arial" w:ascii="Arial" w:hAnsi="Arial"/>
          <w:color w:val="333333"/>
          <w:szCs w:val="28"/>
        </w:rPr>
        <w:t xml:space="preserve">Und so reagieren Meine Kinder auf das, was kommt, auf unterschiedliche Weise. Und ihr wisst nicht, was kommt - aber ihr wisst, dass Ich bei euch bin, dass Ich mit euch gehe, dass Ich euch hindurchtrage, besonders dann, wenn ihr mit offenem Herzen zu Mir kommt, wenn ihr im Vertrauen zu Mir jeden Tag beginnt. Und wenn euch bewusst ist und immer mehr bewusst wird, dass es Meine Liebe ist, die euch befähigt, für </w:t>
      </w:r>
      <w:r>
        <w:rPr>
          <w:rFonts w:cs="Arial" w:ascii="Arial" w:hAnsi="Arial"/>
          <w:i/>
          <w:color w:val="333333"/>
          <w:szCs w:val="28"/>
        </w:rPr>
        <w:t>die</w:t>
      </w:r>
      <w:r>
        <w:rPr>
          <w:rFonts w:cs="Arial" w:ascii="Arial" w:hAnsi="Arial"/>
          <w:color w:val="333333"/>
          <w:szCs w:val="28"/>
        </w:rPr>
        <w:t xml:space="preserve"> da zu sein, die Meine Liebe brauchen. Auch dann, wenn so manche eurer Geschwister nicht hören wollen, was ihr sagt, auch dann bleibt in der Liebe und hört mehr zu als zu sprechen. Denn nicht jedes Meiner Kinder ist befähigt und fähig, das anzunehmen, was ihr schon wisst. Denn auch ihr habt eure Zeit gebraucht, um das anzunehmen, was ihr jetzt wisst. Und so geht es auch anderen Geschwistern von euch, dass sie Zeit brauchen um zu verstehen, um die dahinterliegende Wahrheit zu erfassen. </w:t>
      </w:r>
    </w:p>
    <w:p>
      <w:pPr>
        <w:pStyle w:val="Normal"/>
        <w:spacing w:before="0" w:after="120"/>
        <w:ind w:firstLine="357"/>
        <w:jc w:val="both"/>
        <w:rPr>
          <w:rFonts w:ascii="Arial" w:hAnsi="Arial" w:cs="Arial"/>
          <w:color w:val="333333"/>
          <w:szCs w:val="28"/>
        </w:rPr>
      </w:pPr>
      <w:r>
        <w:rPr>
          <w:rFonts w:cs="Arial" w:ascii="Arial" w:hAnsi="Arial"/>
          <w:color w:val="333333"/>
          <w:szCs w:val="28"/>
        </w:rPr>
        <w:t>Daher habt Verständnis, denn so manches ist nicht leicht erfassbar, erkennbar und annehmbar. Da braucht es vor allem Geduld, so wie Ich Geduld habe mit Meinen Kindern. Ihr könnt euch vorstellen, dass Ich viel Geduld brauche für die Eskapaden Meiner Kinder. Und so erlebt ihr es auch in eurem Umfeld. Letztlich ist es die Liebe, das Dasein, das Zuhören, das mitwirkt. All das wirkt mit, damit früher oder später ein Menschenkind sein Herz öffnet und dann doch das Eine oder Andere erfasse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ihr euren Weg auf besondere Weise mit dem Wissen um Meine Heilige Gegenwart und Ich gehe mit euch den Weg der Hilfstätigkeit. Denn dort, wo Hilfe nötig ist, braucht es auch für euch Unterstützung und zwar in einer Form, die wirklich hilfreich ist. Und es ist weniger hilfreich - und das habt ihr schon erfahren - wenn ihr euer Gegenüber mit dem, was ihr wisst, überfordert.</w:t>
      </w:r>
    </w:p>
    <w:p>
      <w:pPr>
        <w:pStyle w:val="Normal"/>
        <w:spacing w:before="0" w:after="120"/>
        <w:ind w:firstLine="357"/>
        <w:jc w:val="both"/>
        <w:rPr>
          <w:rFonts w:ascii="Arial" w:hAnsi="Arial" w:cs="Arial"/>
          <w:color w:val="333333"/>
          <w:szCs w:val="28"/>
        </w:rPr>
      </w:pPr>
      <w:r>
        <w:rPr>
          <w:rFonts w:cs="Arial" w:ascii="Arial" w:hAnsi="Arial"/>
          <w:color w:val="333333"/>
          <w:szCs w:val="28"/>
        </w:rPr>
        <w:t>Ja, daher ist es Mir eine Freude, wenn Meine Kinder in der Liebe mit Mir verbunden sind und wenn sie bereit sind, denen, die auf dem Weg sind - und ihr seid ja auch noch auf dem Weg - Aufmerksamkeit und Liebe zu schenken. Und ihr habt es bereits angesprochen, wie wichtig es ist, segnend durch den Tag zu gehen. Denn an Meinem Segen ist alles gelegen - diesen Ausspruch kennt ihr - und ihr wisst auch, dass das, was ihr hinaussendet in vielfacher Weise auf euch zurückkommt. Das heißt: wenn ihr segnet, wenn ihr Liebe aussendet, Mitgefühl, Verständnis - so bekommt ihr all das wieder in vielfacher Weise zurück. Und das ist auch für eure Entwicklung, für eure Seele, für euer Herz wichtig und stärkend. Aber ihr wisst auch, wenn ihr negative Gedanken aussendet, wenn ihr urteilt, wenn ihr lieblos seid, wenn ihr Dinge denkt, die nicht in Meiner Ordnung sind oder eben lieblos sind, dass auch das auf euch zurückkomm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das ein Kreislauf, der unter Umständen dann schwer zu durchbrechen ist, weil sich zu euren Gedanken noch die Verstärkungen durch die negativen Wesen dazugesellen und dann wird es ziemlich intensiv. Aber da ihr die Zusammenhänge kennt, wisst ihr auch, wie ihr damit umzugehen habt und umgehen könnt. Indem ihr eure Blickrichtung verändert, d. h. die Blickrichtung geht zu Mir und so kann Ich das hineinfließen lassen, was euch wieder befreit. Das gilt auch für Ängste, für Unsicherheiten. All das, was euch auffällt, was letztlich nicht hilfreich ist, dürft ihr in Meine Hände legen und indem ihr euren Blick zu Mir hinwendet, auch um Befreiung bitten. </w:t>
      </w:r>
    </w:p>
    <w:p>
      <w:pPr>
        <w:pStyle w:val="Normal"/>
        <w:spacing w:before="0" w:after="120"/>
        <w:ind w:firstLine="357"/>
        <w:jc w:val="both"/>
        <w:rPr>
          <w:rFonts w:ascii="Arial" w:hAnsi="Arial" w:cs="Arial"/>
          <w:b/>
          <w:b/>
          <w:bCs/>
          <w:color w:val="333333"/>
          <w:szCs w:val="28"/>
        </w:rPr>
      </w:pPr>
      <w:r>
        <w:rPr>
          <w:rFonts w:cs="Arial" w:ascii="Arial" w:hAnsi="Arial"/>
          <w:b/>
          <w:bCs/>
          <w:color w:val="333333"/>
          <w:szCs w:val="28"/>
        </w:rPr>
        <w:t>Jeder Blick zu Mir bedeutet ein Öffnen des Herzens.</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Und so kann Ich hineinwirken in euer Herz und durch euer Herz hinaus in diese Welt. Das hat auch etwas mit Verantwortung zu tun. Ihr seid durch viele Erfahrungen hindurchgegangen. Ihr habt eine Schulung hinter euch und daher seid ihr befähigt, mit offenem Herzen das zu empfangen, was Ich euch schenken möchte und was Ich durch euch denen schenken möchte, mit denen ihr zu tun habt, denen ihr begegnet, die sich bei euch melden. Wo ihr seht: hier ist Not und ihr euch dann einbringt in der Weise, in der ihr diesen Bruder, diese Schwester zu Mir bringt und um Hilfe bittet oder „danke“ sagt für Meine Hilfe. Je öfter ihr das tut, umso mehr werdet ihr auch innere Sicherheit erfahren und umso mehr ist es euch möglich, dann, wenn es gerade Turbulenzen gibt, zu erkennen was abläuft und eure Aufmerksamkeit zu Mir hin zu wend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en wir gemeinsam in die Zukunft und was immer sie bringt, wird sich im Laufe der Zeit zeigen. Und Ich kann euch versichern, dass ihr jede Hürde bewältigen könnt, wenn eure Ausrichtung zu Mir fest ist. Das liegt an euch wie intensiv die Ausrichtung ist.</w:t>
      </w:r>
    </w:p>
    <w:p>
      <w:pPr>
        <w:pStyle w:val="Normal"/>
        <w:spacing w:before="0" w:after="120"/>
        <w:ind w:firstLine="357"/>
        <w:jc w:val="both"/>
        <w:rPr>
          <w:rFonts w:ascii="Arial" w:hAnsi="Arial" w:cs="Arial"/>
          <w:color w:val="333333"/>
          <w:szCs w:val="28"/>
        </w:rPr>
      </w:pPr>
      <w:r>
        <w:rPr>
          <w:rFonts w:cs="Arial" w:ascii="Arial" w:hAnsi="Arial"/>
          <w:color w:val="333333"/>
          <w:szCs w:val="28"/>
        </w:rPr>
        <w:t>Daher freue Ich Mich, diesen Weg mit euch gehen zu dürfen und zu können, durch eure Bereitschaft, durch euer JA, durch eure Hingabe und eure Liebe zu Mir.</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an der Hand und gehe mit euch Schritt für Schritt. Und Ich segne euch für diesen Weg und freue Mich, dass wir gemeinsam diesen Weg gehen. Diese Welt braucht Kinder, die sich nach Mir ausrichten und nicht nach dem eigenen Ego und eigenem Wollen, sondern, die erkennen, dass es in dieser Welt viel Not gibt und dass Ich Hände und Füße auf dieser Erde brauche, die mit Mir zusammenarbeit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bin da, lasst uns gemeinsam die nächsten Schritte setzen und Liebe verschenk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0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ätige Nächsten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ätige Nächsten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07:00Z</dcterms:created>
  <dc:creator>Microsoft-Konto</dc:creator>
  <dc:description/>
  <dc:language>en-US</dc:language>
  <cp:lastModifiedBy>privat.15o</cp:lastModifiedBy>
  <dcterms:modified xsi:type="dcterms:W3CDTF">2022-10-08T11:07:00Z</dcterms:modified>
  <cp:revision>2</cp:revision>
  <dc:subject/>
  <dc:title>Feierstunde am 19</dc:title>
</cp:coreProperties>
</file>