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9. September 2022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Danke für Deine Liebe, Danke für Deine Fürsorge, danke für Deine immerwährende Gegenwart. Danke, dass wir Deine Kinder sein dürfen und Du uns hindurchführst durch alle Erfahrungen, die wir erleben und die auf uns zukommen. Du bist unser Heil und Du bist die Kraft, die wir brauchen. Deine Liebe möge unser Herz ausfüllen und Deine Liebe möge durch unsere Herzen fließen und hinausfließen in diese Welt, zum Heile und zum Segen unserer Geschwister für die ganze Natur und für alles Geschaffene. All das legen wir Dir an Dein Herz.</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e für Dein Dasein, Lob und Dank sei Dir. </w:t>
      </w:r>
    </w:p>
    <w:p>
      <w:pPr>
        <w:pStyle w:val="Normal"/>
        <w:spacing w:before="0" w:after="120"/>
        <w:jc w:val="both"/>
        <w:rPr>
          <w:rFonts w:ascii="Arial" w:hAnsi="Arial" w:cs="Arial"/>
          <w:i/>
          <w:i/>
          <w:color w:val="333333"/>
          <w:szCs w:val="28"/>
        </w:rPr>
      </w:pPr>
      <w:r>
        <w:rPr>
          <w:rFonts w:cs="Arial" w:ascii="Arial" w:hAnsi="Arial"/>
          <w:i/>
          <w:color w:val="333333"/>
          <w:szCs w:val="28"/>
        </w:rPr>
        <w:t>Danke auch für das Wort, das Du uns schenken möchtest, möge es uns zum Heil sein und Kraft schenken, Mut und Zuversicht.</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pPr>
      <w:r>
        <w:rPr>
          <w:rFonts w:cs="Arial" w:ascii="Arial" w:hAnsi="Arial"/>
          <w:color w:val="333333"/>
          <w:szCs w:val="28"/>
        </w:rPr>
        <w:t xml:space="preserve">ja, Mut und Zuversicht braucht es in dieser Zeit, denn ihr wisst ja, wie schnell Meine Kinder an ihre Grenzen kommen. Daher lade Ich euch immer wieder ein, auf Mich zu schauen, mit Mir eure Schritte zu tun und im Vertrauen auf Meine Führung zu entscheiden, dort, wo es um Entscheidungen geht. Daher hat es eine besondere Bedeutung, wenn Ich sage: </w:t>
      </w:r>
      <w:r>
        <w:rPr>
          <w:rFonts w:cs="Arial" w:ascii="Arial" w:hAnsi="Arial"/>
          <w:b/>
          <w:i/>
          <w:color w:val="333333"/>
          <w:szCs w:val="28"/>
        </w:rPr>
        <w:t>„Trefft alle Entscheidungen mit Mir, eilt zu Mir und übergebt Mir das, von dem ihr meint, dass es nötig ist zu tun.“</w:t>
      </w:r>
      <w:r>
        <w:rPr>
          <w:rFonts w:cs="Arial" w:ascii="Arial" w:hAnsi="Arial"/>
          <w:color w:val="333333"/>
          <w:szCs w:val="28"/>
        </w:rPr>
        <w:t xml:space="preserve"> Denn es geht ja um die tätige Nächstenliebe. Es geht ja auch darum, nicht dazusitzen und zu warten bis etwas passiert, sondern tätig zu sein, aufzustehen und zu überlegen: </w:t>
      </w:r>
      <w:r>
        <w:rPr>
          <w:rFonts w:cs="Arial" w:ascii="Arial" w:hAnsi="Arial"/>
          <w:i/>
          <w:color w:val="333333"/>
          <w:szCs w:val="28"/>
        </w:rPr>
        <w:t xml:space="preserve">„Was steht an? Was ist nötig? Was könnt ihr tun?“ </w:t>
      </w:r>
    </w:p>
    <w:p>
      <w:pPr>
        <w:pStyle w:val="Normal"/>
        <w:spacing w:before="0" w:after="120"/>
        <w:ind w:firstLine="357"/>
        <w:jc w:val="both"/>
        <w:rPr>
          <w:rFonts w:ascii="Arial" w:hAnsi="Arial" w:cs="Arial"/>
          <w:color w:val="333333"/>
          <w:szCs w:val="28"/>
        </w:rPr>
      </w:pPr>
      <w:r>
        <w:rPr>
          <w:rFonts w:cs="Arial" w:ascii="Arial" w:hAnsi="Arial"/>
          <w:color w:val="333333"/>
          <w:szCs w:val="28"/>
        </w:rPr>
        <w:t>Aber es geht darum, eben nicht aus dem eigenen Wollen oder aus dem Ego heraus, Entscheidungen durchzuführen, sondern das, was euch in den Sinn kommt, was ihr tun könntet, das zu Mir zu bringen und mit Mir zu besprechen, nachzuspüren in eurem Herzen und dann zu entscheiden. Denn so kann Ich euch Impulse in euer Herz legen, die euch helfen auf diesem Weg. Auf diesem Weg der Nächstenliebe und des Aktivseins für eure Geschwister. Und es gibt auch Situationen, in denen ihr merkt, dass ihr nicht wisst, was ihr tun könntet - und ihr den Eindruck habt, dass nur das Gebet hilfreich sein kann - aber eben nach Meinen Spielregel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viele Meiner Kinder hoffen ja, wenn sie genug beten, wenn sie immer wieder ihre Geschwister an Mein Herz bringen, dass sich etwas ändert. Dann erwartet ihr auch Erfolg und hofft und wünscht, dass sich etwas ändert an diesen Zuständen, die ihr erlebt, speziell bei so manchen Geschwistern. Aber die Dinge sind nicht so einfach, denn ihr seht nicht das Gesamte, ihr seht immer nur Ausschnitte und habt zu wenige Informationen, um zu erkennen, ob die Zeit reif ist für eine Veränderung des Zustandes. </w:t>
      </w:r>
    </w:p>
    <w:p>
      <w:pPr>
        <w:pStyle w:val="Normal"/>
        <w:spacing w:before="0" w:after="120"/>
        <w:ind w:firstLine="357"/>
        <w:jc w:val="both"/>
        <w:rPr/>
      </w:pPr>
      <w:r>
        <w:rPr>
          <w:rFonts w:cs="Arial" w:ascii="Arial" w:hAnsi="Arial"/>
          <w:color w:val="333333"/>
          <w:szCs w:val="28"/>
        </w:rPr>
        <w:t xml:space="preserve">Daher braucht es auch von eurer Seite Vertrauen in Meine Führung, Verständnis und Geduld vor allem dafür, dass nicht alles sofort verwandelt wird oder ein Geschwister sofort wieder gesund wird, nur weil ihr für es betet. Ich nehme eure Gebete und freue Mich, wenn ihr an eure Geschwister denkt und ihr ihnen gerne helfen mögt. Aber die Dinge sind komplizierter, als ihr es euch wünscht. Daher werdet ihr immer wieder auch frustriert erleben, dass eure Gebete nicht sofort „funktionieren“, sondern dass es Zeit braucht, dass manche Meiner Kinder eben diverse Erfahrungen durchtragen müssen zu ihrem Seelenheil. Durchtragen und annehmen. Auch Leiden ist etwas, was Meinen Kindern nicht leicht fällt. Obwohl Ich sagte: </w:t>
      </w:r>
      <w:r>
        <w:rPr>
          <w:rFonts w:cs="Arial" w:ascii="Arial" w:hAnsi="Arial"/>
          <w:b/>
          <w:color w:val="333333"/>
          <w:szCs w:val="28"/>
        </w:rPr>
        <w:t>„Nehmt euer Kreuz auf euch und folget Mir nach!“</w:t>
      </w:r>
      <w:r>
        <w:rPr>
          <w:rFonts w:cs="Arial" w:ascii="Arial" w:hAnsi="Arial"/>
          <w:color w:val="333333"/>
          <w:szCs w:val="28"/>
        </w:rPr>
        <w:t xml:space="preserve"> - So ist das für manche eher missverständlich und schon gar nicht beliebt.</w:t>
      </w:r>
    </w:p>
    <w:p>
      <w:pPr>
        <w:pStyle w:val="Normal"/>
        <w:spacing w:before="0" w:after="120"/>
        <w:ind w:firstLine="357"/>
        <w:jc w:val="both"/>
        <w:rPr>
          <w:rFonts w:ascii="Arial" w:hAnsi="Arial" w:cs="Arial"/>
          <w:color w:val="333333"/>
          <w:szCs w:val="28"/>
        </w:rPr>
      </w:pPr>
      <w:r>
        <w:rPr>
          <w:rFonts w:cs="Arial" w:ascii="Arial" w:hAnsi="Arial"/>
          <w:color w:val="333333"/>
          <w:szCs w:val="28"/>
        </w:rPr>
        <w:t>Und ja zu sagen - auch zu leidvollen Situationen - ist nicht gerade eure Stärke. Nun, ihr lernt aus der Erfahrung. Früher oder später erkennt ihr, dass leidvolle Erfahrungen, leidvolle Zeiten zu eurem Seelenheil sein können und auch sind. Denn so solltet ihr immer mehr lernen, Mir zu vertrauen und das annehmen, was gerade ist: Ja sagen - auch zu Situationen, die nicht so einfach zu tragen sind. Und wenn ihr eure Wünsche loslasst, euer Eigenwollen loslasst, es Mir übergebt und bereit seid für das, was eben seine Notwendigkeit hat - dann habe Ich freien Zugang zu eurem Herzen, zu eurer Seele, zu eurem ganzen Wesen und kann dann auf Meine Weise hier wirken und so manches umstellen und verändern und umwandeln, was euch nicht so bewusst is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Leben ist nicht so einfach und einen Automatismus gibt es auch nicht. Sondern es geht um ein tiefgreifendes „JA“ zu allem, was ihr erlebt. Alles, was jetzt vor euch liegt, ist für viele von euch eine Herausforderung - aber es hat alles seine Notwendigkeit und seinen Sinn. Denn so, wie es war, konnte es nicht mehr weitergehen. Und daher braucht es jetzt tiefgreifende Einschnitte, damit Meine Kinder erkennen, dass nur die Verbindung zu Mir ihnen die Kraft gibt für das, was durchzutragen ist.</w:t>
      </w:r>
    </w:p>
    <w:p>
      <w:pPr>
        <w:pStyle w:val="Normal"/>
        <w:spacing w:before="0" w:after="120"/>
        <w:ind w:firstLine="357"/>
        <w:jc w:val="both"/>
        <w:rPr>
          <w:rFonts w:ascii="Arial" w:hAnsi="Arial" w:cs="Arial"/>
          <w:color w:val="333333"/>
          <w:szCs w:val="28"/>
        </w:rPr>
      </w:pPr>
      <w:r>
        <w:rPr>
          <w:rFonts w:cs="Arial" w:ascii="Arial" w:hAnsi="Arial"/>
          <w:color w:val="333333"/>
          <w:szCs w:val="28"/>
        </w:rPr>
        <w:t>Und natürlich hofft ihr, weil ihr mit Mir verbunden seid, mehr geschützt zu sein als andere oder manche Dinge nicht erleben zu müssen. Aber ihr werdet auch einiges zu erleben haben. Der Unterschied ist nur der zu den anderen Geschwistern, die nicht mit Mir verbunden sind, dass ihr im Herzen den Frieden spürt, Meine Liebe spürt - oder diese Gewissheit Meiner Führung erkennt. So habt ihr die nötige Kraft, um das, was es zu bewältigen gibt, bewältigen zu können. Und mit dieser Kraft könnt ihr auch leichter euren Geschwistern beistehen, die nicht wissen, wie ihnen geschieht - und sich gegen all das, was eben ansteht, wehr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braucht es diese innige Verbindung mit Mir, damit ihr diese Zeit so gut wie möglich bewältigen könnt. Besonders im tiefen Vertrauen zu Meiner Führung, und mit dankbarem Herzen dafür, dass ihr die nötige Kraft bekommt, den nötigen Mut, Zuversicht und Liebe. Auf diese Weise könnt ihr auch euren Geschwistern beistehen, denn Ich wirke durch euch. Mein Wirken bewirkt dann auch, dass eure Geschwister wieder Mut fassen und Vertrauen zu Mir, soweit sie dazu in der Lage sind, Mich zu erkennen. Aber sie erkennen bei euch, dass es einen anderen Weg gibt als den des Widerstandes und der Verzweiflung. Denn sie können dann in euch die Liebe spüren, auch wenn sie meinen, es sei eure Liebe, so wisst ihr, dass es Meine Liebe ist, die hineinfließt und hinausfließt in diese Welt, in diese ganze Schöpfung. </w:t>
      </w:r>
    </w:p>
    <w:p>
      <w:pPr>
        <w:pStyle w:val="Normal"/>
        <w:spacing w:before="0" w:after="120"/>
        <w:ind w:firstLine="357"/>
        <w:jc w:val="both"/>
        <w:rPr>
          <w:rFonts w:ascii="Arial" w:hAnsi="Arial" w:cs="Arial"/>
          <w:color w:val="333333"/>
          <w:szCs w:val="28"/>
        </w:rPr>
      </w:pPr>
      <w:r>
        <w:rPr>
          <w:rFonts w:cs="Arial" w:ascii="Arial" w:hAnsi="Arial"/>
          <w:color w:val="333333"/>
          <w:szCs w:val="28"/>
        </w:rPr>
        <w:t>Daher seid bereit, Meine Liebe anzunehmen und weiterzugeben und vertraut, vertraut Meiner Weisheit. Ich bin da, aus Liebe, aus Liebe zu Euch Meine Kinder.</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9.9.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in tiefgreifendes JA ist nöt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in tiefgreifendes JA ist nöti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11:02:00Z</dcterms:created>
  <dc:creator>Microsoft-Konto</dc:creator>
  <dc:description/>
  <dc:language>en-US</dc:language>
  <cp:lastModifiedBy>privat.15o</cp:lastModifiedBy>
  <dcterms:modified xsi:type="dcterms:W3CDTF">2022-10-08T11:02:00Z</dcterms:modified>
  <cp:revision>2</cp:revision>
  <dc:subject/>
  <dc:title>Feierstunde am 9</dc:title>
</cp:coreProperties>
</file>