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 September 2022 in 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Geliebter himmlischer Vater, der Du uns durch Jesus Christus begegnest, </w:t>
      </w:r>
    </w:p>
    <w:p>
      <w:pPr>
        <w:pStyle w:val="TextBody"/>
        <w:rPr/>
      </w:pPr>
      <w:r>
        <w:rPr/>
        <w:t>wir danken Dir für Deine Liebe und für Dein immerwährendes Dasein. Danke, dass Du uns mit so großer Liebe führst, lenkst und leitest. Danke, dass wir wissen dürfen, dass uns Deine heilige Gegenwart heil macht. Du weißt ja, was wir brauchen, denn Du kennst ja unser Herz, unsere Gedanken, Du kennst unsere Sehnsüchte, unsere Hoffnungen, unsere Ängste und unsere Unsicherheiten. Dir ist alles bekannt, Dir brauchen wir nichts zu verheimlichen, denn Du kennst uns besser, als wir uns selbst kennen. Daher danken wir Dir von ganzem Herzen für Deine Liebe.</w:t>
      </w:r>
    </w:p>
    <w:p>
      <w:pPr>
        <w:pStyle w:val="Normal"/>
        <w:spacing w:before="0" w:after="120"/>
        <w:jc w:val="both"/>
        <w:rPr>
          <w:rFonts w:ascii="Arial" w:hAnsi="Arial" w:cs="Arial"/>
          <w:i/>
          <w:i/>
          <w:color w:val="333333"/>
          <w:szCs w:val="28"/>
        </w:rPr>
      </w:pPr>
      <w:r>
        <w:rPr>
          <w:rFonts w:cs="Arial" w:ascii="Arial" w:hAnsi="Arial"/>
          <w:i/>
          <w:color w:val="333333"/>
          <w:szCs w:val="28"/>
        </w:rPr>
        <w:t>Und besonders danken wir Dir jetzt auch, dass Du an Deine Kinder Dein Wort richten möchtest. Es ist ein besonderes Geschenk. Daher legen wir unser Herz in Dein Herz, damit Du es ganz rein machen kannst und heil. Wir sind bereit, das, was Du uns sagen möchtest, aufzunehmen und in uns wirken zu lassen.</w:t>
      </w:r>
    </w:p>
    <w:p>
      <w:pPr>
        <w:pStyle w:val="Normal"/>
        <w:jc w:val="both"/>
        <w:rPr>
          <w:rFonts w:ascii="Arial" w:hAnsi="Arial" w:cs="Arial"/>
          <w:i/>
          <w:i/>
          <w:color w:val="333333"/>
          <w:szCs w:val="28"/>
        </w:rPr>
      </w:pPr>
      <w:r>
        <w:rPr>
          <w:rFonts w:cs="Arial" w:ascii="Arial" w:hAnsi="Arial"/>
          <w:i/>
          <w:color w:val="333333"/>
          <w:szCs w:val="28"/>
        </w:rPr>
        <w:t>Danke, geliebter Vater Jesus, geliebter Heiland für all Deine Verheißungen. Danke, dass Du uns hindurchführst durch diese Zeit und uns Kraft schenkst.</w:t>
      </w:r>
    </w:p>
    <w:p>
      <w:pPr>
        <w:pStyle w:val="Normal"/>
        <w:spacing w:before="240" w:after="240"/>
        <w:jc w:val="both"/>
        <w:rPr>
          <w:rFonts w:ascii="Arial" w:hAnsi="Arial" w:cs="Arial"/>
          <w:i/>
          <w:i/>
          <w:color w:val="333333"/>
          <w:szCs w:val="28"/>
        </w:rPr>
      </w:pPr>
      <w:r>
        <w:rPr>
          <w:rFonts w:cs="Arial" w:ascii="Arial" w:hAnsi="Arial"/>
          <w:i/>
          <w:color w:val="333333"/>
          <w:szCs w:val="28"/>
        </w:rPr>
        <w:t xml:space="preserve">Am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eine besondere Zeit, eine herausfordernde, eine Zeit, die euch immer wieder an eure Grenzen bringt, und das hat auch einen Sinn. Denn wenn ihr an eure Grenzen kommt, dann wisst ihr, dass ihr Hilfe braucht, dass ihr das, was ist, nicht alleine bewältigen könnt. Gut, das wissen nicht alle Meine Kinder - aber ihr wisst e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lade Ich euch ja auch immer wieder ein, zu Mir zu eilen mit all dem, was euch am Herzen liegt. Denn wenn ihr bereit seid, Mich in eurem Herzen wirken zu lassen, in eurem Umfeld, dann kann sich vieles in einer Weise ändern, die ihr jetzt noch nicht erkennen könnt.  </w:t>
      </w:r>
    </w:p>
    <w:p>
      <w:pPr>
        <w:pStyle w:val="Normal"/>
        <w:spacing w:before="0" w:after="120"/>
        <w:ind w:firstLine="357"/>
        <w:jc w:val="both"/>
        <w:rPr/>
      </w:pPr>
      <w:r>
        <w:rPr>
          <w:rFonts w:cs="Arial" w:ascii="Arial" w:hAnsi="Arial"/>
          <w:color w:val="333333"/>
          <w:szCs w:val="28"/>
        </w:rPr>
        <w:t xml:space="preserve">Es hat schon seinen Sinn, dass so vieles offen ist für die nächste Zeit - und nicht nur für die nächste Zeit! Denn derzeit steht ihr da und habt keine Ahnung, wie sich die Dinge entwickeln werden. Aber das ist die Voraussetzung, dass ihr euch eurer Ohnmacht bewusst werdet, denn nur so könnt ihr das annehmen, was Ich euch schenken möchte. Nur so könnt ihr Mir vertrauen lernen, um alles loszulassen, sodass Ich hineinwirken kann in euer Leben. Denn so lange ihr noch Pläne habt, so lange ihr noch selbst entscheiden wollt und selbstkonstruiert, so lange ist es Mir nicht möglich, das zu bewirken, was Ich gerne in eurem Leben bewirken möchte. Denn, wenn euer Herz noch voll ist mit eigenen Konstrukten, mit eigenen Wünschen und Vorstellungen, so lange wird es Mir nicht möglich sein, in </w:t>
      </w:r>
      <w:r>
        <w:rPr>
          <w:rFonts w:cs="Arial" w:ascii="Arial" w:hAnsi="Arial"/>
          <w:b/>
          <w:i/>
          <w:color w:val="333333"/>
          <w:szCs w:val="28"/>
        </w:rPr>
        <w:t>der</w:t>
      </w:r>
      <w:r>
        <w:rPr>
          <w:rFonts w:cs="Arial" w:ascii="Arial" w:hAnsi="Arial"/>
          <w:color w:val="333333"/>
          <w:szCs w:val="28"/>
        </w:rPr>
        <w:t xml:space="preserve"> Intensivität, in der Ich es gerne tun möchte, neue Aspekte einzubringen und euch </w:t>
      </w:r>
      <w:r>
        <w:rPr>
          <w:rFonts w:cs="Arial" w:ascii="Arial" w:hAnsi="Arial"/>
          <w:b/>
          <w:i/>
          <w:color w:val="333333"/>
          <w:szCs w:val="28"/>
        </w:rPr>
        <w:t>so</w:t>
      </w:r>
      <w:r>
        <w:rPr>
          <w:rFonts w:cs="Arial" w:ascii="Arial" w:hAnsi="Arial"/>
          <w:b/>
          <w:color w:val="333333"/>
          <w:szCs w:val="28"/>
        </w:rPr>
        <w:t xml:space="preserve"> </w:t>
      </w:r>
      <w:r>
        <w:rPr>
          <w:rFonts w:cs="Arial" w:ascii="Arial" w:hAnsi="Arial"/>
          <w:color w:val="333333"/>
          <w:szCs w:val="28"/>
        </w:rPr>
        <w:t>zu führen, wie Ich es für richtig halte.</w:t>
      </w:r>
    </w:p>
    <w:p>
      <w:pPr>
        <w:pStyle w:val="Normal"/>
        <w:spacing w:before="0" w:after="120"/>
        <w:ind w:firstLine="357"/>
        <w:jc w:val="both"/>
        <w:rPr/>
      </w:pPr>
      <w:r>
        <w:rPr>
          <w:rFonts w:cs="Arial" w:ascii="Arial" w:hAnsi="Arial"/>
          <w:color w:val="333333"/>
          <w:szCs w:val="28"/>
        </w:rPr>
        <w:t xml:space="preserve">Aber es geht hier auch nicht darum, sich hinzusetzen und nichts mehr zu tun. Sondern das, was euch an Impulsen ins Bewusstsein kommt, nehmt ihr und besprecht es mit Mir. So kann Ich euch Meine Impulse in euer Herz legen und das Eine oder Andere </w:t>
      </w:r>
      <w:r>
        <w:rPr>
          <w:rFonts w:cs="Arial" w:ascii="Arial" w:hAnsi="Arial"/>
          <w:i/>
          <w:color w:val="333333"/>
          <w:szCs w:val="28"/>
        </w:rPr>
        <w:t>so</w:t>
      </w:r>
      <w:r>
        <w:rPr>
          <w:rFonts w:cs="Arial" w:ascii="Arial" w:hAnsi="Arial"/>
          <w:color w:val="333333"/>
          <w:szCs w:val="28"/>
        </w:rPr>
        <w:t xml:space="preserve"> regeln, wie es dann wirklich gut für euch ist. Es geht immer und immer wieder und vorrangig um loslassen. Es geht darum, dass ihr loslasst von allem, was ihr euch konstruiert. Und loslassen heißt dann: es in Meine Hände legen, und Mich um Meinen Segen und um Meine Führung bitten. Und da gibt es noch einiges in eurem Leben zu lernen, und euch bewusst zu werden, wo es noch Situationen gibt, die ihr festhaltet, und wo ihr noch unbedingt etwas haben möchtet. Es geht auch nicht darum, nichts mehr zu wünschen, sondern es geht darum, eure Wünsche bewusst zu erkennen und diese dann in Meine Hände zu legen, sodass Ich sie in einer Weise erfüllen kann, die für euch am besten ist.</w:t>
      </w:r>
    </w:p>
    <w:p>
      <w:pPr>
        <w:pStyle w:val="Normal"/>
        <w:spacing w:before="0" w:after="120"/>
        <w:ind w:firstLine="357"/>
        <w:jc w:val="both"/>
        <w:rPr>
          <w:rFonts w:ascii="Arial" w:hAnsi="Arial" w:cs="Arial"/>
          <w:color w:val="333333"/>
          <w:szCs w:val="28"/>
        </w:rPr>
      </w:pPr>
      <w:r>
        <w:rPr>
          <w:rFonts w:cs="Arial" w:ascii="Arial" w:hAnsi="Arial"/>
          <w:color w:val="333333"/>
          <w:szCs w:val="28"/>
        </w:rPr>
        <w:t>Aber viele Meiner Kinder haben Sorge, dass ihre Wünsche und ihre Gebete nicht erfüllt werden, und merken dadurch nicht, dass sie an etwas festhalten, was sich nicht oder nicht mehr umsetzen lässt. Die Zeit hat sich verändert, was war ist Vergangenheit, und jetzt geht es darum, die Schritte mit Mir in eine Zukunft zu tun, die anders sein wird. Und je nach Herzensverbindung wird sie so sein, dass ihr es mit Freude annehmen könnt. Und das ist nicht immer einfach! Ich sagte ja immer wieder: „Freuet euch“ - aber wenn ihr in die Welt hinausschaut, wenn ihr die Not und das Leid seht, dann ist euch das oft nicht nachvollziehbar. Denn, wie könnt ihr euch freuen, angesichts der Not in dieser Welt?</w:t>
      </w:r>
    </w:p>
    <w:p>
      <w:pPr>
        <w:pStyle w:val="Normal"/>
        <w:spacing w:before="0" w:after="120"/>
        <w:ind w:firstLine="357"/>
        <w:jc w:val="both"/>
        <w:rPr/>
      </w:pPr>
      <w:r>
        <w:rPr>
          <w:rFonts w:cs="Arial" w:ascii="Arial" w:hAnsi="Arial"/>
          <w:color w:val="333333"/>
          <w:szCs w:val="28"/>
        </w:rPr>
        <w:t>Aber „freuet euch“ heißt auch, dass das Herz voll Dankbarkeit ist, weil ihr eben wisst: Ich gestalte in eurem Leben und Ich helfe euch. Daher bezieht sich diese Freude speziell auch darauf, dass ihr wisst:</w:t>
      </w:r>
      <w:r>
        <w:rPr>
          <w:rFonts w:cs="Arial" w:ascii="Arial" w:hAnsi="Arial"/>
          <w:i/>
          <w:iCs/>
          <w:color w:val="333333"/>
          <w:szCs w:val="28"/>
        </w:rPr>
        <w:t xml:space="preserve"> </w:t>
      </w:r>
      <w:r>
        <w:rPr>
          <w:rFonts w:cs="Arial" w:ascii="Arial" w:hAnsi="Arial"/>
          <w:b/>
          <w:i/>
          <w:iCs/>
          <w:color w:val="333333"/>
          <w:szCs w:val="28"/>
        </w:rPr>
        <w:t>Ihr seid nicht allein, Ich bin bei euch, Ich führe euch durch diese Zeit, Ich schenke euch Kraft und Mut, Liebe und Zuversicht. Und dafür dürft ihr dankbar sein und darüber dürft ihr euch freuen</w:t>
      </w:r>
      <w:r>
        <w:rPr>
          <w:rFonts w:cs="Arial" w:ascii="Arial" w:hAnsi="Arial"/>
          <w:i/>
          <w:iCs/>
          <w:color w:val="333333"/>
          <w:szCs w:val="28"/>
        </w:rPr>
        <w:t xml:space="preserve">. </w:t>
      </w:r>
      <w:r>
        <w:rPr>
          <w:rFonts w:cs="Arial" w:ascii="Arial" w:hAnsi="Arial"/>
          <w:color w:val="333333"/>
          <w:szCs w:val="28"/>
        </w:rPr>
        <w:t>Und beides hängt sehr stark zusammen, es ist eine Verbundenheit zwischen dankbarem Herzen und Freude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in eurem Leben verschiedenste Situationen, wo ihr diese Freude sehr stark gespürt habt. Und wenn ihr in eine Situation kommt, wo ihr merkt, da zieht etwas hinunter, so lenkt eure Aufmerksamkeit hin zu Situationen, in denen ihr diese Freude in eurem Herzen, die Dankbarkeit in eurem Herzen, die Glückseligkeit - wie immer ihr es nennen mögt - geschenkt bekommen habt. Und so könnt ihr das, was gerade nicht so angenehm ist, verwandeln, umwandeln, auflösen. Denn es macht keinen Sinn, wenn ihr zu lange in negativen, ungünstigen Gefühlen herumstrampelt, denn so verliert ihr eure Energie.</w:t>
      </w:r>
    </w:p>
    <w:p>
      <w:pPr>
        <w:pStyle w:val="Normal"/>
        <w:spacing w:before="0" w:after="120"/>
        <w:ind w:firstLine="357"/>
        <w:jc w:val="both"/>
        <w:rPr/>
      </w:pPr>
      <w:r>
        <w:rPr>
          <w:rFonts w:cs="Arial" w:ascii="Arial" w:hAnsi="Arial"/>
          <w:color w:val="333333"/>
          <w:szCs w:val="28"/>
        </w:rPr>
        <w:t xml:space="preserve">Daher beschließt, immer wieder euch dem zu öffnen, was euer Herz erhebt und </w:t>
      </w:r>
      <w:r>
        <w:rPr>
          <w:rFonts w:cs="Arial" w:ascii="Arial" w:hAnsi="Arial"/>
          <w:i/>
          <w:color w:val="333333"/>
          <w:szCs w:val="28"/>
        </w:rPr>
        <w:t>danke zu sagen</w:t>
      </w:r>
      <w:r>
        <w:rPr>
          <w:rFonts w:cs="Arial" w:ascii="Arial" w:hAnsi="Arial"/>
          <w:color w:val="333333"/>
          <w:szCs w:val="28"/>
        </w:rPr>
        <w:t xml:space="preserve"> für Meine Liebe, die in eurem Herzen fließen darf, die durch euer Herz fließen darf. Denn diese Liebe fließt dann zu euren Geschwistern, die diese Liebe ganz dringend brauchen.</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ein, hier achtsam zu sein in Bezug auf eure Gefühle und das, was ihr denkt. Nun, das ist euch ja nichts Neues. Aber ihr wisst ja selber, dass es immer wieder passiert, dass ihr euch in Gefühlen verstrickt, die euch nicht so gut tun, die euch hinunterziehen. Und es ist wichtig, hier eine Kehrtwendung zu machen und euren Blick zu Mir zu richten und euch zu öffnen für Gefühle, von denen ihr wisst, dass sie euch wohlbekommen und dass sie euer Herz erfreuen.</w:t>
      </w:r>
    </w:p>
    <w:p>
      <w:pPr>
        <w:pStyle w:val="Normal"/>
        <w:spacing w:before="0" w:after="120"/>
        <w:ind w:firstLine="357"/>
        <w:jc w:val="both"/>
        <w:rPr/>
      </w:pPr>
      <w:r>
        <w:rPr>
          <w:rFonts w:cs="Arial" w:ascii="Arial" w:hAnsi="Arial"/>
          <w:color w:val="333333"/>
          <w:szCs w:val="28"/>
        </w:rPr>
        <w:t xml:space="preserve">Ja, Meine Geliebten, so segne Ich euch für diesen Weg der Achtsamkeit, diesen Weg auch hier im Augenblick, und das Bewusstsein, wie wichtig es ist, genau hinzuschauen: </w:t>
      </w:r>
      <w:r>
        <w:rPr>
          <w:rFonts w:cs="Arial" w:ascii="Arial" w:hAnsi="Arial"/>
          <w:i/>
          <w:iCs/>
          <w:color w:val="333333"/>
          <w:szCs w:val="28"/>
        </w:rPr>
        <w:t>Was tut euch gut und was zieht euch hinunter?</w:t>
      </w:r>
      <w:r>
        <w:rPr>
          <w:rFonts w:cs="Arial" w:ascii="Arial" w:hAnsi="Arial"/>
          <w:color w:val="333333"/>
          <w:szCs w:val="28"/>
        </w:rPr>
        <w:t xml:space="preserve"> Und dazu gehören natürlich auch so manche urteilende, negative Gedankengänge. Und daher erinnert euch daran, dass Ich sagte: </w:t>
      </w:r>
      <w:r>
        <w:rPr>
          <w:rFonts w:cs="Arial" w:ascii="Arial" w:hAnsi="Arial"/>
          <w:i/>
          <w:iCs/>
          <w:color w:val="333333"/>
          <w:szCs w:val="28"/>
        </w:rPr>
        <w:t>„Freuet euch, seid dankbar, liebet euch, so wie Ich euch geliebt habe.“</w:t>
      </w:r>
      <w:r>
        <w:rPr>
          <w:rFonts w:cs="Arial" w:ascii="Arial" w:hAnsi="Arial"/>
          <w:color w:val="333333"/>
          <w:szCs w:val="28"/>
        </w:rPr>
        <w:t xml:space="preserve"> Und dazu braucht ihr auch Meine Hilfe, um das umsetzen zu können. Und Ich helfe euch gerne. Ich segne euch und nehme euch an Mein Herz, denn es ist die Liebe, die uns verbindet, nur die Liebe.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et euch und seid dankb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et euch und seid dankba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0:56:00Z</dcterms:created>
  <dc:creator>Microsoft-Konto</dc:creator>
  <dc:description/>
  <dc:language>en-US</dc:language>
  <cp:lastModifiedBy>privat.15o</cp:lastModifiedBy>
  <dcterms:modified xsi:type="dcterms:W3CDTF">2022-10-08T10:56:00Z</dcterms:modified>
  <cp:revision>2</cp:revision>
  <dc:subject/>
  <dc:title>Feierstunde am 1</dc:title>
</cp:coreProperties>
</file>