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6. August 2022 in Kals-Lesach, 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w:t>
      </w:r>
    </w:p>
    <w:p>
      <w:pPr>
        <w:pStyle w:val="Normal"/>
        <w:spacing w:before="0" w:after="120"/>
        <w:jc w:val="both"/>
        <w:rPr>
          <w:rFonts w:ascii="Arial" w:hAnsi="Arial" w:cs="Arial"/>
          <w:i/>
          <w:i/>
          <w:color w:val="333333"/>
          <w:szCs w:val="28"/>
        </w:rPr>
      </w:pPr>
      <w:r>
        <w:rPr>
          <w:rFonts w:cs="Arial" w:ascii="Arial" w:hAnsi="Arial"/>
          <w:i/>
          <w:color w:val="333333"/>
          <w:szCs w:val="28"/>
        </w:rPr>
        <w:t>wir danken Dir von ganzem Herzen für diese Woche, für all das, was in dieser Woche geschehen durfte, für die ganze Liebe, die Du uns geschenkt hast und die wir untereinander auch verschenken durften. Wir danken Dir für all die wunderbaren Begegnungen und auch Erlebnisse in der Natur, auch für das wunderbare Wetter. So vieles hast Du uns in dieser Woche geschenkt. So können wir nichts anderes tun, als mit dankbarem Herzen zu Dir eilen und uns in Deine Arme legen mit dem Wissen: Du bist immer da, Du bist in uns, Du lebst in uns. Und so bitte ich Dich auch um den Segen für meine Geschwister, wenn sie wieder hinausgehen in diese Welt. Ich weiß, dass Du bei ihnen bist, ich weiß, dass Du sie segnest, dass Du sie liebst, so wie Du alle Menschen liebst. Dein Segen ist etwas ganz Wunderbares und Wichtiges.</w:t>
      </w:r>
    </w:p>
    <w:p>
      <w:pPr>
        <w:pStyle w:val="Normal"/>
        <w:spacing w:before="0" w:after="120"/>
        <w:jc w:val="both"/>
        <w:rPr>
          <w:rFonts w:ascii="Arial" w:hAnsi="Arial" w:cs="Arial"/>
          <w:i/>
          <w:i/>
          <w:color w:val="333333"/>
          <w:szCs w:val="28"/>
        </w:rPr>
      </w:pPr>
      <w:r>
        <w:rPr>
          <w:rFonts w:cs="Arial" w:ascii="Arial" w:hAnsi="Arial"/>
          <w:i/>
          <w:color w:val="333333"/>
          <w:szCs w:val="28"/>
        </w:rPr>
        <w:t>Ja, geliebter Vater Jesus, so danken wir Dir auch, dass Du uns nun noch ein Wort schenken möchtest und möge dieses Wort uns ganz tief im Herzen berühren und uns Zuversicht schenken für das, was jetzt kommen wird. Wir wissen nicht, was die Zukunft bringt, was der Herbst bringt. Aber wir wissen, dass Du bei uns bist und dass wir nicht alleine diesen Weg gehen müssen, sondern, dass wir diesen Weg mit Dir gehen dürfen, dass Du uns bei der Hand nimmst und mit uns gehst, dass Du mit uns trägst. Dass Du uns immer Impulse schenkst, damit wir zuversichtlich und mutig weiterschreiten und das tun, wozu wir berufen sind und wozu wir uns auch entschieden haben.</w:t>
      </w:r>
    </w:p>
    <w:p>
      <w:pPr>
        <w:pStyle w:val="Normal"/>
        <w:spacing w:before="0" w:after="120"/>
        <w:jc w:val="both"/>
        <w:rPr>
          <w:rFonts w:ascii="Arial" w:hAnsi="Arial" w:cs="Arial"/>
          <w:i/>
          <w:i/>
          <w:color w:val="333333"/>
          <w:szCs w:val="28"/>
        </w:rPr>
      </w:pPr>
      <w:r>
        <w:rPr>
          <w:rFonts w:cs="Arial" w:ascii="Arial" w:hAnsi="Arial"/>
          <w:i/>
          <w:color w:val="333333"/>
          <w:szCs w:val="28"/>
        </w:rPr>
        <w:t>So sei Dir Dank für Deine Liebe und für Dein Wort, das Du nun an uns richtest.</w:t>
      </w:r>
    </w:p>
    <w:p>
      <w:pPr>
        <w:pStyle w:val="Normal"/>
        <w:spacing w:before="0" w:after="120"/>
        <w:jc w:val="both"/>
        <w:rPr>
          <w:rFonts w:ascii="Arial" w:hAnsi="Arial" w:cs="Arial"/>
          <w:i/>
          <w:i/>
          <w:color w:val="333333"/>
          <w:szCs w:val="28"/>
        </w:rPr>
      </w:pPr>
      <w:r>
        <w:rPr>
          <w:rFonts w:cs="Arial" w:ascii="Arial" w:hAnsi="Arial"/>
          <w:i/>
          <w:color w:val="333333"/>
          <w:szCs w:val="28"/>
        </w:rPr>
        <w:t>Danke Vater Jesus.</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0" w:after="12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ie Gegenwart, Meine Gegenwart in eurem Herzen ist das - wie ihr sagt - Um und Auf in eurem Leben. Es ist die tragende Kraft in eurem Leben. Und aus dieser Kraft heraus, aus dieser Liebekraft bekommt ihr all das, was ihr braucht. Was immer das sein mag, in erster Linie ist es die Liebe. Und jedes Meiner Kinder bekommt von Mir etwas anderes geschenkt, denn jedes Meiner Kinder braucht auch etwas anderes. Und daher seid gewiss, dass ihr jederzeit zu Mir eilen dürft - und zu Mir eilen heißt nicht, dass ihr Mich im Äußeren suchen müsst, sondern zu Mir eilen heißt, dass ihr euch in euer Herz bewegt, dass ihr in eurem Herzen den Kontakt mit Mir leb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je größer das Herz in seiner Liebe ist, desto größer euer Herz mit Liebe erfüllt ist, umso mehr kann Ich Mich in eurem Herzen ausbreiten. Denn das Wichtige ist, dass euer Herz offen ist, geöffnet ist für Meine Liebe, für die Freude, die Ich euch gerne schenken möchte, für Mein Licht, das ihr hinausstrahlen dürft - Ich durch euch hinausstrahl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geht mutig diesen Weg, der vor euch liegt, lasst euch nicht von all den vielen Informationen, die euch hinunterziehen oder hinunterziehen könnten, beein-flussen, sondern schaut immer wieder auf Mich und auf Meine Gegenwart, auf Meine Liebe. </w:t>
      </w:r>
    </w:p>
    <w:p>
      <w:pPr>
        <w:pStyle w:val="Normal"/>
        <w:spacing w:before="0" w:after="120"/>
        <w:ind w:firstLine="357"/>
        <w:jc w:val="both"/>
        <w:rPr>
          <w:rFonts w:ascii="Arial" w:hAnsi="Arial" w:cs="Arial"/>
          <w:color w:val="333333"/>
          <w:szCs w:val="28"/>
        </w:rPr>
      </w:pPr>
      <w:r>
        <w:rPr>
          <w:rFonts w:cs="Arial" w:ascii="Arial" w:hAnsi="Arial"/>
          <w:color w:val="333333"/>
          <w:szCs w:val="28"/>
        </w:rPr>
        <w:t>Wendet euren Blick zu Mir hin. So kann Ich in euch und durch euch wirken und kann euch die Energie und all das geben, was ihr braucht, um euren Weg zu gehen. Denn es gibt viele Aufgaben in eurer Welt, es warten viele Aufgaben auf euch und da braucht es auch die nötige Kraft und auch Gelassenheit - und die nötige Liebe, um all das zu bewältigen, was sich tun wird und was sich auch schon tut.</w:t>
      </w:r>
    </w:p>
    <w:p>
      <w:pPr>
        <w:pStyle w:val="TextBodyIndent"/>
        <w:rPr/>
      </w:pPr>
      <w:r>
        <w:rPr/>
        <w:t>Und ihr wisst ja, dass all das nur zu bewältigen ist, wenn ihr in der innigen Verbindung mit Mir euren Weg geht und das ist nichts Neues. Ihr wisst das - aber ihr wisst auch, wie schnell es möglich ist, dass der Alltag, dass diese Welt sich wieder einschleicht und euch wieder in die weltliche Richtung zieht. Das ist etwas, womit Meine Kinder sehr zu kämpfen haben - wegen dieser Beeinflussung durch diesen Weltengeist und all das, was sich in eurer Welt abspielt.</w:t>
      </w:r>
    </w:p>
    <w:p>
      <w:pPr>
        <w:pStyle w:val="Normal"/>
        <w:ind w:firstLine="357"/>
        <w:jc w:val="both"/>
        <w:rPr>
          <w:rFonts w:ascii="Arial" w:hAnsi="Arial" w:cs="Arial"/>
          <w:color w:val="333333"/>
          <w:szCs w:val="28"/>
        </w:rPr>
      </w:pPr>
      <w:r>
        <w:rPr>
          <w:rFonts w:cs="Arial" w:ascii="Arial" w:hAnsi="Arial"/>
          <w:color w:val="333333"/>
          <w:szCs w:val="28"/>
        </w:rPr>
        <w:t xml:space="preserve">Aber, auch das möget ihr an euch vorbeiziehen lassen und immer wieder euer Augenmerk zu Mir hinrichten, mit einem Danke. </w:t>
      </w:r>
    </w:p>
    <w:p>
      <w:pPr>
        <w:pStyle w:val="Normal"/>
        <w:ind w:left="357" w:hanging="0"/>
        <w:jc w:val="both"/>
        <w:rPr/>
      </w:pPr>
      <w:r>
        <w:rPr>
          <w:rFonts w:cs="Arial" w:ascii="Arial" w:hAnsi="Arial"/>
          <w:b/>
          <w:i/>
          <w:color w:val="333333"/>
          <w:szCs w:val="28"/>
        </w:rPr>
        <w:t>Danke, Vater Jesus, für all das was Du uns schenkst und danke für Deine heilige Gegenwart in mir. Danke für Dein Dasein, danke für Deine Liebe, danke für Deine Hilfe.</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so erkenne Ich in eurem Herzen, dass ihr diese Gewissheit in eurem Herzen tragt, dass Ich in euch bin, dass Ich in euch wirke, dass Ich durch euch wirke, dass Ich euch umgestalte, dass Ich euch verwandle. Und ihr dadurch etwas hinauszustrahlen vermögt, was in dieser Welt nötig ist, um eine Veränderung zu bewirken, eine Umwandlung hin zur Liebe, hin zum Guten, hin zu einer friedvollen Welt. </w:t>
      </w:r>
    </w:p>
    <w:p>
      <w:pPr>
        <w:pStyle w:val="Normal"/>
        <w:spacing w:before="0" w:after="120"/>
        <w:ind w:firstLine="357"/>
        <w:jc w:val="both"/>
        <w:rPr>
          <w:rFonts w:ascii="Arial" w:hAnsi="Arial" w:cs="Arial"/>
          <w:color w:val="333333"/>
          <w:szCs w:val="28"/>
        </w:rPr>
      </w:pPr>
      <w:r>
        <w:rPr>
          <w:rFonts w:cs="Arial" w:ascii="Arial" w:hAnsi="Arial"/>
          <w:color w:val="333333"/>
          <w:szCs w:val="28"/>
        </w:rPr>
        <w:t>Es sieht derzeit nicht so danach aus. Aber wenn ihr sehen könntet, was eure Gebete, was eure guten Gedanken, was eure Liebe alles bewirken in dieser Welt - auch wenn ihr es nicht seht - so würdet ihr noch viel mehr in diese Richtung tun und auch natürlich für eure Geschwister da sein, die euch immer mehr brauchen. Denn sie spüren in euch, dass da etwas anders ist. Sie spüren in euch etwas, was ihr Herz tief berührt. Und so werden immer mehr eurer Geschwister auf euch zukommen, um das zu erfragen, was es ist, was euch das sein lässt, was ihr sei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ist es umso wichtiger, dass ihr unsere Liebesbeziehung auch lebt, ganz innig lebt, mit frohem Herzen und Zuversicht und Liebe und noch vieles mehr. Ja, es ist Meine Liebe, die euch trägt, es ist Meine Liebe, die euch weiterhin auf eurem Weg führt. Geht vertrauensvoll diesen Weg, denn das Vertrauen ist unabdingbar wichtig auf eurem Weg.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iebe Ich euch von ganzem Herzen und schenke euch diese wunderbare göttliche Liebe, sodass ihr mutig weitergehen könnt. </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auch eure Familien und alle die, die euch am Herzen liegen. Nehme euch und alle eure Lieben immer wieder in Meine Hände, drücke sie immer wieder an Meine Brust, auch euch, um euch dieses Gefühl geliebt zu werden zu vermitteln und geliebt zu sein, denn ihr seid Meine geliebten Kinder. Und das möge euch immer mehr bewusst sein, welch hohen Stellenwert ihr in Meinem Herzen habt. Seid euch dessen immer wieder bewusst und geht dankend weiter.</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8.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e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e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08:00Z</dcterms:created>
  <dc:creator>Microsoft-Konto</dc:creator>
  <dc:description/>
  <dc:language>en-US</dc:language>
  <cp:lastModifiedBy>privat.15o</cp:lastModifiedBy>
  <dcterms:modified xsi:type="dcterms:W3CDTF">2022-09-19T12:08:00Z</dcterms:modified>
  <cp:revision>2</cp:revision>
  <dc:subject/>
  <dc:title>Feierstunde am 26</dc:title>
</cp:coreProperties>
</file>