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August 2022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geliebter Vater Jesus für Deine Liebe und für Dein Wort, das Du nun an Deine Kinder richten möchte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 sei Dir, Lob und Ehre sei Dir!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Jesus.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0" w:after="12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wenn die Liebe im Herzen brennt, dann wisst Ihr, dass Ich gegenwärtig bin, denn  woher sollte diese Flamme der Liebe kommen? Doch nur von Mir. Und das zeigt euch, dass Ich innig mit jedem Meiner Kinder verbunden bin, wenn das Herz brennt und dass Ich Mich auf wunderbare Weise in euch ausbreite: in eurer Seele, in eurem Geist, in eurem Körper. In jeder einzelnen Zelle darf Ich Mich in so einem Kind ausbreiten.</w:t>
      </w:r>
    </w:p>
    <w:p>
      <w:pPr>
        <w:pStyle w:val="Normal"/>
        <w:spacing w:before="0" w:after="120"/>
        <w:ind w:firstLine="357"/>
        <w:jc w:val="both"/>
        <w:rPr>
          <w:rFonts w:ascii="Arial" w:hAnsi="Arial" w:cs="Arial"/>
          <w:color w:val="333333"/>
          <w:szCs w:val="28"/>
        </w:rPr>
      </w:pPr>
      <w:r>
        <w:rPr>
          <w:rFonts w:cs="Arial" w:ascii="Arial" w:hAnsi="Arial"/>
          <w:color w:val="333333"/>
          <w:szCs w:val="28"/>
        </w:rPr>
        <w:t>Und ihr alle seid Meine Kinder, und jeder in euch trägt diese Flamme der Liebe und es ist auch Mir zur Freude, zu sehen, wie die Sehnsucht in eurem Herzen aufzeigt, wie sehr ihr Mich liebt. So ist es Mir möglich, mit Meiner Liebe eure Herzen zu berühren und die Sehnsucht in eurem Herzen zu verstärken.</w:t>
      </w:r>
    </w:p>
    <w:p>
      <w:pPr>
        <w:pStyle w:val="Normal"/>
        <w:spacing w:before="0" w:after="120"/>
        <w:ind w:firstLine="357"/>
        <w:jc w:val="both"/>
        <w:rPr>
          <w:rFonts w:ascii="Arial" w:hAnsi="Arial" w:cs="Arial"/>
          <w:color w:val="333333"/>
          <w:szCs w:val="28"/>
        </w:rPr>
      </w:pPr>
      <w:r>
        <w:rPr>
          <w:rFonts w:cs="Arial" w:ascii="Arial" w:hAnsi="Arial"/>
          <w:color w:val="333333"/>
          <w:szCs w:val="28"/>
        </w:rPr>
        <w:t>So habe Ich euch gerufen, Ich habe euch hierher gerufen. So habt ihr hier jetzt in dieser Zeit die Möglichkeit, vielen Geschwistern zu begegnen, von denen ihr erkennt, dass sie Mir in Liebe zugetan sind. Und dass ihr dadurch eine Möglichkeit habt, euch auszutauschen und über das zu sprechen, was euch am Herzen liegt. Und doch gibt es unterschiedliche Meinungen, unterschiedliche Ansichten, unterschiedliche Erwartungen, unterschiedliche Bedürfnisse, Erkenntnisse und unterschiedliche Wege. Denn jedes Meiner Kinder liegt Mir am Herzen und Ich kenne ihre Herzen, Ich kenne das Herz von jedem von euch und so weiß Ich auch, woher ihr kommt und wohin ihr geht. Ich weiß, wodurch ihr geprägt wurdet, was euch geprägt hat und dadurch sind unterschiedliche Ansichten, unterschiedliche Meinungen naturgemäß vorhanden.</w:t>
      </w:r>
    </w:p>
    <w:p>
      <w:pPr>
        <w:pStyle w:val="Normal"/>
        <w:spacing w:before="0" w:after="120"/>
        <w:ind w:firstLine="357"/>
        <w:jc w:val="both"/>
        <w:rPr>
          <w:rFonts w:ascii="Arial" w:hAnsi="Arial" w:cs="Arial"/>
          <w:color w:val="333333"/>
          <w:szCs w:val="28"/>
        </w:rPr>
      </w:pPr>
      <w:r>
        <w:rPr>
          <w:rFonts w:cs="Arial" w:ascii="Arial" w:hAnsi="Arial"/>
          <w:color w:val="333333"/>
          <w:szCs w:val="28"/>
        </w:rPr>
        <w:t>Der Lernprozess, durch den ihr nun gehen werdet, ist der, dass ihr das, was ihr im Gespräch von euren Geschwistern erfahrt, staunend lernt zu betrachten, denn so manches kann völlig unterschiedlich sein zu eurer Meinung. Und so habt ihr hier die Möglichkeit, Toleranz zu lernen und Akzeptanz für andere Meinungen. Das heißt nicht, dass ihr sie übernehmen müsst, sondern das heißt, den anderen, euer Gegenüber, euren Bruder, eure Schwester so anzunehmen, wie er oder sie ist und euch auszutauschen, ohne dem anderen eure eigene Meinung überzustülpen. Natürlich seid ihr von dem überzeugt, was ihr in eurem Herzen tragt, was ihr erfahren habt oder was ihr meint, denn es ist ja euer Weg und der ist anders als der Weg eures Bruders oder eurer Schwester, die euch gegenübersteht.</w:t>
      </w:r>
    </w:p>
    <w:p>
      <w:pPr>
        <w:pStyle w:val="Normal"/>
        <w:spacing w:before="0" w:after="120"/>
        <w:ind w:firstLine="357"/>
        <w:jc w:val="both"/>
        <w:rPr>
          <w:rFonts w:ascii="Arial" w:hAnsi="Arial" w:cs="Arial"/>
          <w:color w:val="333333"/>
          <w:szCs w:val="28"/>
        </w:rPr>
      </w:pPr>
      <w:r>
        <w:rPr>
          <w:rFonts w:cs="Arial" w:ascii="Arial" w:hAnsi="Arial"/>
          <w:color w:val="333333"/>
          <w:szCs w:val="28"/>
        </w:rPr>
        <w:t>So bitte Ich euch, in Liebe zugetan zu sein, in Liebe zugetan eurem Bruder, eurer Schwester, denn es ist die Liebe, die verbindet. Ich bin die Liebe. Daher seid offen, seid voll der Liebe, seid erstaunt über das, was andere erfahren haben in ihrem Leben, wo euer Gegenüber steht und respektiert andere Meinungen - ohne große Diskussion - sondern aus der Liebe heraus.</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i Euch und Ich gehe diesen Weg diese Woche mit euch und lasst euch überraschen, was alles möglich ist. Seid gesegnet Meine Geliebten, Ich bin da.</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footerReference w:type="default" r:id="rId3"/>
      <w:type w:val="nextPage"/>
      <w:pgSz w:w="11906" w:h="16838"/>
      <w:pgMar w:left="1418" w:right="1418" w:gutter="0" w:header="567" w:top="1134"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1</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oleranz und Akzeptanz</w: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12:00Z</dcterms:created>
  <dc:creator>Microsoft-Konto</dc:creator>
  <dc:description/>
  <dc:language>en-US</dc:language>
  <cp:lastModifiedBy>privat.15o</cp:lastModifiedBy>
  <dcterms:modified xsi:type="dcterms:W3CDTF">2022-09-19T12:12:00Z</dcterms:modified>
  <cp:revision>2</cp:revision>
  <dc:subject/>
  <dc:title>Feierstunde am 23</dc:title>
</cp:coreProperties>
</file>