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0. August 2022 in Mittersill</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Befreier von allem, was sich anhängt,</w:t>
      </w:r>
    </w:p>
    <w:p>
      <w:pPr>
        <w:pStyle w:val="Normal"/>
        <w:spacing w:before="0" w:after="120"/>
        <w:jc w:val="both"/>
        <w:rPr>
          <w:rFonts w:ascii="Arial" w:hAnsi="Arial" w:cs="Arial"/>
          <w:i/>
          <w:i/>
          <w:color w:val="333333"/>
          <w:szCs w:val="28"/>
        </w:rPr>
      </w:pPr>
      <w:r>
        <w:rPr>
          <w:rFonts w:cs="Arial" w:ascii="Arial" w:hAnsi="Arial"/>
          <w:i/>
          <w:color w:val="333333"/>
          <w:szCs w:val="28"/>
        </w:rPr>
        <w:t xml:space="preserve">Dir sei Dank und Ehre! Wir neigen uns vor Dir in Liebe, Dankbarkeit und Demut. Wir danken Dir, dass wir immer zu Dir kommen dürfen mit all unseren Anliegen und mit all dem, was uns bewegt und beschäftigt. Dies ist ja in dieser Zeit in besonderer Intensivität vorhanden. </w:t>
      </w:r>
    </w:p>
    <w:p>
      <w:pPr>
        <w:pStyle w:val="Normal"/>
        <w:spacing w:before="0" w:after="120"/>
        <w:jc w:val="both"/>
        <w:rPr>
          <w:rFonts w:ascii="Arial" w:hAnsi="Arial" w:cs="Arial"/>
          <w:i/>
          <w:i/>
          <w:color w:val="333333"/>
          <w:szCs w:val="28"/>
        </w:rPr>
      </w:pPr>
      <w:r>
        <w:rPr>
          <w:rFonts w:cs="Arial" w:ascii="Arial" w:hAnsi="Arial"/>
          <w:i/>
          <w:color w:val="333333"/>
          <w:szCs w:val="28"/>
        </w:rPr>
        <w:t>Und so danken wir Dir auch für dieses Angebot, alles zu nehmen und zu Dir zu eilen und es in Deine Hände oder in Dein Herz zu legen. Und danke für alles, was Du uns schenkst im Alltag, für jede Gewissheit, für jeden Segen, für Deine ganze Liebe, für Dein Licht, das uns auf den Weg leuchtet und für Deine heilenden Kräfte, mit denen Du uns immer wieder hilfst, aus herausfordernden Situationen herauszukommen.</w:t>
      </w:r>
    </w:p>
    <w:p>
      <w:pPr>
        <w:pStyle w:val="Normal"/>
        <w:spacing w:before="0" w:after="120"/>
        <w:jc w:val="both"/>
        <w:rPr>
          <w:rFonts w:ascii="Arial" w:hAnsi="Arial" w:cs="Arial"/>
          <w:i/>
          <w:i/>
          <w:color w:val="333333"/>
          <w:szCs w:val="28"/>
        </w:rPr>
      </w:pPr>
      <w:r>
        <w:rPr>
          <w:rFonts w:cs="Arial" w:ascii="Arial" w:hAnsi="Arial"/>
          <w:i/>
          <w:color w:val="333333"/>
          <w:szCs w:val="28"/>
        </w:rPr>
        <w:t xml:space="preserve">So danken wir Dir auch, dass wir jetzt mit der Bitte um Worte aus Deinem liebenden Vaterherzen zu Dir kommen dürfen, und danken Dir, dass Du uns damit stärkst und hilfst mit der aktuellen Situation besser umzugehen oder gut umzugehen. Danke für alle Deine wunderbaren Gnadengeschenke, für alles, was sein darf und auch für die Gewissheit im Herzen, dass Du da bist, dass Du mit uns gehst, dass Du mit uns trägst, dass Du uns in die Arme nimmst und immer wieder Kraft schenkst für die nächsten Schritte.  </w:t>
      </w:r>
    </w:p>
    <w:p>
      <w:pPr>
        <w:pStyle w:val="Normal"/>
        <w:spacing w:before="0" w:after="120"/>
        <w:jc w:val="both"/>
        <w:rPr>
          <w:rFonts w:ascii="Arial" w:hAnsi="Arial" w:cs="Arial"/>
          <w:i/>
          <w:i/>
          <w:color w:val="333333"/>
          <w:szCs w:val="28"/>
        </w:rPr>
      </w:pPr>
      <w:r>
        <w:rPr>
          <w:rFonts w:cs="Arial" w:ascii="Arial" w:hAnsi="Arial"/>
          <w:i/>
          <w:color w:val="333333"/>
          <w:szCs w:val="28"/>
        </w:rPr>
        <w:t>Lob und Dank sei Dir, geliebter Vater Jesus, für alles, besonders für Deine Liebe.</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Danke,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Ja, Meine Geliebt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es sind Meine Liebe und Meine Kraft, die euch durch diese Zeit tragen. Und so schenke Ich euch tagtäglich das, was ihr braucht, um jeden Schritt, den ihr geht, voll Zuversicht gehen zu können. Denn es braucht schon Mut und Zuversicht in dieser Zeit, um all das zu bewältigen, was da ist und was ansteh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macht ihr euch auch viele Gedanken, was wird wohl kommen? Wie wird es sein? Was braut sich hier zusammen? Das lässt sich nicht ganz vermeiden und wird in euch immer wieder ein Thema sein. Und doch - und das ist euch wohl auch bewusst -, macht es Sinn, sehr achtsam zu sein bei all euren Überlegungen, damit ihr dadurch nicht Kraft verliert und zu sehr hinuntergezogen werdet in einer Erwartungshaltung, die letztlich nicht unbedingt hilfreich is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das zu lernen, viele Situationen mit Abstand zu betrachten, als Beobachter zu betrachten und so gut es geht zu versuchen, einen Abstand einzuhalten, damit ihr von eurer Kraft so wenig wie möglich verliert, damit ihr mutig weitergehen könnt. In erster Linie vertraut Mir, dass Ich ja mit euch eure Schritte tue, dass ihr ja nicht alleine seid, sondern, dass Ich euch hindurchtrage durch diese Zeit. Aber es braucht auch dieses Vertrauen zu Mir und auch das Loslassen von zu vielen Vorstellungen, Ängsten und Unsicherheiten. </w:t>
      </w:r>
    </w:p>
    <w:p>
      <w:pPr>
        <w:pStyle w:val="Normal"/>
        <w:spacing w:before="0" w:after="120"/>
        <w:ind w:firstLine="357"/>
        <w:jc w:val="both"/>
        <w:rPr>
          <w:rFonts w:ascii="Arial" w:hAnsi="Arial" w:cs="Arial"/>
          <w:color w:val="333333"/>
          <w:szCs w:val="28"/>
        </w:rPr>
      </w:pPr>
      <w:r>
        <w:rPr>
          <w:rFonts w:cs="Arial" w:ascii="Arial" w:hAnsi="Arial"/>
          <w:color w:val="333333"/>
          <w:szCs w:val="28"/>
        </w:rPr>
        <w:t>Denn es gilt wirklich in dieser Zeit darum zu lernen, kraftvoll und vertrauensvoll Schritte zu setzen und den Weg mit Mir zu gehen. Das ist keine einfache Übung, das zu lernen. Denn was kommt, wisst ihr im Einzelnen nicht, Ich sagte es immer wieder. Aber vieles ist sehr realistisch und bahnt sich in vieler Weise an, sodass eins und eins zwei ergibt und ihr ja doch auch einen gewissen Blick, Überblick und Impuls dazu habt, welche Folgen sich ergeben und so manche Verhaltensweisen in eurem Leben zusätzliche Turbulenzen hineinbringen.</w:t>
      </w:r>
    </w:p>
    <w:p>
      <w:pPr>
        <w:pStyle w:val="Normal"/>
        <w:spacing w:before="0" w:after="120"/>
        <w:ind w:firstLine="357"/>
        <w:jc w:val="both"/>
        <w:rPr>
          <w:rFonts w:ascii="Arial" w:hAnsi="Arial" w:cs="Arial"/>
          <w:color w:val="333333"/>
          <w:szCs w:val="28"/>
        </w:rPr>
      </w:pPr>
      <w:r>
        <w:rPr>
          <w:rFonts w:cs="Arial" w:ascii="Arial" w:hAnsi="Arial"/>
          <w:color w:val="333333"/>
          <w:szCs w:val="28"/>
        </w:rPr>
        <w:t>Da ist es wichtig, auch zu überlegen, wie ihr den einen oder anderen Entwicklungsvoraussagen entgegentreten könnt? Was gilt es zu beachten? Was ist euch möglich an Überlegungen und an konkreten Schritten, um dieser Zeit zu begegnen? Das zu überlegen, euch darin auszutauschen und durchaus Schritte zu setzen, macht schon Sinn aber in einem vernünftigen Ausmaß und es sollte nicht so weit kommen, dass ihr vor lauter Angst hier Entscheidungen trefft, die nicht unbedingt sinnvoll sind.</w:t>
      </w:r>
    </w:p>
    <w:p>
      <w:pPr>
        <w:pStyle w:val="Normal"/>
        <w:spacing w:before="0" w:after="120"/>
        <w:ind w:firstLine="357"/>
        <w:jc w:val="both"/>
        <w:rPr>
          <w:rFonts w:ascii="Arial" w:hAnsi="Arial" w:cs="Arial"/>
          <w:color w:val="333333"/>
          <w:szCs w:val="28"/>
        </w:rPr>
      </w:pPr>
      <w:r>
        <w:rPr>
          <w:rFonts w:cs="Arial" w:ascii="Arial" w:hAnsi="Arial"/>
          <w:color w:val="333333"/>
          <w:szCs w:val="28"/>
        </w:rPr>
        <w:t>Daher sind die Kontakte auch zu euren Geschwistern und die Kontakte in eurem Umfeld von großer Bedeutung, sodass ihr euch gegebenenfalls gegenseitig helfen könnt. Und alle die, die im Laufe der Jahre Kontakte gefördert haben und gelebt haben, tun sich in dieser Zeit etwas leichter, als die Meiner Kinder, die hier wenig aktiv gewesen sind. Daher ist es höchste Zeit, in euer Umfeld zu blicken: wer euch nahesteht, wer Hilfe brauchen könnte oder von wem ihr Hilfe erhalten könntet in diversen Situationen. Daher braucht es hier auch Achtsamkeit und auch Schritte um eben diese Kontakte in eurem Umfeld zu fördern. Und es macht nicht Sinn zu warten, bis die Anderen auf euch zukommen. Es macht viel mehr Sinn, selbst Schritte zu setzen und genau hinzuschauen, in welcher Weise ihr Kontakte fördern könnt, um dann in Krisensituationen bereits Kontakte zu haben, die euch helfen und in denen ihr helfen könn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ieses Miteinander wird ein wichtiger Aspekt sein in eurer Zukunft. Denn es kann schon so sein, dass - aus welchen Gründen immer - große Reisetätigkeiten und diverse Möglichkeiten, euren Lebensunterhalt zu gestalten, nicht gut möglich sind. Da empfiehlt es sich ebenso, hier sehr achtsam zu sein und gute Überlegungen anzustreben. Es macht schon Sinn und ist auch nötig, falls ihr dann nicht weiter wisst und euch in Ängste und Unsicherheiten hineinmanövriert. </w:t>
      </w:r>
    </w:p>
    <w:p>
      <w:pPr>
        <w:pStyle w:val="Normal"/>
        <w:spacing w:before="0" w:after="120"/>
        <w:ind w:firstLine="357"/>
        <w:jc w:val="both"/>
        <w:rPr>
          <w:rFonts w:ascii="Arial" w:hAnsi="Arial" w:cs="Arial"/>
          <w:color w:val="333333"/>
          <w:szCs w:val="28"/>
        </w:rPr>
      </w:pPr>
      <w:r>
        <w:rPr>
          <w:rFonts w:cs="Arial" w:ascii="Arial" w:hAnsi="Arial"/>
          <w:color w:val="333333"/>
          <w:szCs w:val="28"/>
        </w:rPr>
        <w:t>Daher ist natürlich auch die Verbindung zu Mir von größter Bedeutung. Denn so kann Ich euch Impulse in euer Herz legen, die euch dann helfen, diverse Entscheidungen zu treffen und diverse hilfreiche Schritte zu tu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Meine Geliebten, so gibt es im Grunde genommen viel zu tun und in erster Linie ist natürlich die geistige Ausrichtung zu Mir hin von größter Bedeutung und von größter Wichtigkeit. Aber Ich denke, das ist euch wohl bewusst, es geht nur darum, das wirklich im Alltag umzusetzen und eure Zeit nicht in großem Maße damit zu leben, indem ihr Konstrukte aufbaut und in einer Erwartungshaltung - was die Zukunft anbelangt – verschwendet. Vielmehr ist es wichtig, realistisch die Fakten zu betrachten und die nötigen Schritte zu setzen, um so manchem vorzubauen, was später zu einem Engpass führen könnte.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dazu lade Ich euch ein. Und auch dazu lade Ich euch ein, immer offen zu sein für eure Geschwister, besonders für die, </w:t>
      </w:r>
      <w:bookmarkStart w:id="0" w:name="_Hlk112232146"/>
      <w:r>
        <w:rPr>
          <w:rFonts w:cs="Arial" w:ascii="Arial" w:hAnsi="Arial"/>
          <w:color w:val="333333"/>
          <w:szCs w:val="28"/>
        </w:rPr>
        <w:t>die in vielfältiger Weise in Not sind, und dass ihr euch auch da Gedanken macht,</w:t>
      </w:r>
      <w:bookmarkEnd w:id="0"/>
      <w:r>
        <w:rPr>
          <w:rFonts w:cs="Arial" w:ascii="Arial" w:hAnsi="Arial"/>
          <w:color w:val="333333"/>
          <w:szCs w:val="28"/>
        </w:rPr>
        <w:t xml:space="preserve"> wie ihr helfen könnt. Die beste Hilfe ist immer die, zu signalisieren, dass ihr da seid, dass ihr in der Lage seid zuzuhören, ohne große Lösungsvorschläge zu bringen. Denn für viele ist das oftmals auch nicht gangbar und sie brauchen in erster Linie jemanden, der sich wirklich die Zeit nimmt zuzuhören und die Anliegen im Gebet mitzutrag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zu lade Ich euch auch in besonderer Weise ein, das zu berücksichtigen. Und so bringt Mir alle eure Geschwister, segnet sie in Meinem Namen und seid da für die, die Hilfe brauch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Mein Segen ist mit euch, Ich lege Meine Liebe in euer Herz und lade euch ein, zuversichtlich eure Schritte zu tun und immer wieder auf Mich zu blicken und offen zu sein für all das, was Ich euch schenken möchte. Und so schenke Ich euch eine Fülle von Meiner Liebe, die euer Herz berührt, sodass diese Liebe durch euer Herz hinausfließen kann zu euren Geschwistern und in die Natur, in alles Geschaffene.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Ich segne euch, Meine Geliebten, und danke euch für euren Einsatz. </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0.8.2022</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Beobachtet und trefft sinnvolle Entscheidung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Beobachtet und trefft sinnvolle Entscheidung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Berarbeitung">
    <w:name w:val="Überarbeitung"/>
    <w:qFormat/>
    <w:pPr>
      <w:widowControl/>
      <w:bidi w:val="0"/>
    </w:pPr>
    <w:rPr>
      <w:rFonts w:ascii="Times New Roman" w:hAnsi="Times New Roman" w:eastAsia="Times New Roman"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2:09:00Z</dcterms:created>
  <dc:creator>Microsoft-Konto</dc:creator>
  <dc:description/>
  <dc:language>en-US</dc:language>
  <cp:lastModifiedBy>privat.15o</cp:lastModifiedBy>
  <dcterms:modified xsi:type="dcterms:W3CDTF">2022-09-19T12:09:00Z</dcterms:modified>
  <cp:revision>2</cp:revision>
  <dc:subject/>
  <dc:title>Feierstunde am 20</dc:title>
</cp:coreProperties>
</file>