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August 2022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Liebe. Lob und Dank und Ehre sei Dir, Du gütiger, barmherziger Vater.</w:t>
      </w:r>
    </w:p>
    <w:p>
      <w:pPr>
        <w:pStyle w:val="Normal"/>
        <w:spacing w:before="0" w:after="120"/>
        <w:jc w:val="both"/>
        <w:rPr>
          <w:rFonts w:ascii="Arial" w:hAnsi="Arial" w:cs="Arial"/>
          <w:i/>
          <w:i/>
          <w:color w:val="333333"/>
          <w:szCs w:val="28"/>
        </w:rPr>
      </w:pPr>
      <w:r>
        <w:rPr>
          <w:rFonts w:cs="Arial" w:ascii="Arial" w:hAnsi="Arial"/>
          <w:i/>
          <w:color w:val="333333"/>
          <w:szCs w:val="28"/>
        </w:rPr>
        <w:t>Es ist Deine Liebe, die unser Herz berührt, und es ist Deine Liebe, die uns immer wieder ruft, um in Deine heilige Gegenwart zu treten.</w:t>
      </w:r>
    </w:p>
    <w:p>
      <w:pPr>
        <w:pStyle w:val="Normal"/>
        <w:spacing w:before="0" w:after="120"/>
        <w:jc w:val="both"/>
        <w:rPr>
          <w:rFonts w:ascii="Arial" w:hAnsi="Arial" w:cs="Arial"/>
          <w:i/>
          <w:i/>
          <w:color w:val="333333"/>
          <w:szCs w:val="28"/>
        </w:rPr>
      </w:pPr>
      <w:r>
        <w:rPr>
          <w:rFonts w:cs="Arial" w:ascii="Arial" w:hAnsi="Arial"/>
          <w:i/>
          <w:color w:val="333333"/>
          <w:szCs w:val="28"/>
        </w:rPr>
        <w:t>Und so dürfen wir Dich jetzt bitten um Worte aus Deinem liebenden Vaterherzen. Du weißt ja was wir brauchen. Du kennst unser Herz, Du kennst unsere ganze Persönlichkeit. Du kennst unsere Vergangenheit und unsere Zukunft. Du weißt alles und daher ist uns bewusst, dass wir auf unserem Weg Dich in besonderer Weise brauchen. So bitten wir Dich jetzt um Worte aus Deinem liebenden Vaterherzen und danken Dir für dieses Geschenk.</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Söhne und Meine geliebten Töchter, Meine geliebte große Schar,</w:t>
      </w:r>
    </w:p>
    <w:p>
      <w:pPr>
        <w:pStyle w:val="Normal"/>
        <w:spacing w:before="0" w:after="120"/>
        <w:ind w:firstLine="357"/>
        <w:jc w:val="both"/>
        <w:rPr>
          <w:rFonts w:ascii="Arial" w:hAnsi="Arial" w:cs="Arial"/>
          <w:color w:val="333333"/>
          <w:szCs w:val="28"/>
        </w:rPr>
      </w:pPr>
      <w:r>
        <w:rPr>
          <w:rFonts w:cs="Arial" w:ascii="Arial" w:hAnsi="Arial"/>
          <w:color w:val="333333"/>
          <w:szCs w:val="28"/>
        </w:rPr>
        <w:t>denn es gibt ganz viele unsichtbare Wesen, die da sind, die sich angezogen fühlen von Meinem Licht und von eurer Liebe zu Mir. Denn sie sehen auch das Licht in eurem Herzen und daher sind viele hier, die durchaus neugierig schauen, was hier geschieht.</w:t>
      </w:r>
    </w:p>
    <w:p>
      <w:pPr>
        <w:pStyle w:val="Normal"/>
        <w:spacing w:before="0" w:after="120"/>
        <w:ind w:firstLine="357"/>
        <w:jc w:val="both"/>
        <w:rPr/>
      </w:pPr>
      <w:bookmarkStart w:id="0" w:name="_Hlk111988507"/>
      <w:bookmarkStart w:id="1" w:name="_Hlk111988440"/>
      <w:r>
        <w:rPr>
          <w:rFonts w:cs="Arial" w:ascii="Arial" w:hAnsi="Arial"/>
          <w:color w:val="333333"/>
          <w:szCs w:val="28"/>
        </w:rPr>
        <w:t>Und so sind Meine Worte nicht nur für euch, die ihr anwesend seid, und die, die diese Worte hören oder lesen werden, sondern auch für alle die geistig Anwesenden,</w:t>
      </w:r>
      <w:bookmarkEnd w:id="1"/>
      <w:r>
        <w:rPr>
          <w:rFonts w:cs="Arial" w:ascii="Arial" w:hAnsi="Arial"/>
          <w:color w:val="333333"/>
          <w:szCs w:val="28"/>
        </w:rPr>
        <w:t xml:space="preserve"> die Mir mehr oder weniger zugetan sind, aber in erster Linie </w:t>
      </w:r>
      <w:r>
        <w:rPr>
          <w:rFonts w:cs="Arial" w:ascii="Arial" w:hAnsi="Arial"/>
          <w:color w:val="333333"/>
          <w:szCs w:val="28"/>
          <w:u w:val="single"/>
        </w:rPr>
        <w:t>mehr</w:t>
      </w:r>
      <w:r>
        <w:rPr>
          <w:rFonts w:cs="Arial" w:ascii="Arial" w:hAnsi="Arial"/>
          <w:color w:val="333333"/>
          <w:szCs w:val="28"/>
        </w:rPr>
        <w:t xml:space="preserve">. </w:t>
      </w:r>
      <w:bookmarkEnd w:id="0"/>
      <w:r>
        <w:rPr>
          <w:rFonts w:cs="Arial" w:ascii="Arial" w:hAnsi="Arial"/>
          <w:color w:val="333333"/>
          <w:szCs w:val="28"/>
        </w:rPr>
        <w:t>Denn wer Interesse an Meiner Gegenwart hat, wer Interesse an Meinem Licht hat, in dessen Herz ist bereits der göttliche Funke da, der immer größer wird. Denn der göttliche Funke ist in jedem Menschenherzen, in jedem Herzen, auch derer, die bereits in den geistigen Welten unterwegs sind - aber oftmals ist dieser Funke verdeckt und noch sehr klein.</w:t>
      </w:r>
    </w:p>
    <w:p>
      <w:pPr>
        <w:pStyle w:val="Normal"/>
        <w:spacing w:before="0" w:after="120"/>
        <w:ind w:firstLine="357"/>
        <w:jc w:val="both"/>
        <w:rPr>
          <w:rFonts w:ascii="Arial" w:hAnsi="Arial" w:cs="Arial"/>
          <w:color w:val="333333"/>
          <w:szCs w:val="28"/>
        </w:rPr>
      </w:pPr>
      <w:r>
        <w:rPr>
          <w:rFonts w:cs="Arial" w:ascii="Arial" w:hAnsi="Arial"/>
          <w:color w:val="333333"/>
          <w:szCs w:val="28"/>
        </w:rPr>
        <w:t>So sind solche Zusammenkünfte und Treffen von Meinen Kindern sehr wichtig, um etwas hinaus zu strahlen, auch in die geistige Welt, damit hier auch Erwachen stattfinden kann. Und es geht um das Erwachen, das Erwachen der Herzen in der geistigen Welt aber auch in eurer irdischen Welt. Denn, wenn ihr hinausseht in diese Welt, so erkennt ihr, dass viele Meiner Kinder überall unterwegs sind, nur nicht in Meiner Gegenwart. Und so braucht es auch in euren Landen das Erwachen aus Liebe zu Mir, eurem Schöpfer und dem, der euch unendlich lie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freue Ich mich - und nicht nur Ich freue Mich - sondern auch viele, die mit Mir unterwegs sind, und viele, die euch auch kennen, die euch auch lieben, insbesonders dann, wenn Menschenkinder bereit sind, ihre Liebe zu Mir zu leben. Denn um das geht es ja vorwiegend, es geht nicht um die Theorie oder um Glauben, sondern es geht darum, die Liebe zu leben und dazu zu stehen oder sie hinaus zu strahlen in diese Welt und in gegebenen Situationen dieses auch anzusprechen, und so auch achtsam durch den Tag zu gehen. Denn es kann immer wieder eine Situation entstehen, in der ihr Menschenkindern begegnet, die, was den Glaubensweg anbelangt, nicht so sattelfest sind oder bei denen noch sehr viele Fragen und sehr viele Unsicherheiten da sind. Und da hat es durchaus eine große Bedeutung, dass ihr das erspürt und dann auch über das, was ihr erlebt, sprecht. Und dazu möchte Ich euch ermutigen, das zu tun. Denn oftmals gehen Chancen in diese Richtung an euch vorbei, weil ihr nicht mutig genug seid, euch zu deklarieren, zu sagen:  </w:t>
      </w:r>
    </w:p>
    <w:p>
      <w:pPr>
        <w:pStyle w:val="Normal"/>
        <w:spacing w:before="0" w:after="120"/>
        <w:ind w:firstLine="357"/>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w:t>
      </w:r>
      <w:r>
        <w:rPr>
          <w:rFonts w:cs="Arial" w:ascii="Arial" w:hAnsi="Arial"/>
          <w:b/>
          <w:bCs/>
          <w:color w:val="333333"/>
          <w:szCs w:val="28"/>
        </w:rPr>
        <w:t xml:space="preserve">Jesus ist in meinem Leben, hat in meinem Leben eine große Bedeutung!“ </w:t>
      </w:r>
    </w:p>
    <w:p>
      <w:pPr>
        <w:pStyle w:val="Normal"/>
        <w:spacing w:before="0" w:after="120"/>
        <w:ind w:firstLine="357"/>
        <w:jc w:val="both"/>
        <w:rPr>
          <w:rFonts w:ascii="Arial" w:hAnsi="Arial" w:cs="Arial"/>
          <w:color w:val="333333"/>
          <w:szCs w:val="28"/>
        </w:rPr>
      </w:pPr>
      <w:bookmarkStart w:id="2" w:name="_Hlk111989001"/>
      <w:bookmarkStart w:id="3" w:name="_Hlk111988920"/>
      <w:bookmarkEnd w:id="2"/>
      <w:r>
        <w:rPr>
          <w:rFonts w:cs="Arial" w:ascii="Arial" w:hAnsi="Arial"/>
          <w:color w:val="333333"/>
          <w:szCs w:val="28"/>
        </w:rPr>
        <w:t>Oft reicht ein Satz, um dem Anderen zu zeigen: da gibt es jemanden, für den Gott eine große Bedeutung hat, der von der Liebe zu Jesus erfüllt ist.</w:t>
      </w:r>
      <w:bookmarkEnd w:id="3"/>
      <w:r>
        <w:rPr>
          <w:rFonts w:cs="Arial" w:ascii="Arial" w:hAnsi="Arial"/>
          <w:color w:val="333333"/>
          <w:szCs w:val="28"/>
        </w:rPr>
        <w:t xml:space="preserve"> Und so können sich schöne Gespräche entwickeln, die dann für euer Gegenüber sehr wichtig sind auf dem Weg der geistigen Entwicklung. Und dazu möchte Ich euch ermuntern, hier hellhörig zu werden und zu sein und euch hineinzufühlen auch in euer Gegenüber und euch zu fragen, wo steht der Andere, welches Geistes Kind ist der, der mir gegenübersteht? </w:t>
      </w:r>
    </w:p>
    <w:p>
      <w:pPr>
        <w:pStyle w:val="Normal"/>
        <w:spacing w:before="0" w:after="120"/>
        <w:ind w:firstLine="357"/>
        <w:jc w:val="both"/>
        <w:rPr>
          <w:rFonts w:ascii="Arial" w:hAnsi="Arial" w:cs="Arial"/>
          <w:color w:val="333333"/>
          <w:szCs w:val="28"/>
        </w:rPr>
      </w:pPr>
      <w:bookmarkStart w:id="4" w:name="_Hlk111989001"/>
      <w:bookmarkEnd w:id="4"/>
      <w:r>
        <w:rPr>
          <w:rFonts w:cs="Arial" w:ascii="Arial" w:hAnsi="Arial"/>
          <w:color w:val="333333"/>
          <w:szCs w:val="28"/>
        </w:rPr>
        <w:t>Und das wird sich wohl in Zukunft noch mehr herausbilden, denn je intensiver die Zeit wird und je mehr Meine Kinder an ihre Grenzen kommen, umso mehr kommt auch die Frage: „Wo ist dieser Gott? Wo ist Er und wie können wir Ihn fin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dazu ein, hier immer mehr achtsam zu sein, welche geistige Entwicklung ein Menschenkind, das euch gegenübersteht, aufzeigt. Und je inniger ihr mit Mir verbunden seid, umso mehr Impulse bekommt ihr auch, um in solchen Situationen von Mir die rechten Worte in den Mund gelegt zu bekommen. Ihr müsst euch nicht überlegen: „Was sage ich jetzt?“ - Sondern, wenn ihr euch in diesem Augenblick Mir zuwendet und Mich einladet, euch die rechten Worte in den Mund zu legen, so werde Ich das auch tun. Und ihr werdet dann erstaunt sein, wie viel ihr zu sagen habt! Und was ihr alles zu sagen vermögt. Und das kommt eben durch diese Verbindungsaufnahme zu Mir. Denn nur so kann Ich euch das auch in das Herz legen, was hier in der jeweiligen Situation für euer Gegenüber hilfreich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en wir gemeinsamen diesen Weg in dieser Zeit. Und es ist auch für Mein Herz eine große Freude, wenn sich eines Meiner Kinder wieder ganz bewusst für Mich entscheidet und aus der Liebe zu Mir heraus bereit ist, auch einen nicht immer einfachen Weg zu gehen - wohl wissend, dass Ich mithelfe, diesen Weg bestmöglich gehen zu können! Denn alleine vermögt ihr das nicht - aber mit Meiner Hilfe und mit Meinen Inspirationen und Impulsen bekommt ihr all das was ihr braucht: ist es die Kraft, ist es die Liebe, ist es das Licht? Es gibt so viele Möglichkeiten, die Ich in euer Herz legen kann, damit ihr merkt, ihr seid nicht alleine, Ich bin bei euch und es ist Meine Liebe, die euch immer wieder im Herzen berührt, sodass ihr auch in hektischen Tagen euch Meiner besinnt und zu Mir eilt. </w:t>
      </w:r>
    </w:p>
    <w:p>
      <w:pPr>
        <w:pStyle w:val="Normal"/>
        <w:spacing w:before="0" w:after="120"/>
        <w:ind w:firstLine="357"/>
        <w:jc w:val="both"/>
        <w:rPr>
          <w:rFonts w:ascii="Arial" w:hAnsi="Arial" w:cs="Arial"/>
          <w:color w:val="333333"/>
          <w:szCs w:val="28"/>
        </w:rPr>
      </w:pPr>
      <w:r>
        <w:rPr>
          <w:rFonts w:cs="Arial" w:ascii="Arial" w:hAnsi="Arial"/>
          <w:color w:val="333333"/>
          <w:szCs w:val="28"/>
        </w:rPr>
        <w:t>Denn dieses „zu Mir eilen“ ist das Wesentliche in eurem Leben. Denn in so einem Augenblick kann Ich dann wirklich in voller Kraft und Barmherzigkeit und göttlicher Macht hineinwirken in diese Situation, die ihr gerade erle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sende Ich euch hinaus in diese Welt und gebe euch auch das nötige Rüstzeug mit. Und je mehr ihr euch dessen bewusst seid, dass ihr von Mir all das bekommt, was ihr braucht, umso weniger müsst ihr euch ängstigen oder Unsicherheit verspüren. Denn es geht um diese Gewissheit, dass ihr von Mir getragen, von Mir gesandt seid und von Mir inspiriert seid. Und wenn ihr diese Gewissheit in eurem Herzen spürt, dann gibt es keine Unsicherheiten und Ängste mehr, denn ihr wisst: Ich bin es, der durch euch spricht, der durch euch wirkt, der durch euch heilt und Liebe versendet. Und diese Liebe fließt durch euer Herz in die Herzen derer, die diese Liebe in besonderer Weise brauchen. </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und schenke euch auf wunderbare Weise alle die Voraussetzungen, die ihr braucht, um diesen Weg in dieser Zeit gehen zu können.</w:t>
      </w:r>
    </w:p>
    <w:p>
      <w:pPr>
        <w:pStyle w:val="TextBodyIndent"/>
        <w:rPr/>
      </w:pPr>
      <w:r>
        <w:rPr/>
        <w:t xml:space="preserve">So möge euer Vertrauen zu Mir und zu Meiner Führung immer intensiver werden, immer mehr wachsen, sodass alles zur wunderbaren Gewissheit wird: Dass Ich da bin, dass Ich euch liebe und dass Ich mit euch jede Sekunde des Tages unterwegs bi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eid gesegnet, 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8.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Anwesenheit zieht viele unsichtbare Wesen 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Anwesenheit zieht viele unsichtbare Wesen an</w: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06:00Z</dcterms:created>
  <dc:creator>Microsoft-Konto</dc:creator>
  <dc:description/>
  <dc:language>en-US</dc:language>
  <cp:lastModifiedBy>privat.15o</cp:lastModifiedBy>
  <cp:lastPrinted>2022-08-21T22:14:00Z</cp:lastPrinted>
  <dcterms:modified xsi:type="dcterms:W3CDTF">2022-09-19T12:06:00Z</dcterms:modified>
  <cp:revision>2</cp:revision>
  <dc:subject/>
  <dc:title>Feierstunde am 17</dc:title>
</cp:coreProperties>
</file>