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333333"/>
        </w:rPr>
      </w:pPr>
      <w:r>
        <w:rPr>
          <w:color w:val="333333"/>
        </w:rPr>
        <w:t>Feierstunde am 13. Juli 2022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pPr>
      <w:r>
        <w:rPr>
          <w:rFonts w:cs="Arial" w:ascii="Arial" w:hAnsi="Arial"/>
          <w:i/>
          <w:color w:val="333333"/>
          <w:szCs w:val="28"/>
        </w:rPr>
        <w:t xml:space="preserve">Innig geliebter himmlischer </w:t>
      </w:r>
      <w:r>
        <w:rPr>
          <w:rFonts w:cs="Arial" w:ascii="Arial" w:hAnsi="Arial"/>
          <w:i/>
          <w:color w:val="333333"/>
        </w:rPr>
        <w:t xml:space="preserve">Vater in Jesus Christus, unserem Heiland und Erlöser, unserem Bruder und unserem Freund, Du der Du die Liebe bist, wir danken Dir für Deine heilige Gegenwart in uns. Lob und Dank und Ehre sei Dir, jetzt und alle Zeit und in Ewigkeit. Amen. </w:t>
      </w:r>
    </w:p>
    <w:p>
      <w:pPr>
        <w:pStyle w:val="Normal"/>
        <w:spacing w:before="240" w:after="120"/>
        <w:ind w:firstLine="357"/>
        <w:jc w:val="both"/>
        <w:rPr>
          <w:color w:val="333333"/>
        </w:rPr>
      </w:pPr>
      <w:r>
        <w:rPr>
          <w:rFonts w:cs="Arial" w:ascii="Arial" w:hAnsi="Arial"/>
          <w:i/>
          <w:color w:val="333333"/>
        </w:rPr>
        <w:t>Wir danken Dir, dass wir zu Dir kommen dürfen mit unserer Liebe zu Dir, mit all dem, was uns am Herzen liegt, und legen Dir unsere Sehnsucht nach Deiner heiligen Gegenwart in Dein Herz. Mögest Du uns erfüllen mit Deiner ganzen Liebe, mit Deinem Licht und all dem, was wir brauchen, Du kennst ja unser Herz und Du weißt, was wir brauchen. Und besonders danken wir Dir, dass Du uns mit Deinem Wort beschenkst, Dein Wort ist uns zum Heil, dein Wort ist uns zur Stärkung und zur Freude. Daher danken wir Dir in besonderer Weise für dieses Geschenk und übergeben Dir nun all unsere Vorstellungen und Gedanken und Wünsche und Erwartungen. Du weißt besser, was für uns gut ist. Danke, geliebter Vater Jesus, für Dein Wort.</w:t>
      </w:r>
    </w:p>
    <w:p>
      <w:pPr>
        <w:pStyle w:val="Normal"/>
        <w:spacing w:before="240" w:after="120"/>
        <w:ind w:firstLine="357"/>
        <w:jc w:val="both"/>
        <w:rPr>
          <w:rFonts w:ascii="Arial" w:hAnsi="Arial" w:cs="Arial"/>
          <w:i/>
          <w:i/>
          <w:color w:val="333333"/>
        </w:rPr>
      </w:pPr>
      <w:r>
        <w:rPr>
          <w:rFonts w:cs="Arial" w:ascii="Arial" w:hAnsi="Arial"/>
          <w:i/>
          <w:color w:val="333333"/>
        </w:rPr>
        <w:t xml:space="preserve">Amen. </w:t>
      </w:r>
    </w:p>
    <w:p>
      <w:pPr>
        <w:pStyle w:val="Normal"/>
        <w:spacing w:before="200" w:after="192"/>
        <w:ind w:firstLine="357"/>
        <w:jc w:val="both"/>
        <w:rPr>
          <w:rFonts w:ascii="Arial" w:hAnsi="Arial" w:cs="Arial"/>
          <w:i/>
          <w:i/>
          <w:color w:val="333333"/>
        </w:rPr>
      </w:pPr>
      <w:r>
        <w:rPr>
          <w:rFonts w:cs="Arial" w:ascii="Arial" w:hAnsi="Arial"/>
          <w:i/>
          <w:color w:val="333333"/>
        </w:rPr>
      </w:r>
    </w:p>
    <w:p>
      <w:pPr>
        <w:pStyle w:val="Normal"/>
        <w:spacing w:before="200" w:after="192"/>
        <w:ind w:firstLine="357"/>
        <w:jc w:val="both"/>
        <w:rPr/>
      </w:pPr>
      <w:r>
        <w:rPr>
          <w:rFonts w:cs="Arial" w:ascii="Arial" w:hAnsi="Arial"/>
          <w:color w:val="333333"/>
          <w:spacing w:val="-6"/>
        </w:rPr>
        <w:t xml:space="preserve">Meine Geliebten, es ist Meine Liebe, die euer Herz berührt, und es ist Meine Liebe, die euch immer wieder in Meine Gegenwart ruft. Denn wenn Ich mit Meiner Liebe euer Herz berühre, dann entsteht in eurem Herzen die Sehnsucht nach Meiner Gegenwart, die Sehnsucht nach Meiner Liebe, nach der Kraft, die Ich zu vergeben habe, und die Sehnsucht nach inniger Verbundenheit mit Mir. Und besonders in dieser Zeit ist diese innige Verbundenheit lebenserhaltend, Kraft spendend, Zuversicht spendend. Daher auch immer wieder Meine Einladung: </w:t>
      </w:r>
      <w:r>
        <w:rPr>
          <w:rFonts w:cs="Arial" w:ascii="Arial" w:hAnsi="Arial"/>
          <w:i/>
          <w:color w:val="333333"/>
          <w:spacing w:val="-6"/>
        </w:rPr>
        <w:t xml:space="preserve">Kommt zu Mir alle, die ihr mühselig und beladen seid, </w:t>
      </w:r>
      <w:r>
        <w:rPr>
          <w:rFonts w:cs="Arial" w:ascii="Arial" w:hAnsi="Arial"/>
          <w:color w:val="333333"/>
          <w:spacing w:val="-6"/>
        </w:rPr>
        <w:t xml:space="preserve">und kommt zu Mir alle, die ihr Sehnsucht habt nach Liebe und nach Frieden, nach Freude und vielem mehr. Jedes Meiner Kinder hat eine andere Sehnsucht in seinem Herzen. Aber es geht letztlich immer darum, dass Ich in eurem Herzen das bewirkte, was euch hilft, jeden Tag in besonderer Weise zu erleben. </w:t>
      </w:r>
    </w:p>
    <w:p>
      <w:pPr>
        <w:pStyle w:val="Normal"/>
        <w:spacing w:before="200" w:after="192"/>
        <w:ind w:firstLine="357"/>
        <w:jc w:val="both"/>
        <w:rPr>
          <w:rFonts w:ascii="Arial" w:hAnsi="Arial" w:cs="Arial"/>
          <w:color w:val="333333"/>
          <w:spacing w:val="-6"/>
        </w:rPr>
      </w:pPr>
      <w:r>
        <w:rPr>
          <w:rFonts w:cs="Arial" w:ascii="Arial" w:hAnsi="Arial"/>
          <w:color w:val="333333"/>
          <w:spacing w:val="-6"/>
        </w:rPr>
        <w:t xml:space="preserve">Nun, dass sich diese Welt in vieler Hinsicht in euer Leben einmengt und es euch nicht immer leicht macht, in der Gegenwart zu sein, in der Verbindung mit Mir zu sein, das ist eine Realität, die euch tagtäglich begegnet und die auch Ich kenne. Daher sehe Ich auch euer Bemühen, manchmal auch eure Kämpfe dagegen, anzukämpfen gegen das, was euch ablenken möchte, was euch wegziehen möchte, was euch auf die falsche Fährte führen möchte. Und daher ist es umso wichtiger, diese Achtsamkeit und Wachsamkeit zu leben. Und in dieser Zeit, und ihr habt es ja auch vorhin gelesen, dieses Wort von Mir an euren Bruder (Johannes Widmann), wie wesentlich und wichtig es ist, in der Gegenwart zu sein. Die Vergangenheit ist hinter euch und beeinflusst euch immer wieder in verschiedenen Situationen und die Zukunft liegt vor euch. Aber ihr wisst nicht, wie sie werden wird. Wohl gibt es verschiedenste Aussagen dazu, aber was wirklich sein wird, liegt in Meiner Hand. Daher auch hier wieder die Einladung: Konzentriert euch auf das, was heute ist, was jetzt ist, und bleibt in der Verbindung mit Mir. Alles andere, ja, kann euer Leben nur erschweren. Nur die Hoffnung in eurem Herzen und das Wissen um Meine heilige Gegenwart in euch bewirken, dass ihr tapfer diesen Weg geht, dass ihr mutig euren Weg geht - voll Liebe und Vertrauen. Vertrauen in Meine Führung ist ein wesentlicher Bestandteil in der Verbindung zwischen Meinen Kindern und Mir, das Vertrauen dahingehend, dass Ich da bin und dass Ich das Beste für euch möchte. Was immer das sein wird, das bleibt für jedes Meiner Kinder offen. Aber es geht eben darum, zu wissen, dass ihr Mir am Herzen liegt, dass Ich jedes einzelne Meiner Kinder liebe und aus dieser Liebe heraus alles tue, um den Weg Meines Kindes zu erleichtern. </w:t>
      </w:r>
    </w:p>
    <w:p>
      <w:pPr>
        <w:pStyle w:val="TextBodyIndent"/>
        <w:rPr/>
      </w:pPr>
      <w:r>
        <w:rPr/>
        <w:t xml:space="preserve">Ja, Meine Geliebten, daher denket auch ihr immer wieder an eure Geschwister, an die, die noch so weit weg sind von Mir und noch nicht wissen, wie wichtig diese Verbindung zu ihrem Schöpfer ist. Daher bringt sie weiterhin an Mein Herz, segnet sie in Meinem Namen und überlasst es Mir, an ihrem Herzen tätig zu sein. Es braucht immer viel Geduld, auch meinerseits, bis sich ein Herz bewegt, bis ein Stück bei diesem Herzen wie ein Spalt geöffnet wird und Ich so Meine Liebe hineinfließen lassen kann und dieses Herz bewegen kann. </w:t>
      </w:r>
      <w:bookmarkStart w:id="0" w:name="_Hlk109376058"/>
      <w:bookmarkStart w:id="1" w:name="_Hlk109375731"/>
      <w:r>
        <w:rPr/>
        <w:t>Und diese Geduld brauchen Meine Kinder auch für alle ihre Lieben, denen sie so sehr wünschen, dass sie ihr Herz für Mich öffnen können</w:t>
      </w:r>
      <w:bookmarkEnd w:id="0"/>
      <w:r>
        <w:rPr/>
        <w:t xml:space="preserve">. </w:t>
      </w:r>
      <w:bookmarkEnd w:id="1"/>
      <w:r>
        <w:rPr/>
        <w:t xml:space="preserve">Aber bedenkt, es braucht alles seine Zeit und so braucht auch ihr Geduld und Vertrauen in Mich, dass Ich gerade durch eure guten Gedanken, durch eure Segnungen, durch eure Gebete in besonderer Weise die, die ihr Mir bringt, stärke, beeinflusse, segne und berühre. In erster Linie berühre, ihre Herzen berühre, so dass sie früher oder später etwas spüren, was ihnen zu denken gibt. Und wenn die ersten Schritte in diese Richtung gesetzt sind, dann kann Ich an diesem Herzen mit Meiner Liebe arbeiten. Und dann gibt es Situationen im Leben, die sie dann aufwachen lassen und wo sie dann merken, da gibt es jemand der Mich bedingungslos liebt. Aber es braucht alles seine Zeit. </w:t>
      </w:r>
    </w:p>
    <w:p>
      <w:pPr>
        <w:pStyle w:val="Normal"/>
        <w:spacing w:before="200" w:after="192"/>
        <w:ind w:firstLine="357"/>
        <w:jc w:val="both"/>
        <w:rPr>
          <w:rFonts w:ascii="Arial" w:hAnsi="Arial" w:cs="Arial"/>
          <w:color w:val="333333"/>
          <w:spacing w:val="-6"/>
        </w:rPr>
      </w:pPr>
      <w:r>
        <w:rPr>
          <w:rFonts w:cs="Arial" w:ascii="Arial" w:hAnsi="Arial"/>
          <w:color w:val="333333"/>
          <w:spacing w:val="-6"/>
        </w:rPr>
        <w:t xml:space="preserve">Daher seid zuversichtlich und bedenkt, dass Ich ja mit Meiner ganzen Liebe gegenwärtig bin, und das möge euch auch immer wieder stärken, um voll Mut und Zuversicht euren Weg zu gehen und voll Vertrauen, und voll der Liebe. Daher ist dieser Gedanke und dieser Hinweis in Bezug auf die Gegenwart, auf das Hier und Jetzt, auf den Augenblick, auf diesen Tag so wichtig. Denn jeder Tag hat seine eigene Sorge und der morgige wieder seine eigene, aber es geht um das Heute, es geht um das Jetzt, um diesen Augenblick auch jetzt. Diese Verbundenheit zwischen euch und Mir, diese Erkenntnis und dieses Wissen um Meine heilige Gegenwart, das ist die Quelle, aus der ihr zu schöpfen vermögt und schöpfen sollt, denn das Wasser aus dieser Quelle ist Meine heilige Liebe, die in euer Herz fließt und euch befähigt, wahre Kinder Gottes zu sein. Diese wunderbare Möglichkeit, Kind Gottes zu sein, hilft euch auch im Leben, vieles zu bewältigen, was für Menschen, die diese Erfahrung noch nicht gemacht haben, nicht so einfach ist. </w:t>
      </w:r>
    </w:p>
    <w:p>
      <w:pPr>
        <w:pStyle w:val="Normal"/>
        <w:spacing w:before="200" w:after="192"/>
        <w:ind w:firstLine="357"/>
        <w:jc w:val="both"/>
        <w:rPr>
          <w:rFonts w:ascii="Arial" w:hAnsi="Arial" w:cs="Arial"/>
          <w:color w:val="333333"/>
          <w:spacing w:val="-6"/>
        </w:rPr>
      </w:pPr>
      <w:r>
        <w:rPr>
          <w:rFonts w:cs="Arial" w:ascii="Arial" w:hAnsi="Arial"/>
          <w:color w:val="333333"/>
          <w:spacing w:val="-6"/>
        </w:rPr>
        <w:t xml:space="preserve">Ich weiß, es ist auch für euch nicht immer einfach, denn der Versuchungen und Ablenkungen gibt es genügend. Aber ihr kennt den Weg an Mein Herz und diese Erkenntnis ist eine fundamentale Wahrheit und hilft euch immer wieder, auszusteigen aus all dem, was das Leben von euch abverlangt. Und so kann Ich euch Kraft geben und euch stärken für euren Weg, wie immer er aussehen mag. Vertraut darauf, dass Ich bei euch bin und dass Ich euch liebe. Und diese Liebe ist eine wunderbare Liebe, eine kraftvolle Liebe, eine heilende und die dürft ihr auch weitergeben an eure Geschwister. So kann sich in eurer Welt vieles verändern, was ihr nicht wahr zu nehmen vermögt, und so werdet ihr früher oder später erleben, wie sehr sich die Situationen auf wunderbare Weise lösen </w:t>
      </w:r>
      <w:bookmarkStart w:id="2" w:name="_Hlk109376834"/>
      <w:r>
        <w:rPr>
          <w:rFonts w:cs="Arial" w:ascii="Arial" w:hAnsi="Arial"/>
          <w:color w:val="333333"/>
          <w:spacing w:val="-6"/>
        </w:rPr>
        <w:t xml:space="preserve">und ihr so immer mehr Zuversicht in eurem Herzen verspürt in Meine Führung - auch in Bezug auf die Zukunft. </w:t>
      </w:r>
      <w:bookmarkEnd w:id="2"/>
    </w:p>
    <w:p>
      <w:pPr>
        <w:pStyle w:val="Normal"/>
        <w:spacing w:before="200" w:after="192"/>
        <w:ind w:firstLine="357"/>
        <w:jc w:val="both"/>
        <w:rPr>
          <w:rFonts w:ascii="Arial" w:hAnsi="Arial" w:cs="Arial"/>
          <w:color w:val="333333"/>
          <w:spacing w:val="-6"/>
        </w:rPr>
      </w:pPr>
      <w:r>
        <w:rPr>
          <w:rFonts w:cs="Arial" w:ascii="Arial" w:hAnsi="Arial"/>
          <w:color w:val="333333"/>
          <w:spacing w:val="-6"/>
        </w:rPr>
        <w:t xml:space="preserve">Es ist Meine Liebe, die trägt, und so segne Ich euch, Meine Geliebten, und lade euch ein, mit Mir gemeinsam die täglichen Schritte zu setzen aus Liebe und in der Liebe. Friede sei mit euch, Meine Geliebten. </w:t>
      </w:r>
    </w:p>
    <w:p>
      <w:pPr>
        <w:pStyle w:val="Normal"/>
        <w:spacing w:before="200" w:after="192"/>
        <w:ind w:firstLine="357"/>
        <w:jc w:val="both"/>
        <w:rPr>
          <w:rFonts w:ascii="Arial" w:hAnsi="Arial" w:cs="Arial"/>
          <w:color w:val="333333"/>
          <w:spacing w:val="-6"/>
        </w:rPr>
      </w:pPr>
      <w:r>
        <w:rPr>
          <w:rFonts w:cs="Arial" w:ascii="Arial" w:hAnsi="Arial"/>
          <w:color w:val="333333"/>
          <w:spacing w:val="-6"/>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07.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gebe euch Kraft für euren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gebe euch Kraft für euren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200" w:after="192"/>
      <w:ind w:firstLine="357"/>
      <w:jc w:val="both"/>
    </w:pPr>
    <w:rPr>
      <w:rFonts w:ascii="Arial" w:hAnsi="Arial" w:cs="Arial"/>
      <w:color w:val="333333"/>
      <w:spacing w:val="-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3:09:00Z</dcterms:created>
  <dc:creator>Besitzer</dc:creator>
  <dc:description/>
  <dc:language>en-US</dc:language>
  <cp:lastModifiedBy>privat.15o</cp:lastModifiedBy>
  <cp:lastPrinted>1995-11-21T17:41:00Z</cp:lastPrinted>
  <dcterms:modified xsi:type="dcterms:W3CDTF">2022-08-15T13:09:00Z</dcterms:modified>
  <cp:revision>2</cp:revision>
  <dc:subject/>
  <dc:title>Feierstunde Worte</dc:title>
</cp:coreProperties>
</file>