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08. Juli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pPr>
      <w:r>
        <w:rPr>
          <w:rFonts w:cs="Arial" w:ascii="Arial" w:hAnsi="Arial"/>
          <w:i/>
          <w:color w:val="333333"/>
          <w:szCs w:val="28"/>
        </w:rPr>
        <w:t>Innig geliebter himmlischer Vater, der Du uns durch Jesus Christus begegnest, gelobt und gepriesen seist Du,</w:t>
      </w:r>
      <w:r>
        <w:rPr>
          <w:rFonts w:cs="Arial" w:ascii="Arial" w:hAnsi="Arial"/>
          <w:i/>
          <w:color w:val="333333"/>
        </w:rPr>
        <w:t xml:space="preserve"> die Liebe! Wir danken Dir, dass Du uns immer wieder ermutigst, uns mit Dir zu verbinden. Denn so bekommen wir die Kraft und die Zuversicht, dass Du, wenn die Wege jetzt nicht so angenehm sind, oder so vieles vor uns liegt, von dem wir noch nicht wissen, wie es sein wird, uns hilfst, dass Du bei uns bist, dass Du uns hindurch führst. Dafür danken wir Dir von ganzem Herzen, dass wir das wissen dürfen, dass Du aus Liebe in uns und an unserer Seite bist und uns Kraft schenkst. Und so danken wir Dir jetzt auch, dass Du uns mit Deinem Wort beschenken möchtest. Mögen Deine Worte uns helfen, in der Gegenwart zu sein und Dir in besonderer Weise zu vertrauen, denn es ist Deine Liebe, die unser Herz bewegt, es ist Deine Liebe, die uns Kraft gibt und es ist Deine Liebe, die heilend wirkt. Daher dürfen wir Dir alles geben, weil wir wissen: Du willst unser Bestes - und manchmal ist das Beste auch eine Herausforderung, aber es geht ja um unser Wachstum, um unser seelisches Wachstum und da braucht es schon immer wieder Herausforderungen, damit wir am Ball bleiben. So sei Dir Dank und Lob und Ehre! Wir neigen uns vor Dir in Liebe und in Dankbarkeit. Danke, Vater Jesus, für Dein Wort.</w:t>
      </w:r>
    </w:p>
    <w:p>
      <w:pPr>
        <w:pStyle w:val="Normal"/>
        <w:spacing w:before="240" w:after="120"/>
        <w:ind w:firstLine="357"/>
        <w:jc w:val="both"/>
        <w:rPr>
          <w:rFonts w:ascii="Arial" w:hAnsi="Arial" w:cs="Arial"/>
          <w:i/>
          <w:i/>
          <w:color w:val="333333"/>
        </w:rPr>
      </w:pPr>
      <w:r>
        <w:rPr>
          <w:rFonts w:cs="Arial" w:ascii="Arial" w:hAnsi="Arial"/>
          <w:i/>
          <w:color w:val="333333"/>
        </w:rPr>
        <w:t>Am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rPr>
      </w:pPr>
      <w:r>
        <w:rPr>
          <w:rFonts w:cs="Arial" w:ascii="Arial" w:hAnsi="Arial"/>
          <w:color w:val="333333"/>
        </w:rPr>
        <w:t>Meine Geliebten, Meine geliebte kleine Schar, die doch eine große ist, so wie Ich es immer wieder schon angedeutet habe, denn außer euch gibt es ja noch viele geistige Wesen, die hier sind und die sich von Meinem Licht angezogen fühlen. Wir werden diese Zeit jetzt gemeinsam erleben. Und so segne Ich auch alle, die in geistiger Weise hier sind, und berühre ihre Herzen und auch eure Herzen mit Meiner Liebe.</w:t>
      </w:r>
    </w:p>
    <w:p>
      <w:pPr>
        <w:pStyle w:val="Normal"/>
        <w:spacing w:before="240" w:after="120"/>
        <w:ind w:firstLine="357"/>
        <w:jc w:val="both"/>
        <w:rPr>
          <w:rFonts w:ascii="Arial" w:hAnsi="Arial" w:cs="Arial"/>
          <w:color w:val="333333"/>
        </w:rPr>
      </w:pPr>
      <w:r>
        <w:rPr>
          <w:rFonts w:cs="Arial" w:ascii="Arial" w:hAnsi="Arial"/>
          <w:color w:val="333333"/>
        </w:rPr>
        <w:t xml:space="preserve">Ja, Meine Geliebten, diese Zeit ist keine einfache und daher gibt es auch unter Meinen Kindern viel Unsicherheit darüber, was kommen wird. Aber alle die, die Mich bereits gut kennen, wissen, dass Ich hier, zumindest durch dieses Kind, keine genaueren Angaben machen werde. Denn Meine Kinder neigen dazu, genauere Angaben dazu zu verwenden, ihre Aufmerksamkeit und ihre Energie mit diesen Angaben zu verbinden, und das lenkt von dem, was wirklich sein soll, sehr ab. Und was soll wirklich sein? </w:t>
      </w:r>
    </w:p>
    <w:p>
      <w:pPr>
        <w:pStyle w:val="Normal"/>
        <w:spacing w:before="240" w:after="120"/>
        <w:ind w:firstLine="357"/>
        <w:jc w:val="both"/>
        <w:rPr>
          <w:rFonts w:ascii="Arial" w:hAnsi="Arial" w:cs="Arial"/>
          <w:color w:val="333333"/>
        </w:rPr>
      </w:pPr>
      <w:r>
        <w:rPr>
          <w:rFonts w:cs="Arial" w:ascii="Arial" w:hAnsi="Arial"/>
          <w:color w:val="333333"/>
        </w:rPr>
        <w:t xml:space="preserve">Nun, in der Gegenwart das zu tun, was zu tun ist, und es gibt genug zu tun, es gibt genug Aufgaben, mit denen ihr betraut seid. Daher konzentriert euch auf das, was euch am jeweiligen Tag entgegenkommt und zu lösen ist oder zumindest durchzutragen ist. Und durchtragen heißt, dass ihr das, was ist, nehmt und es an Mein Herz bringt, es in Meine Hände legt oder auf Meinen Altar oder zu Meinen Füßen, wie immer ihr das tun möchtet. Denn was immer ihr bei Mir abgebt, nehme Ich und verwandle es und mache etwas Gutes daraus, etwas was hilfreich ist für Meine Kinder. Und so gibt es Erfahrungen, die für euch nicht so angenehm sind, aber wichtig sind, um euch darauf aufmerksam zu machen, dass ihr Meine Kinder seid und nur in Verbindung mit Mir Veränderung möglich ist. Und Meine Kinder reagieren oftmals erst dann, wenn es wirklich große Herausforderungen sind, und deren habt ihr ja in der heutigen Zeit genug zu bewältigen. </w:t>
      </w:r>
    </w:p>
    <w:p>
      <w:pPr>
        <w:pStyle w:val="Normal"/>
        <w:spacing w:before="240" w:after="120"/>
        <w:ind w:firstLine="357"/>
        <w:jc w:val="both"/>
        <w:rPr/>
      </w:pPr>
      <w:r>
        <w:rPr>
          <w:rFonts w:cs="Arial" w:ascii="Arial" w:hAnsi="Arial"/>
          <w:color w:val="333333"/>
        </w:rPr>
        <w:t xml:space="preserve">Daher geht achtsam eure Schritte und schaut genau hin, was jetzt wirklich Sache ist. Und es geht nicht um die Vergangenheit und es geht nicht um die Zukunft, es geht um das, was jetzt ist. Da braucht es eben auch die Bereitschaft, das, was ihr erkennt, was ihr wahrnehmt und das, mit dem ihr konfrontiert werdet, an Mein Herz zu bringen. Und um das tun zu können, braucht es auch stille Zeiten, es braucht ein Innehalten, es braucht ein sich mit Mir Verbinden und das auch mit dankbarem Herzen, denn es gibt viele Chancen in eurer Welt. Aber ob sie genutzt werden in dem Maße, in dem es nötig wäre, ist die große Frage, auch für Mich: Ob Meine Kinder bereit sind, innezuhalten und in der Verbindung </w:t>
      </w:r>
      <w:r>
        <w:rPr>
          <w:rFonts w:cs="Arial" w:ascii="Arial" w:hAnsi="Arial"/>
          <w:b/>
          <w:color w:val="333333"/>
        </w:rPr>
        <w:t>mit Mir</w:t>
      </w:r>
      <w:r>
        <w:rPr>
          <w:rFonts w:cs="Arial" w:ascii="Arial" w:hAnsi="Arial"/>
          <w:color w:val="333333"/>
        </w:rPr>
        <w:t xml:space="preserve"> das zu tragen, was notwendig ist, um Veränderung in eurer Welt möglich zu machen? Nun, ihr kennt das alles, was Ich sage, und doch sehe Ich immer wieder, dass ihr euch viel zu sehr damit beschäftigt, was kommen könnte. Ihr werdet es nicht ergründen können, auch wenn es in verschiedenen Bereichen festgeschrieben ist. Aber Mir ist es möglich, auch Festgeschriebenes zu neutralisieren und zu verändern. Aber das wollen viele Meiner Kinder nicht anerkennen, weil sie am Geschriebenen oder auch Gesagten sehr festhalten. So ist es aber schwieriger, Veränderung möglich zu machen. </w:t>
      </w:r>
    </w:p>
    <w:p>
      <w:pPr>
        <w:pStyle w:val="Normal"/>
        <w:spacing w:before="240" w:after="120"/>
        <w:ind w:firstLine="357"/>
        <w:jc w:val="both"/>
        <w:rPr>
          <w:rFonts w:ascii="Arial" w:hAnsi="Arial" w:cs="Arial"/>
          <w:color w:val="333333"/>
        </w:rPr>
      </w:pPr>
      <w:r>
        <w:rPr>
          <w:rFonts w:cs="Arial" w:ascii="Arial" w:hAnsi="Arial"/>
          <w:color w:val="333333"/>
        </w:rPr>
        <w:t xml:space="preserve">Daher achtet hier darauf, auch das, von dem ihr meint, dass es jetzt festgeschrieben ist und es so kommen wird, dass ihr auch das loslasst, dass ihr es bei Mir abgebt und es Mir anheimstellt, so manches anders werden zu lassen, als ihr es erwartet. Daher lasst los, lasst von allem los, von dem ihr meint, genau so wird es kommen. Denn ihr kreiert eure Zukunft und ihr kreiert sie auch, wenn ihr an so manchem, von dem ihr meint, so wird es sein, festhaltet. Was immer kommt, da mag schon das eine oder andere auch so sein. Aber es gibt Bereiche, die deswegen so kommen, weil Meine Kinder davon ausgehen, dass es so sein wird, und das ist eine gewisse Gefahr. Und Ich weiß schon, dass das, was Ich jetzt sage, auch so manche aufregen wird, aber Ich kann euch nur darauf hinweisen, dass es ums Loslassen geht. Und so lasst alles los, auch jede Vorstellung, und schaut in erster Linie auf Meine Liebe, auf den Frieden, den Ich verschenke. Schaut in erster Linie zu Mir und nehmt die Verbindung mit Mir unentwegt auf und lasst euch von Mir führen. Denn so kann mehr und auch Gutes in dieser Welt geschehen, aber dazu brauche Ich freie Herzen. Und so manche von euch machen die Erfahrung, dass es ihnen nicht gut geht, wenn sie an so manchen Aussagen festhalten. Aber das soll doch nicht der Sinn sein, dass Meine Kinder davon seelisch krank werden, weil sie meinen, genau so muss oder wird das jetzt geschehen, nur weil es irgendwann geschrieben wurde. </w:t>
      </w:r>
    </w:p>
    <w:p>
      <w:pPr>
        <w:pStyle w:val="Normal"/>
        <w:spacing w:before="240" w:after="120"/>
        <w:ind w:firstLine="357"/>
        <w:jc w:val="both"/>
        <w:rPr>
          <w:rFonts w:ascii="Arial" w:hAnsi="Arial" w:cs="Arial"/>
          <w:color w:val="333333"/>
        </w:rPr>
      </w:pPr>
      <w:r>
        <w:rPr>
          <w:rFonts w:cs="Arial" w:ascii="Arial" w:hAnsi="Arial"/>
          <w:color w:val="333333"/>
        </w:rPr>
        <w:t>Daher, Meine Geliebten, es liegt an euch, wie sehr ihr an alten Aussagen festhaltet. Ich sage nicht, dass nicht das eine oder andere passieren kann, aber wenn ihr es auch noch mit eurem Festhalten stärkt, dann kann es wirklich passieren. Daher bleibt in der Liebe, bleibt in der Verbindung mit Mir und lasst alles andere außen vor, so wie ihr sagt. Ich bin die Liebe, Ich bin der Schöpfer, Ich entscheide, was für euch notwendig ist, um weiter zu wachsen, um frei zu werden. Daher segne Ich euch, schenke euch von Meiner Liebe, beschenke euch mit Meiner Liebe und lade euch ein, euch ganz freizumachen von allem, was euch ohnehin nicht gut tut, wenn ihr euch daran bindet. Daher lasst uns gemeinsam den Weg der Liebe gehen, einen Weg, der alles offen lässt. Denn Ich bin die Liebe und das Wohl Meiner Kinder liegt Mir am Herzen. Ja, Meine Geliebten, so vertraut darauf, dass, was immer geschieht, seine Richtigkeit hat. Aber in erster Linie geht es auch darum, Mir die Möglichkeit zu geben, so manches anders zu gestalten, als ihr meint.</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8.07.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Ihr gestaltet eure Zukunft</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Ihr gestaltet eure Zukun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3:06:00Z</dcterms:created>
  <dc:creator>Besitzer</dc:creator>
  <dc:description/>
  <dc:language>en-US</dc:language>
  <cp:lastModifiedBy>privat.15o</cp:lastModifiedBy>
  <cp:lastPrinted>1995-11-21T17:41:00Z</cp:lastPrinted>
  <dcterms:modified xsi:type="dcterms:W3CDTF">2022-08-15T13:06:00Z</dcterms:modified>
  <cp:revision>2</cp:revision>
  <dc:subject/>
  <dc:title>Feierstunde Worte</dc:title>
</cp:coreProperties>
</file>