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2. Mai 2022 in Salzburg-Bergheim</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dass wir uns hier treffen dürfen und danken Dir für Deine Heilige Gegenwart und bitten Dich um deinen Segen für uns und alle Menschen, die in die</w:t>
        <w:softHyphen/>
        <w:t>sem Haus hier leben. Bitte segne auch diese Stadt, unser Land und alle Länder die</w:t>
        <w:softHyphen/>
        <w:t>ser Welt. An Deinem Segen ist alles gelegen. Danke für Dein Wort, dass Du nun an uns richten möchtest.</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 Meine geliebten Söhne und Meine geliebten Töchter,</w:t>
      </w:r>
    </w:p>
    <w:p>
      <w:pPr>
        <w:pStyle w:val="Normal"/>
        <w:spacing w:before="240" w:after="120"/>
        <w:jc w:val="both"/>
        <w:rPr/>
      </w:pPr>
      <w:r>
        <w:rPr>
          <w:rFonts w:cs="Arial" w:ascii="Arial" w:hAnsi="Arial"/>
          <w:color w:val="333333"/>
          <w:szCs w:val="28"/>
        </w:rPr>
        <w:t xml:space="preserve">ja, wie ist es mit der Seele? Wie viel vermögt </w:t>
      </w:r>
      <w:r>
        <w:rPr>
          <w:rFonts w:cs="Arial" w:ascii="Arial" w:hAnsi="Arial"/>
          <w:b/>
          <w:color w:val="333333"/>
          <w:szCs w:val="28"/>
        </w:rPr>
        <w:t>ihr</w:t>
      </w:r>
      <w:r>
        <w:rPr>
          <w:rFonts w:cs="Arial" w:ascii="Arial" w:hAnsi="Arial"/>
          <w:color w:val="333333"/>
          <w:szCs w:val="28"/>
        </w:rPr>
        <w:t xml:space="preserve"> zu tun? Und wo liegt mein Part? Nun, Mein Sohn, du hast es schon richtig erkannt, dass die Arbeit an der Seele in erster Linie in Meinen Händen liegt und tiefgreifende Veränderungen auch nur dadurch geschehen können. Nun, was ist euer Part dabei? Es ist die Achtsamkeit und das immer wieder Hinschauen, wo ihr steht, was euch bewegt, was da ist an Ausdruck: emotional und gedanklich. Und so werdet ihr immer wieder Situationen erleben, die euch sehr nahe gehen und wo ihr auch emotional sehr gefordert seid. Oder wo ihr erkennt, dass so manches geschehen ist, was sich nicht vereinbaren lässt mit Meinen Liebesgeboten. Und wenn ihr so etwas entdeckt, wenn ihr in so eine Situation gestellt seid, wo ihr merkt, dass da einiges nicht so optimal gelaufen ist, so geht es darum, auch das zu nehmen und mit reuigem Herzen zu Mir zu eilen und Mir dieses zu übergeben, mit der Bitte um Vergebung, mit der Bitte um Heilung.</w:t>
      </w:r>
    </w:p>
    <w:p>
      <w:pPr>
        <w:pStyle w:val="Normal"/>
        <w:spacing w:before="240" w:after="120"/>
        <w:ind w:firstLine="357"/>
        <w:jc w:val="both"/>
        <w:rPr>
          <w:rFonts w:ascii="Arial" w:hAnsi="Arial" w:cs="Arial"/>
          <w:color w:val="333333"/>
          <w:szCs w:val="28"/>
        </w:rPr>
      </w:pPr>
      <w:r>
        <w:rPr>
          <w:rFonts w:cs="Arial" w:ascii="Arial" w:hAnsi="Arial"/>
          <w:color w:val="333333"/>
          <w:szCs w:val="28"/>
        </w:rPr>
        <w:t>Und wenn ihr Mich immer wieder auch darum bittet, an eurer Seele zu arbeiten und Verwandlung möglich zu machen, so werde Ich das auch tun und tue Ich auch. Und oftmals erleben Meine Kinder Zeiten, wo sie den Eindruck haben, Ich bin nicht da, Ich wäre sehr weit weg. Aber dem ist dann nicht so, sondern das sind oft Zeiten, wo Ich sehr intensiv in eurer Seele so manches regle, heile und verwandle. Das könnt ihr nicht wahrnehmen, daher auch oft die Unsicherheit, was geschieht wirklich und geschieht etwas oder, wie ist das mit der Seele.</w:t>
      </w:r>
    </w:p>
    <w:p>
      <w:pPr>
        <w:pStyle w:val="Normal"/>
        <w:spacing w:before="240" w:after="120"/>
        <w:ind w:firstLine="357"/>
        <w:jc w:val="both"/>
        <w:rPr>
          <w:rFonts w:ascii="Arial" w:hAnsi="Arial" w:cs="Arial"/>
          <w:color w:val="333333"/>
          <w:szCs w:val="28"/>
        </w:rPr>
      </w:pPr>
      <w:r>
        <w:rPr>
          <w:rFonts w:cs="Arial" w:ascii="Arial" w:hAnsi="Arial"/>
          <w:color w:val="333333"/>
          <w:szCs w:val="28"/>
        </w:rPr>
        <w:t>Wenn ihr zurückblickt in eurem Leben und erkennt, wie viel sich in eurem Leben schon in eurer Entwicklung getan hat, so erkennt ihr auch, dass hier jemand mithilft, sodass sich so manches in eurem Charakter, in eurem Denken, in eurem Reden, in eurem Fühlen getan hat und tut. Das ist Meine Arbeit in euch. Und da ihr ja von au</w:t>
        <w:softHyphen/>
        <w:t>ßen sehr abgelenkt seid, könnt ihr noch weniger ergründen, was Ich in euch tue, wie Ich es tue und wann Ich es tue. Aber da Ich ja in eurem Herzen mit euch verbunden bin, bin Ich ja immerwährend gegenwärtig. So ist Mein Einfluss auf euer Wesen im</w:t>
        <w:softHyphen/>
        <w:t>merwährend, aber es kommt natürlich auch auf die Bereitschaft Meiner Kinder an. Wenn ein Kind zu Mir überhaupt keine Beziehung hat oder haben möchte, dann halte Ich Mich auch zurück und warte ab, bis dieses Kind umdenkt oder in Not gerät und dann bereit ist, Mich wirken zu lassen, oder zuerst einmal Kontakt zu Mir aufnimmt oder um Hilfe ruft. So kann dann vieles in der Seele geschehen.</w:t>
      </w:r>
    </w:p>
    <w:p>
      <w:pPr>
        <w:pStyle w:val="Normal"/>
        <w:spacing w:before="240" w:after="120"/>
        <w:ind w:firstLine="357"/>
        <w:jc w:val="both"/>
        <w:rPr>
          <w:rFonts w:ascii="Arial" w:hAnsi="Arial" w:cs="Arial"/>
          <w:color w:val="333333"/>
          <w:szCs w:val="28"/>
        </w:rPr>
      </w:pPr>
      <w:r>
        <w:rPr>
          <w:rFonts w:cs="Arial" w:ascii="Arial" w:hAnsi="Arial"/>
          <w:color w:val="333333"/>
          <w:szCs w:val="28"/>
        </w:rPr>
        <w:t>Ja, so gehen wir gemeinsam diesen Weg. Und was immer euch im Leben begeg</w:t>
        <w:softHyphen/>
        <w:t>net, hat seine Sinnhaftigkeit. Denn jede Situation, die euch begegnet, ist auch ein Lernprogramm. Und ihr erkennt, wenn ihr gewillt seid, dieses Lernprogramm, erkennt auch anzunehmen, wo noch einiges zu verändern und zu verwandeln ist, und es auch von euch gewünscht ist, dass Ich in euch wirke. Aber unabhängig davon, ob es Mei</w:t>
        <w:softHyphen/>
        <w:t>ne Kinder wünschen, bin Ich immer da und lenke behutsam die Wege Meiner Kinder.</w:t>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soweit ein erster Hinweis in Bezug auf eure Seele und auf die Veränderungen in eurer Seele und auf Mein Wirken in eurer Seele. Mein Segen ist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22.5.2022</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euch immer na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euch immer nah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01:00Z</dcterms:created>
  <dc:creator>Microsoft-Konto</dc:creator>
  <dc:description/>
  <dc:language>en-US</dc:language>
  <cp:lastModifiedBy>privat.15o</cp:lastModifiedBy>
  <dcterms:modified xsi:type="dcterms:W3CDTF">2022-06-20T14:01:00Z</dcterms:modified>
  <cp:revision>2</cp:revision>
  <dc:subject/>
  <dc:title>Feierstunde am 22</dc:title>
</cp:coreProperties>
</file>