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1. Mai 2022 in Kals-Lesa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der Du uns durch Jesus Christus begegnest,</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eine Liebe und für Deine heilige Gegenwart. Es ist Deine Liebe, die uns ruft, und es ist Deine Liebe, die uns heilt. Daher danken wir Dir für diese Liebe und für alles, was Du uns schenkst. Du bist unser Heil, Du bist der Weg, die Wahrheit und das Leben. Du bist immer für Deine Kinder da. Und so gehen wir besonders in dieser Zeit voll Zuversicht mit Dir jeden Schritt.</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so dürfen wir Dich jetzt bitten um Worte aus Deinem liebenden Vaterherzen. Und danken Dir für dieses Geschenk. Du weißt ja, was wir brauchen, Du kennst ja unseren Herzens- und Seelenzustand. Daher legen wir alles in Deine Hände und neigen uns in Liebe und Dankbarkeit. </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für alle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es ist eine besondere Zeit, in die ihr hineingeboren wurdet. Denn diese Zeit braucht Menschenkinder, die von Mir im Laufe der Zeit geschult wurden, um gerade in dieser Zeit in der innigen Verbindung mit Mir zu stehen, und dadurch in der Lage sind, für ihre Geschwister da zu sein, sie im Gebet mitzutragen, ihnen zuzuhören, Verständnis zu haben und ihnen in Liebe zu begegn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s ist in dieser Zeit nicht selbstverständlich, das wisst ihr aus eigener Erfahrung. Umso wichtiger ist es, dass ihr diesen Auftrag erkennt und lebt. Dass ihr die Not erkennt, die Not seht und euch erbarmt und nicht nur auf euch selber schaut, sondern, dass ihr ein wachsames Auge und ein offenes Herz habt für eure Geschwister, für alle die, die in dieser Zeit Hilfe brauchen. Und derer gibt es viele, wenn ihr in eurem Umfeld schaut und auch darüber hinaus. Denn es gibt so viel Leid in dieser Welt, so viele Menschenkinder, die durch verschiedenste Ursachen sehr zu kämpfen haben. </w:t>
      </w:r>
    </w:p>
    <w:p>
      <w:pPr>
        <w:pStyle w:val="Normal"/>
        <w:spacing w:before="0" w:after="120"/>
        <w:ind w:firstLine="357"/>
        <w:jc w:val="both"/>
        <w:rPr>
          <w:rFonts w:ascii="Arial" w:hAnsi="Arial" w:cs="Arial"/>
          <w:color w:val="333333"/>
          <w:szCs w:val="28"/>
        </w:rPr>
      </w:pPr>
      <w:r>
        <w:rPr>
          <w:rFonts w:cs="Arial" w:ascii="Arial" w:hAnsi="Arial"/>
          <w:color w:val="333333"/>
          <w:szCs w:val="28"/>
        </w:rPr>
        <w:t>Und da zu erkennen, dass das Wichtigste in eurem Leben die tätige Nächstenliebe ist, ist von besonderer Bedeutung. Und das ist es auch, wozu Ich euch immer wieder einlade, hier achtsam und wachsam eure Schritte zu gehen. Und jeder Tag hat für sich seine eigene Herausforderung. Und so dürft ihr auch, und sollt ihr auch, bereits am Morgen den Tag in Meine Hände legen und Mich um Schutz und Segen bitten und um Inspiration, um Impulse, sodass ihr in der jeweiligen Situation in der Lage seid, angemessen zu reagieren. In diese Richtung habt ihr auch schon vieles gelernt, aber auch erfahren. Es gibt viele Beispiele in eurem Leben, wo ihr erkennen konntet und erkennt, dass Ich da bin und dass Ich so manche Situation zum Guten wend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auch, wenn es nicht immer sofort Veränderung gibt, so dürft ihr darauf vertrauen, dass Ich da bin und dass sich zur gegebenen Zeit die Knoten wieder lösen. Und so brauche Ich Kinder, die in diese Richtung tätig sind, die die Not erkennen, die in der Liebe zu Mir stehen, die ja sagen zu diesem Weg mit Mir.  </w:t>
      </w:r>
    </w:p>
    <w:p>
      <w:pPr>
        <w:pStyle w:val="Normal"/>
        <w:spacing w:before="0" w:after="120"/>
        <w:ind w:firstLine="357"/>
        <w:jc w:val="both"/>
        <w:rPr>
          <w:rFonts w:ascii="Arial" w:hAnsi="Arial" w:cs="Arial"/>
          <w:color w:val="333333"/>
          <w:szCs w:val="28"/>
        </w:rPr>
      </w:pPr>
      <w:r>
        <w:rPr>
          <w:rFonts w:cs="Arial" w:ascii="Arial" w:hAnsi="Arial"/>
          <w:color w:val="333333"/>
          <w:szCs w:val="28"/>
        </w:rPr>
        <w:t>Und dieser Weg ist nicht einfach, denn der Weg mit Mir kann auch steil sein. Aber Ich bin da und schenke euch die nötige Kraft. Darauf dürft ihr immer vertrauen, dass ihr von Mir das bekommt, was ihr jeden Tag brauch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gerade in dieser Zeit, wo ihr nicht wisst, was die Zukunft bringt, wo es zwar verschiedenste Hypothesen und Befürchtungen gibt. Aber im Grunde genommen wisst ihr es nicht - denn alles Geschehen liegt in Meiner Hand. Und daher kann sich so manches auch wieder verändern, trotz aller Voraussagen. </w:t>
      </w:r>
    </w:p>
    <w:p>
      <w:pPr>
        <w:pStyle w:val="Normal"/>
        <w:spacing w:before="0" w:after="120"/>
        <w:ind w:firstLine="357"/>
        <w:jc w:val="both"/>
        <w:rPr>
          <w:rFonts w:ascii="Arial" w:hAnsi="Arial" w:cs="Arial"/>
          <w:b/>
          <w:b/>
          <w:color w:val="333333"/>
          <w:szCs w:val="28"/>
        </w:rPr>
      </w:pPr>
      <w:r>
        <w:rPr>
          <w:rFonts w:cs="Arial" w:ascii="Arial" w:hAnsi="Arial"/>
          <w:b/>
          <w:color w:val="333333"/>
          <w:szCs w:val="28"/>
        </w:rPr>
        <w:t>Denn wenn genug Menschenkinder, genug Meiner Kinder mit liebendem Herzen immer wieder zu Mir eilen und um Hilfe bitten, um Segen und um Liebe, dann lasse Ich Meine Barmherzigkeit walten. Und so konnte schon vieles verhindert werden durch betende Menschenkinder, die in der Liebe zu Mir stehen.</w:t>
      </w:r>
    </w:p>
    <w:p>
      <w:pPr>
        <w:pStyle w:val="Normal"/>
        <w:spacing w:before="0" w:after="120"/>
        <w:ind w:firstLine="357"/>
        <w:jc w:val="both"/>
        <w:rPr>
          <w:rFonts w:ascii="Arial" w:hAnsi="Arial" w:cs="Arial"/>
          <w:color w:val="333333"/>
          <w:szCs w:val="28"/>
        </w:rPr>
      </w:pPr>
      <w:r>
        <w:rPr>
          <w:rFonts w:cs="Arial" w:ascii="Arial" w:hAnsi="Arial"/>
          <w:color w:val="333333"/>
          <w:szCs w:val="28"/>
        </w:rPr>
        <w:t>Und das möge auch euch ermutigen, hier - so wie ihr sagt - dran zu bleiben und die Notwendigkeit zu erkennen, euer Herz ganz Mir zu überantworten, euer ganzes Leben Mir zu übergeben und euch von Mir führen zu lassen.</w:t>
      </w:r>
    </w:p>
    <w:p>
      <w:pPr>
        <w:pStyle w:val="Normal"/>
        <w:spacing w:before="0" w:after="120"/>
        <w:ind w:firstLine="357"/>
        <w:jc w:val="both"/>
        <w:rPr>
          <w:rFonts w:ascii="Arial" w:hAnsi="Arial" w:cs="Arial"/>
          <w:color w:val="333333"/>
          <w:szCs w:val="28"/>
        </w:rPr>
      </w:pPr>
      <w:r>
        <w:rPr>
          <w:rFonts w:cs="Arial" w:ascii="Arial" w:hAnsi="Arial"/>
          <w:color w:val="333333"/>
          <w:szCs w:val="28"/>
        </w:rPr>
        <w:t>So geht bitte weiter segnend durch den Alltag, segnet nicht nur die Menschen, die euch lieb sind, die um euch sind, sondern diese ganze Welt, das ganze Weltengeschehen. All die Menschenkinder, die jetzt durch große Not gehen, dürft ihr Mir und sollt ihr Mir immer wieder an Mein Herz bringen. Und auch - und Ich sagte es immer wieder - die Politiker, die Machthaber, alle die, die Entscheidungen treffen, die nicht, oft nicht, in Meiner göttlichen Ordnung stehen.</w:t>
      </w:r>
    </w:p>
    <w:p>
      <w:pPr>
        <w:pStyle w:val="TextBodyIndent"/>
        <w:rPr/>
      </w:pPr>
      <w:r>
        <w:rPr/>
        <w:t>Und so berühren eure guten Gedanken, eure Gebete, eure Liebe diese Herzen. Und auch, wenn diese Herzen noch zu sind, so fließt doch die Liebe zu diesen Menschenkindern. Und je mehr Liebe sie empfangen, umso eher ist es ihnen möglich, ihr Herz zu öffnen. Auch wenn es Zeit braucht, so geht trotzdem voll Zuversicht und mutig weiter und vertraut darauf, dass sich vieles zum Guten wenden kann, denn Ich bin da. Ich bin der gute Hirte, der Seine Kinder aus ganzem Herzen liebt, alle Meine Kinder, alle! Unabhängig was sie tun, die Liebe lieb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segne Ich euch für diesen Weg, den ihr mit Mir geht, und lade euch ein, weiter in der Liebe, in der Achtsamkeit und Wachsamkeit zu stehen und voll Vertrauen eure Schritte in die Zukunft zu gehen. Ich bin da und gehe mit euch und Ich trage mit euch und Ich schenke euch alles, was ihr braucht. </w:t>
      </w:r>
    </w:p>
    <w:p>
      <w:pPr>
        <w:pStyle w:val="Normal"/>
        <w:spacing w:before="0" w:after="120"/>
        <w:ind w:firstLine="357"/>
        <w:jc w:val="both"/>
        <w:rPr>
          <w:rFonts w:ascii="Arial" w:hAnsi="Arial" w:cs="Arial"/>
          <w:b/>
          <w:b/>
          <w:color w:val="333333"/>
          <w:szCs w:val="28"/>
        </w:rPr>
      </w:pPr>
      <w:r>
        <w:rPr>
          <w:rFonts w:cs="Arial" w:ascii="Arial" w:hAnsi="Arial"/>
          <w:b/>
          <w:color w:val="333333"/>
          <w:szCs w:val="28"/>
        </w:rPr>
        <w:t>Daher öffnet euer Herz und geht mit dankbarem Herzen euren Weg, denn die Dankbarkeit bringt auch Frieden im Herzen, denn es zeigt, dass ihr in der innigen Verbindung mit Mir unterwegs seid.</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Friede und Segen sei mit euch. </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1.05.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oraussagen müssen nicht zwangsläufig eintre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oraussagen müssen nicht zwangsläufig eintret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3:57:00Z</dcterms:created>
  <dc:creator>Microsoft-Konto</dc:creator>
  <dc:description/>
  <dc:language>en-US</dc:language>
  <cp:lastModifiedBy>privat.15o</cp:lastModifiedBy>
  <dcterms:modified xsi:type="dcterms:W3CDTF">2022-06-20T13:57:00Z</dcterms:modified>
  <cp:revision>2</cp:revision>
  <dc:subject/>
  <dc:title>Feierstunde am 11</dc:title>
</cp:coreProperties>
</file>